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mation en géographie pour le cycle 3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© Sébastien Delsinne – </w:t>
      </w:r>
      <w:hyperlink r:id="rId2">
        <w:r>
          <w:rPr>
            <w:rStyle w:val="InternetLink"/>
            <w:rFonts w:cs="Tahoma" w:ascii="Tahoma" w:hAnsi="Tahoma"/>
            <w:sz w:val="16"/>
          </w:rPr>
          <w:t>http://sebastien-delsinne.club.fr</w:t>
        </w:r>
      </w:hyperlink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55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5187"/>
        <w:gridCol w:w="5187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right="170" w:hanging="0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CE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right="170" w:hanging="0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CM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right="170" w:hanging="0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CM2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1 : Un regard sur le monde</w:t>
            </w:r>
          </w:p>
          <w:p>
            <w:pPr>
              <w:pStyle w:val="TextBody"/>
              <w:numPr>
                <w:ilvl w:val="0"/>
                <w:numId w:val="4"/>
              </w:numPr>
              <w:spacing w:before="40" w:after="40"/>
              <w:ind w:left="170" w:right="170" w:hanging="0"/>
              <w:rPr/>
            </w:pPr>
            <w:r>
              <w:rPr>
                <w:sz w:val="18"/>
              </w:rPr>
              <w:t>Les outils du géographe : le globe et le planisphèr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ix contin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zones climatiques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regard sur l’Europ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regard sur la France : le relief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du relief à la cart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1 : La France et ses paysages naturels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relief de la France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fleuves de France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limats et végétation naturelle en Franc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1 : L’Europe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régions naturell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00 millions d’Europée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pays d’Europe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réseaux de transport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2 : Le milieu urb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vill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lans de vill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centre-vill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quartiers d’habit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quartiers du travail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2 : La population en France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30" w:right="170" w:hanging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répartition de la population en France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30" w:right="170" w:hanging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villes françaises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30" w:right="170" w:hanging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évolution de la population française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30" w:right="170" w:hanging="360"/>
              <w:jc w:val="both"/>
              <w:rPr/>
            </w:pPr>
            <w:r>
              <w:rPr>
                <w:rFonts w:cs="Tahoma" w:ascii="Tahoma" w:hAnsi="Tahoma"/>
                <w:sz w:val="18"/>
              </w:rPr>
              <w:t>Les outils du géographe : le diagramme en bâtons et la courbe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30" w:right="170" w:hanging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région très peuplée : l’Île-de-Franc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2 : L’Union européenne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pays qui composent l’Un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politique commune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grande puissance économique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iane, une réalisation européenne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graphiques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3 : Le milieu rural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hotographie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campag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monde agricol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renouveau du monde rural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entreprise d’horticultur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3 : L’agriculture et la pê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agriculture moder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régions agricoles modernes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Les outils du géographe : la carte et sa légend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paysages ruraux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pêche en Franc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170" w:right="17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Une région agricole et maritime : la Bretagn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3 : Les paysages du mond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re planète la Ter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lanisphèr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zones climatiqu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milieux naturels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éserts froids, déserts chauds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forêts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4 : La montagne et ses paysag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milieu montagnar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 activités en décli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tourisme en expan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car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station de sports d’hiver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4 : L’industrie et l’énergie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 industries variées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régions industrielles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énergie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éléments d’une carte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région industrielle : Rhône-Alpes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4 : Les hommes sur la Terre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hommes dans leurs milieux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répartition des hommes sur la Terre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hotographi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ys riches, pays pauvr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yramides des âg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grandes villes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5 : Le littoral et ses paysag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milieu littoral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outils du géographe : les photographi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ports français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tourisme balnéaire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baie de Somm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5 : Le tourisme en Fra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régions touristique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éserver le patrimoin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 zones touristiques : les DOM-TO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spacing w:before="40" w:after="40"/>
              <w:ind w:left="170" w:right="170" w:hanging="0"/>
              <w:rPr/>
            </w:pPr>
            <w:r>
              <w:rPr/>
              <w:t>Période 5 : La France dans le mond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Les outils du géographe : les lignes imaginai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France d’outre-mer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francophoni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La France, une grande puissance économiqu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influence française dans le mond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migrations en Franc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170" w:right="17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aide aux pays pauvres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680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70" w:right="170" w:hanging="0"/>
      <w:jc w:val="both"/>
      <w:outlineLvl w:val="0"/>
    </w:pPr>
    <w:rPr>
      <w:rFonts w:ascii="Tahoma" w:hAnsi="Tahoma" w:cs="Tahoma"/>
      <w:b/>
      <w:bCs/>
      <w:color w:val="FF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bastien-delsinne.club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50:00Z</dcterms:created>
  <dc:creator>Delsinne</dc:creator>
  <dc:description/>
  <dc:language>en-US</dc:language>
  <cp:lastModifiedBy>Delsinne</cp:lastModifiedBy>
  <dcterms:modified xsi:type="dcterms:W3CDTF">2006-09-18T16:25:00Z</dcterms:modified>
  <cp:revision>5</cp:revision>
  <dc:subject/>
  <dc:title>Programmation en géographie pour le cycle 3</dc:title>
</cp:coreProperties>
</file>