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00"/>
        <w:gridCol w:w="2100"/>
        <w:gridCol w:w="2240"/>
        <w:gridCol w:w="1820"/>
        <w:gridCol w:w="420"/>
        <w:gridCol w:w="411"/>
      </w:tblGrid>
      <w:tr>
        <w:trPr>
          <w:trHeight w:val="1512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é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ai – juin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è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ars – avril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vertAlign w:val="superscript"/>
              </w:rPr>
              <w:t>è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(janv. – fév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2</w:t>
            </w:r>
            <w:r>
              <w:rPr>
                <w:b/>
                <w:bCs/>
                <w:sz w:val="18"/>
                <w:szCs w:val="18"/>
                <w:vertAlign w:val="superscript"/>
                <w:lang w:val="en-GB"/>
              </w:rPr>
              <w:t>n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(nov. – déc.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1è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(sept. –oct.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CE1 </w:t>
            </w:r>
          </w:p>
        </w:tc>
      </w:tr>
      <w:tr>
        <w:trPr>
          <w:trHeight w:val="4548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traces du passé 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bâtiments (patrimoine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fouilles archéologiqu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traces du passé 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moyens de transport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’écol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surer le temps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sablier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chronomèt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’horlog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Times New Roman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Les générations 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’arbre généalogique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frise de vie de l’élèv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frise chronologiqu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emploi du temps hebdomadaire et  quotidien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alternance jours et nuit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e calendrier :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jour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semaines 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mois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années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saison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EMPS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RAMMATION ESPACE / TEMPS / INSTRUCTION CIVIQUE ET MORALE</w:t>
            </w:r>
          </w:p>
        </w:tc>
      </w:tr>
      <w:tr>
        <w:trPr>
          <w:trHeight w:val="61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ituer la France en Europe et sur le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lob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continent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pays du monde :</w:t>
            </w:r>
          </w:p>
          <w:p>
            <w:pPr>
              <w:pStyle w:val="Normal"/>
              <w:numPr>
                <w:ilvl w:val="0"/>
                <w:numId w:val="1"/>
              </w:numPr>
              <w:ind w:left="698" w:right="113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 paysages différents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paraison du milieu familier avec les espaces   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ointain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cours d’eau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température et la météo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habitants du mond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activité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les modes de vie (habitat,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nourriture, transports, vêtements,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école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e la photographie à la carte → la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arte de France :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situer Vieillevigne et Nant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situer la région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description d’un paysag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montagn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bord de mer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campag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re un plan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plan de la class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plan de l’écol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plan du quartier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u plan à la carte :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vill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campag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PACE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25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emblèmes et les symboles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 l’hymne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 le drapeau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devis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buste de Mariann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 8 mai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 citoyen et la République  français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maltraitanc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acteurs de la société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différenc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risques liés à Internet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 respect de l’environnement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solidarité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sécurité routiè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 11 novemb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e rôle et la valeur de l’eau sur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otre planè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es règles de vie de la classe, 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 la cour, de l’école : notions 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droits et de devoir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TRUCTION CIVIQUE ET MORALE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s règles de vie collective</w:t>
            </w:r>
          </w:p>
          <w:p>
            <w:pPr>
              <w:pStyle w:val="Normal"/>
              <w:spacing w:lineRule="auto" w:line="48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t les principes de la morale </w:t>
            </w:r>
          </w:p>
          <w:p>
            <w:pPr>
              <w:pStyle w:val="Normal"/>
              <w:spacing w:lineRule="auto" w:line="480"/>
              <w:ind w:left="113" w:right="113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découverte et explication des maximes)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454" w:right="454" w:gutter="0" w:header="0" w:top="284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98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fr-FR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55:00Z</dcterms:created>
  <dc:creator> </dc:creator>
  <dc:description/>
  <cp:keywords/>
  <dc:language>en-US</dc:language>
  <cp:lastModifiedBy>SOURISSEAU</cp:lastModifiedBy>
  <cp:lastPrinted>2009-08-28T13:47:00Z</cp:lastPrinted>
  <dcterms:modified xsi:type="dcterms:W3CDTF">2009-08-28T11:48:00Z</dcterms:modified>
  <cp:revision>6</cp:revision>
  <dc:subject/>
  <dc:title>5éme</dc:title>
</cp:coreProperties>
</file>