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00"/>
        <w:gridCol w:w="2100"/>
        <w:gridCol w:w="2240"/>
        <w:gridCol w:w="1820"/>
        <w:gridCol w:w="420"/>
        <w:gridCol w:w="411"/>
      </w:tblGrid>
      <w:tr>
        <w:trPr>
          <w:trHeight w:val="11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é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i – juin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rs – avri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janv. – fév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  <w:lang w:val="en-GB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nov. – déc.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1è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sept. –oct.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E1 / CE2</w:t>
            </w:r>
          </w:p>
        </w:tc>
      </w:tr>
      <w:tr>
        <w:trPr>
          <w:trHeight w:val="341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traces du passé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bâtiments (patrimoine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fouilles archéologiqu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traces du passé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moyens de transport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éco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surer le temps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sabli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chronomèt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horlog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Les générations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arbre généalogiqu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frise de vie de l’élèv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frise chronologiqu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’emploi du temps hebdomadaire et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tidien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e calendrier :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jou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emaines 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moi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année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aison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EMPS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MATION ESPACE / TEMPS,  HISTOIRE / GEOGRAPHIE ET VIVRE ENSEMBLE</w:t>
            </w:r>
          </w:p>
        </w:tc>
      </w:tr>
      <w:tr>
        <w:trPr>
          <w:trHeight w:val="341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grandes migrations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invasions des peuples barbar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Francs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Clovis et son royaum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invasions arab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empire de Charlemagn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invasions normand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 Gaule romain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remières conquêtes romain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Vercingétorix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Jules Césa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villes gallo-romain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artisans gallo-romain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débuts du christianis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invention de l’écri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débuts de l’Antiquité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débuts de l’Histoi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Gaule celtiqu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César décrit la Gau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artisan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tribu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préhistoire (suite) 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des premiers outils aux outils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perfectionn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feu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hommes de Tautavel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la représentation de l’homme et de  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l’animal (cf. : la grotte de Lascaux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l’élevage, l’agriculture et le début de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l’artisan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e repérer dans le temps :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da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calendrier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frise chronologiqu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préhistoir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remiers homm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STOIR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tuer la France en Europe et sur le glob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continen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pays du mond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des paysages différent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cours d’eau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température et la météo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habitants du mond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activit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- les modes de vie (habitat, nourriture,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transports, vêtements, école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 la photographie à la carte → la carte de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ituer Rezé et Nant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situer la région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description d’un paysag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montagn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bord de m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campag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un plan :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e la class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u quarti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u plan à la carte :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vil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campag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AC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98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Franc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littoral et ses paysag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DOM TO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Franc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aysages ruraux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aysages montagneux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Franc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frontièr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rincipales vill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fleuv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massif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grandes régions français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’Europe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a situation géographiqu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frontières européenn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’Europe des 25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paysag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s climat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re un plan 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e la class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 le plan de Rezé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différentes représentations de la ter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 continents et les océa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GRAPHI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47:00Z</dcterms:created>
  <dc:creator> </dc:creator>
  <dc:description/>
  <dc:language>en-US</dc:language>
  <cp:lastModifiedBy> </cp:lastModifiedBy>
  <cp:lastPrinted>2005-08-17T17:29:00Z</cp:lastPrinted>
  <dcterms:modified xsi:type="dcterms:W3CDTF">2005-08-17T15:29:00Z</dcterms:modified>
  <cp:revision>3</cp:revision>
  <dc:subject/>
  <dc:title>5éme</dc:title>
</cp:coreProperties>
</file>