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18"/>
        <w:gridCol w:w="2892"/>
        <w:gridCol w:w="2892"/>
        <w:gridCol w:w="2892"/>
        <w:gridCol w:w="2826"/>
      </w:tblGrid>
      <w:tr>
        <w:trPr>
          <w:trHeight w:val="3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cript MT Bold" w:hAnsi="Script MT Bold" w:cs="Script MT Bold"/>
                <w:b/>
                <w:b/>
                <w:bCs/>
                <w:sz w:val="18"/>
              </w:rPr>
            </w:pPr>
            <w:r>
              <w:rPr>
                <w:rFonts w:cs="Script MT Bold" w:ascii="Script MT Bold" w:hAnsi="Script MT Bold"/>
                <w:b/>
                <w:bCs/>
                <w:sz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Edwardian Script ITC" w:hAnsi="Edwardian Script ITC" w:cs="Edwardian Script ITC"/>
                <w:b/>
                <w:b/>
                <w:bCs/>
              </w:rPr>
            </w:pPr>
            <w:r>
              <w:rPr>
                <w:rFonts w:cs="Edwardian Script ITC" w:ascii="Edwardian Script ITC" w:hAnsi="Edwardian Script ITC"/>
                <w:b/>
                <w:bCs/>
              </w:rPr>
              <w:t>Septembre  - Octob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Edwardian Script ITC" w:hAnsi="Edwardian Script ITC" w:cs="Edwardian Script ITC"/>
                <w:b/>
                <w:b/>
                <w:bCs/>
              </w:rPr>
            </w:pPr>
            <w:r>
              <w:rPr>
                <w:rFonts w:cs="Edwardian Script ITC" w:ascii="Edwardian Script ITC" w:hAnsi="Edwardian Script ITC"/>
                <w:b/>
                <w:bCs/>
              </w:rPr>
              <w:t>Novembre - Décemb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wardian Script ITC" w:hAnsi="Edwardian Script ITC" w:cs="Edwardian Script ITC"/>
                <w:b/>
                <w:b/>
                <w:bCs/>
                <w:sz w:val="32"/>
              </w:rPr>
            </w:pPr>
            <w:r>
              <w:rPr>
                <w:rFonts w:cs="Edwardian Script ITC" w:ascii="Edwardian Script ITC" w:hAnsi="Edwardian Script ITC"/>
                <w:b/>
                <w:bCs/>
                <w:sz w:val="32"/>
              </w:rPr>
              <w:t>Janvier - Févrie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wardian Script ITC" w:hAnsi="Edwardian Script ITC" w:cs="Edwardian Script ITC"/>
                <w:b/>
                <w:b/>
                <w:bCs/>
                <w:sz w:val="32"/>
              </w:rPr>
            </w:pPr>
            <w:r>
              <w:rPr>
                <w:rFonts w:cs="Edwardian Script ITC" w:ascii="Edwardian Script ITC" w:hAnsi="Edwardian Script ITC"/>
                <w:b/>
                <w:bCs/>
                <w:sz w:val="32"/>
              </w:rPr>
              <w:t>Mars -Avril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i - Juin</w:t>
            </w:r>
          </w:p>
        </w:tc>
      </w:tr>
      <w:tr>
        <w:trPr>
          <w:trHeight w:val="1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cript MT Bold" w:hAnsi="Script MT Bold" w:cs="Script MT Bold"/>
                <w:b/>
                <w:b/>
                <w:bCs/>
                <w:sz w:val="18"/>
              </w:rPr>
            </w:pPr>
            <w:r>
              <w:rPr>
                <w:rFonts w:cs="Script MT Bold" w:ascii="Script MT Bold" w:hAnsi="Script MT Bold"/>
                <w:b/>
                <w:bCs/>
                <w:sz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7 semaines (moins un lundi), 5 matin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7 semaines (moins un lundi), 4 matin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6 semaines 4 matin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6 semaines 4 matin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9 semaines (moins 3 jeudis et 1 lundi)6 matins</w:t>
            </w:r>
          </w:p>
        </w:tc>
      </w:tr>
      <w:tr>
        <w:trPr>
          <w:trHeight w:val="1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Calcul menta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Algorithme (2, 10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rédécesseur et successeur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 xml:space="preserve">Compléments (1cff) pour atteindre dizaine sup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Addition +2, +3 sans puis avec passage à la dizaine sup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Algorithme (5, multiples de 10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Compléments (2cff) pour atteindre dizaine donnée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 xml:space="preserve">Double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Addition  +5, +9 et +11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Tables 1, 2, 5 et 10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 xml:space="preserve">Egalités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Algorithme (10, 100, 1 000)</w:t>
            </w:r>
          </w:p>
          <w:p>
            <w:pPr>
              <w:pStyle w:val="Heading5"/>
              <w:rPr/>
            </w:pPr>
            <w:r>
              <w:rPr/>
              <w:t xml:space="preserve">Moitié </w:t>
            </w:r>
          </w:p>
          <w:p>
            <w:pPr>
              <w:pStyle w:val="Heading5"/>
              <w:rPr>
                <w:rFonts w:cs="Times New Roman"/>
              </w:rPr>
            </w:pPr>
            <w:r>
              <w:rPr>
                <w:rFonts w:cs="Times New Roman"/>
              </w:rPr>
              <w:t>Portrait de nombr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Retrancher petit nomb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 xml:space="preserve">Tables 3 et 4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Multiplier par un multiple de 10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Dictée de nombres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Retrancher multiples de 10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Retrancher 9, 11</w:t>
            </w:r>
          </w:p>
          <w:p>
            <w:pPr>
              <w:pStyle w:val="Heading5"/>
              <w:rPr/>
            </w:pPr>
            <w:r>
              <w:rPr/>
              <w:t>Tables 6 et 7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Addition nombres à 2 cff sans passage à la dizain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rédécesseur et successeur (nombre terminé par 0… 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Table 8 et 9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Dictée de grands nombr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ortrait de grands nombr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rédécesseur et successeur de grands nombr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Retrancher 10,  100, 1 000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Moitié de grands nombres pairs</w:t>
            </w:r>
          </w:p>
        </w:tc>
      </w:tr>
      <w:tr>
        <w:trPr>
          <w:trHeight w:val="133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Opér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ns de l’additio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echnique de l’addition avec ou sans retenu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alcul en ligne ou en arbre (regroupement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able d’addition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ns de la multiplicatio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nstruction de la tabl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echnique de la multiplication (1cff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ns de la soustraction (enlever-complément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ituations additives-soustractiv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echnique de la multiplication (2cff+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Fonctions numériques (+, x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pproche de la technique simple de la soustraction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ituations additives-multiplicativ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oustraction techniqu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Fonctions numériques (+, -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ultipl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parenthès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Fonctions numériques (X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ultipl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Vers la division (distribution-partage)</w:t>
            </w:r>
          </w:p>
        </w:tc>
      </w:tr>
      <w:tr>
        <w:trPr>
          <w:trHeight w:val="15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Numér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bres de 0 à 99 (révision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bres de 0 à 1 000 (Lire-écrire, groupement-échange, différentes écritures, comparaison, signification de chacun des chiffres, chiffre des... = nombre de ...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La monnaie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bres jusqu’à 9 999 (Lire-écrire, groupement échange, signification de chacun des chiffres ...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bres jusqu’à 9 999 (comparaison, différentes écritures ...)</w:t>
            </w:r>
          </w:p>
          <w:p>
            <w:pPr>
              <w:pStyle w:val="TextBody"/>
              <w:rPr/>
            </w:pPr>
            <w:r>
              <w:rPr/>
              <w:t>Utilisation de parenthèses</w:t>
            </w:r>
          </w:p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Numération roma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classe des mille : entretien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grands nombr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grands nombres</w:t>
            </w:r>
          </w:p>
        </w:tc>
      </w:tr>
      <w:tr>
        <w:trPr>
          <w:trHeight w:val="6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Mesur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mparer des longueurs (au compas, au calque, à la bande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esure de temps : le calendrie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esure de longueur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nvertir des duré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Mesure de temps : Les durées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lecture de l’heur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esure de temps : La lecture de l’heur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esure de mass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 périmètre</w:t>
            </w:r>
          </w:p>
        </w:tc>
      </w:tr>
      <w:tr>
        <w:trPr>
          <w:trHeight w:val="11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Géométr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Utilisation de la règl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Notion de segment, points alignés Description d’une figure plan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connaître et nommer des figures simpl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rallèles et perpendiculair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Utilisation de l’équerre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pérage dans un quadrillag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Déplaceme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nstruction de patrons de solid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Description d’un solide.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Utilisation du compas, construction de figures de base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nstruction de patrons de solid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nstructions de solid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ymétrie / à un ax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nstruction avec compas, règle, équerre …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vag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production agrandissement, transformation … d’une figure dans un quadrillage.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production avec un calque</w:t>
            </w:r>
          </w:p>
        </w:tc>
      </w:tr>
      <w:tr>
        <w:trPr>
          <w:trHeight w:val="150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Problèm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mprendre et prélever les donné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rier des informations (possibilité de répondre ou non, informations utiles ou non 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édiger une phrase de solution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chercher la donnée manquant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ompléter un text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Utiliser un dessin pour résoudre une situation, choisir le bon dessin qui représente le problème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hoisir la question qui va avec le problème (plss choix de questions. Associer la question au problème (plss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chercher des questions à partir d’un énoncé ou d’un document ou doc+opération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léter un énoncé à partir de documents divers (énoncé partiel opérations + phrases de solution, ...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Choisir l’opérati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Ordre de grandeur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Rédiger un énoncé à partir de solutions données ou d’un document.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rouver la ou les questions intermédiair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27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ire et utiliser un documen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ableau à double entré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cture d’imag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ire et utiliser un documen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rbre généalogiqu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ableau météo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ire et utiliser un documen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chéma routier (distances, parcours…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…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ire et utiliser un document</w:t>
            </w:r>
          </w:p>
          <w:p>
            <w:pPr>
              <w:pStyle w:val="Normal"/>
              <w:rPr>
                <w:rFonts w:ascii="Comic Sans MS" w:hAnsi="Comic Sans MS"/>
                <w:i/>
                <w:i/>
                <w:i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gramme TV, plannig…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Graphique </w:t>
            </w:r>
          </w:p>
        </w:tc>
        <w:tc>
          <w:tcPr>
            <w:tcW w:w="2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ire et utiliser un documen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enu restauran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Recet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ckley Script">
    <w:charset w:val="00"/>
    <w:family w:val="script"/>
    <w:pitch w:val="variable"/>
  </w:font>
  <w:font w:name="Edwardian Script ITC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ickley Script" w:hAnsi="Bickley Script" w:cs="Bickley Scrip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dwardian Script ITC" w:hAnsi="Edwardian Script ITC" w:cs="Edwardian Script IT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Arial"/>
      <w:i/>
      <w:i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Arial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9:01:00Z</dcterms:created>
  <dc:creator>HP registered user</dc:creator>
  <dc:description/>
  <dc:language>en-US</dc:language>
  <cp:lastModifiedBy>HP registered user</cp:lastModifiedBy>
  <cp:lastPrinted>2002-08-29T17:49:00Z</cp:lastPrinted>
  <dcterms:modified xsi:type="dcterms:W3CDTF">2002-08-29T15:49:00Z</dcterms:modified>
  <cp:revision>3</cp:revision>
  <dc:subject/>
  <dc:title>Septembre  - Octobre</dc:title>
</cp:coreProperties>
</file>