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3773"/>
        <w:gridCol w:w="117"/>
        <w:gridCol w:w="13"/>
        <w:gridCol w:w="10580"/>
        <w:gridCol w:w="63"/>
      </w:tblGrid>
      <w:tr>
        <w:trPr/>
        <w:tc>
          <w:tcPr>
            <w:tcW w:w="15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Progression : MATHEMATIQUES – cycle 3 – CE2 : h </w:t>
            </w:r>
            <w:r>
              <w:rPr>
                <w:rFonts w:eastAsia="Wingdings" w:cs="Wingdings" w:ascii="Wingdings" w:hAnsi="Wingdings"/>
                <w:b/>
                <w:color w:val="FF0000"/>
                <w:sz w:val="28"/>
                <w:szCs w:val="28"/>
              </w:rPr>
              <w:t></w:t>
            </w:r>
            <w:r>
              <w:rPr>
                <w:b/>
                <w:color w:val="FF0000"/>
                <w:sz w:val="28"/>
                <w:szCs w:val="28"/>
              </w:rPr>
              <w:t xml:space="preserve"> 180h ( -15h récréation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1 : 7 semaines + 3 jour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4h35/semaine = 35 h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21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Nombres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Numération décimale 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bres inférieurs à 1000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valeur positionnelle des chiffres : groupements, échanges, décomposition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comparaison, rangemen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lire et écrire des nombres &lt;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Doubles et moitiés de nombres simples : nombres &lt; 20, nombres entiers de dizaines ou de centaines...</w:t>
            </w:r>
          </w:p>
        </w:tc>
      </w:tr>
      <w:tr>
        <w:trPr>
          <w:trHeight w:val="21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Calcul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ddition et soustract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echnique de l'addition en colon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Multiplication, addition itérée</w:t>
            </w:r>
          </w:p>
        </w:tc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connaître et exploiter le répertoire additif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compléments à la dizaine supérieur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calcul réfléchi de sommes et de complément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calcul sur dizaines et centaines entiè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Espace Géométrie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Représentation, repérage et codag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tracés à la règl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représentation plane d'un assemblage de cub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- repérage des cases d'un quadrillage</w:t>
            </w:r>
          </w:p>
        </w:tc>
      </w:tr>
      <w:tr>
        <w:trPr>
          <w:trHeight w:val="21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Grande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Mesures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Longueur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ètres et centimètr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Lecture de l'heure</w:t>
            </w:r>
          </w:p>
        </w:tc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mesurage à l'aide d'instrument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mesurage de lignes brisées et polygonales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- équivalence 1 m = 100 cm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Problèmes  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Méthodologie 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roblèmes relevant des 4 opérations</w:t>
            </w:r>
          </w:p>
        </w:tc>
        <w:tc>
          <w:tcPr>
            <w:tcW w:w="10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- utiliser ses connaissances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- mettre en œuvre un raisonnement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- formuler et communiquer sa démarche et ses résultat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 identifier des erreur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PERIODE 2 : 6 semaines + 2 jour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4h35/semaine = 30 h 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Nombres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Numération décimal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bres inférieurs à 1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valeur positionnelle des chiffres : groupements, échanges, décomposition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comparaison, rangemen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lire et écrire des nombres &lt;  10 000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</w:rPr>
              <w:t>Doubles et moitiés de nombres simples : nombres &lt; 20, nombres entiers de dizaines ou de centaines...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Calcul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ddition et soustraction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ultiplication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calcul réfléchi de différences et de complément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tables de 2, 5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multiplication par 10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disposition rectangulaire d'objet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mise en place du répertoire de la table de Pythag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Espace Géométrie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Représentation, repérage et codag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/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- relations : angle droit, droites perpendiculaires,  alignement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- figures planes : carré et rectangle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- solides : description et reconnaissance d'un polyèdre</w:t>
            </w:r>
          </w:p>
          <w:p>
            <w:pPr>
              <w:pStyle w:val="Contenudetableau"/>
              <w:jc w:val="center"/>
              <w:rPr/>
            </w:pPr>
            <w:r>
              <w:rPr>
                <w:rFonts w:cs="Calibri" w:ascii="Calibri" w:hAnsi="Calibri"/>
                <w:sz w:val="28"/>
              </w:rPr>
              <w:t>- repérage relatif sur quadrillage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Grande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Mesures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Longueur 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entimètres et millimètr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urées en mois et jour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équivalence 1cm=10mm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calculs sur les longue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- utilisation du calendrier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Problèmes 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Méthodologie 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roblèmes relevant des 4 opérations</w:t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utiliser ses connaissanc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mettre en œuvre un raisonnemen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formuler et communiquer sa démarche et ses résultat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 identifier des erreur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3 : 6 semaine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4h35/semaine = 28 h 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Nombres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ombres plus de 3 chiffres &lt;999 999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comprendre les écritures chiffrées: valeur positionnelle, décompositions,  équivalences (millier = 10 centaines, 100 dizaines)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suite des nombres et graduat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Calcul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oustract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ultiplicat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calcul posé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tables de 4, 8, 9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calcul réfléchi: appui sur des produits connu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multiplication posée par un nombre inférieur à 10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multiplication par 20, 500...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Espace Géométrie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présentation, repérage et codag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relations : angle droit, droites perpendiculaires,  alignemen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figures planes : carré et rectangl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solides : description et reconnaissance d'un polyèdr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repérage relatif sur quadrillag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Grande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Mesures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cture de l'heur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uré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ifférentes désignations des horair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en jours et heures : équivalence 1 jour= 24 heur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en heures et minutes : équivalence 1 heure= 60 minut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Problèmes 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Méthodologie 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roblèmes relevant des 4 opérations</w:t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utiliser ses connaissanc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mettre en œuvre un raisonnemen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formuler et communiquer sa démarche et ses résultat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 identifier des erreur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organisation et représentation de données numériques.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4 : 6 semaine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4h35/semaine = 28 h 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Nombres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paraison et lecture des nombres jusqu'au mill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techn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désignation orale et littérale des nomb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écomposition du nombre en groupes de 3 chiff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Calcul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ultiplicat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lcul avec parenthèses</w:t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tables de 3, 6, 7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calcul posé en colon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Espace Géométrie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olid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igure plan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production d'une figure sur papier uni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reproduction d'un polyèdr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le cercl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reproduction de figures simp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Grande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Mesures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tenances et masses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contenances : 1l = 100 cl, 1 cl = 10 m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asses : 1 kg = 1000 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Problèmes  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Méthodologie 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roblèmes relevant des 4 opérations</w:t>
            </w:r>
          </w:p>
        </w:tc>
        <w:tc>
          <w:tcPr>
            <w:tcW w:w="10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utiliser ses connaissanc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mettre en œuvre un raisonnemen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formuler et communiquer sa démarche et ses résultat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 identifier des erreur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organisation et représentation de données numériques.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/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PERIODE 5 : 7 semaines + 5 jours </w:t>
            </w:r>
            <w:r>
              <w:rPr>
                <w:rFonts w:eastAsia="Wingdings" w:cs="Wingdings" w:ascii="Wingdings" w:hAnsi="Wingdings"/>
                <w:b/>
                <w:sz w:val="25"/>
                <w:szCs w:val="25"/>
              </w:rPr>
              <w:t></w:t>
            </w:r>
            <w:r>
              <w:rPr>
                <w:b/>
                <w:sz w:val="25"/>
                <w:szCs w:val="25"/>
              </w:rPr>
              <w:t xml:space="preserve"> 4h35/semaine = 39 h 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Nombres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tructuration arithmétique des nombr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connaître des doubles et des moitié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</w:rPr>
              <w:t>- relations entre diviseurs du nombre 100 et entre diviseurs du nombre 60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Calcul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oustract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ultiplicat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pproche de la division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notion de différenc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aspect ordi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- recherche du nombre de parts et valeur de chaque part.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Espace Géométrie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Représentation plane d'un espace, d'un solid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Symétrie axiale: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plan d'un espace connu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photographies polyèdr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figures superposab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- figures symétriques par rapport à un axe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Grande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Mesures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Longueur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pproche système décimal de mesur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pproche notion d'aire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Construction objet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kilomètres et mètr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- mise en lien de connaissances géométriques</w:t>
            </w:r>
          </w:p>
        </w:tc>
      </w:tr>
      <w:tr>
        <w:trPr>
          <w:trHeight w:val="2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Problèmes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Méthodologie 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Problèmes relevant des 4 opérations</w:t>
            </w:r>
          </w:p>
        </w:tc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utiliser ses connaissance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mettre en œuvre un raisonnement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- formuler et communiquer sa démarche et ses résultat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 identifier des erreurs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 organisation et représentation de données numériques.</w:t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Contenudetableau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3:15:00Z</dcterms:created>
  <dc:creator> </dc:creator>
  <dc:description/>
  <cp:keywords/>
  <dc:language>en-US</dc:language>
  <cp:lastModifiedBy> </cp:lastModifiedBy>
  <dcterms:modified xsi:type="dcterms:W3CDTF">2008-11-12T23:15:00Z</dcterms:modified>
  <cp:revision>2</cp:revision>
  <dc:subject/>
  <dc:title/>
</cp:coreProperties>
</file>