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rogression mathématiques CM2 (notions abordées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2460"/>
        <w:gridCol w:w="2460"/>
        <w:gridCol w:w="2460"/>
        <w:gridCol w:w="2460"/>
        <w:gridCol w:w="2460"/>
      </w:tblGrid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Exploitation de données numériqu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onnaissance des nombres entiers naturel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onnaissance des fractions simples et des nombres décimaux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alcu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Espace et géométri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randeurs et mesures</w:t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mettant en œuvre la multiplication (sen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mprendre un énoncé de problè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pprendre à cherch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énombrer des colle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écomposer un nomb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rrondir un nombr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dditions et soustrac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multiplic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ions de géométrie pla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roites et segm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roites perpendiculaires et parallè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coordonnées d’un poin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ongueurs et périmèt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esurer des segm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longu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érimètre d’un polygone</w:t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- Lire, interpréter et construire un graphique, un tableau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mettant en œuvre la divis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Les grands nombres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rdre sur les grands nomb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s fra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fractions usuel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fractions décimal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divi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viser un nomb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ultiples et divis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viser par 10, 100, 1000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gures plan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olygones quelconques et réguli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rallélogram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arrés, rectangles et losang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riang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ercles et compa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s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mparer des masses, les estim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ma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de recherch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s nombres décimaux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divi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rdre de grandeur du quoti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echnique opératoire de la divis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lculs sur les duré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ite figures plan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ymétrie axia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uré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temps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r des duré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relevant des quatre opéra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ituations de proportionnalité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mparer et ranger les nombres décimaux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pérations sur les décima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dditions et soustra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ultiplication d’un décimal par un enti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Réaliser des programmes de construction</w:t>
            </w:r>
            <w:r>
              <w:rPr>
                <w:rFonts w:cs="Comic Sans MS" w:ascii="Comic Sans MS" w:hAnsi="Comic Sans MS"/>
              </w:rPr>
              <w:t xml:space="preserve"> (en effectuer et en écrire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ir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ire d’une surfac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ire du rectangle et du carré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’air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ituations de proportionnalité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proportionnali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échel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pourcentag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grandissement et rédu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Les polyèdr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ires et périmètres, capacité/volu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volum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g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8:53:00Z</dcterms:created>
  <dc:creator>Eliot</dc:creator>
  <dc:description/>
  <dc:language>en-US</dc:language>
  <cp:lastModifiedBy>Béatrice Arnou</cp:lastModifiedBy>
  <cp:lastPrinted>2003-08-28T14:09:00Z</cp:lastPrinted>
  <dcterms:modified xsi:type="dcterms:W3CDTF">2005-08-25T18:49:00Z</dcterms:modified>
  <cp:revision>13</cp:revision>
  <dc:subject/>
  <dc:title>Progression mathématiques CM1</dc:title>
</cp:coreProperties>
</file>