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Progression mathématiques CM1 (notions abordées)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60"/>
        <w:gridCol w:w="2460"/>
        <w:gridCol w:w="2460"/>
        <w:gridCol w:w="2460"/>
        <w:gridCol w:w="2460"/>
        <w:gridCol w:w="2460"/>
      </w:tblGrid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Exploitation de données numériques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Connaissance des nombres entiers naturels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Connaissance des fractions simples et des nombres décimaux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Calcul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Espace et géométri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Grandeurs et mesures</w:t>
            </w:r>
          </w:p>
        </w:tc>
      </w:tr>
      <w:tr>
        <w:trPr>
          <w:trHeight w:val="2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1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vertAlign w:val="superscript"/>
              </w:rPr>
              <w:t>ère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périod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Problèmes mettant en œuvre l’addition et la soustraction (sens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Comprendre un énoncé de problèm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Apprendre à chercher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Nombres de 0 à      10 000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Ord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Les systèmes de numérations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dditions et soustraction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</w:rPr>
              <w:t>- Techniques opératoires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otions de géométrie plan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Alignem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Egalité de longueur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Droites parallèles et perpendiculaires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ongueurs et périmètr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Mesurer des segment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Unités de longueu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Périmètre d’un polygone</w:t>
            </w:r>
          </w:p>
        </w:tc>
      </w:tr>
      <w:tr>
        <w:trPr>
          <w:trHeight w:val="2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2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vertAlign w:val="superscript"/>
              </w:rPr>
              <w:t>ème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périod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- Problèmes mettant en œuvre la multiplication (sens)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- Lire, interpréter et construire un graphique, un tableau…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- Les grands nombres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Ordre sur les grands nombr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a multiplica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Produit de deux nombres entier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Multiplier par 10, 100, 1000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Technique opératoire de la multiplication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igures plan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Polygones quelconques et régulier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Parallélogramm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Carrés, rectangles et losang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Triangl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Cercles et compas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ass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Comparer des masses, les estim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Unités de mass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3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vertAlign w:val="superscript"/>
              </w:rPr>
              <w:t>ème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périod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Choisir la bonne opéra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Résoudre des problèmes de partage (division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Les multiples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Les fraction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a multiplication (suite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a divis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Le sens de la division, réaliser des partag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uite figures plan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Quadrillages et pavages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uré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Lire l’heu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Unités de temps,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arer des duré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2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4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vertAlign w:val="superscript"/>
              </w:rPr>
              <w:t>ème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périod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Problèmes relevant des quatre opérations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Les fractions décimal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Nombres décimaux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a division (suite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Technique opératoire de la division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uite quadrillages et pavag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ymétrie axial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ires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Figures ayant la même aire, comparer selon l’aire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Pavages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Unités d’aire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5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vertAlign w:val="superscript"/>
              </w:rPr>
              <w:t>ème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périod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La proportionnalité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Les nombres décimaux : ordr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Opérations sur les décimaux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Addition et soustraction des décimaux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grandissement et réduction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olides et patron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Cub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Parallélépipède rectangl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ires et périmètres, capacité/volum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Unités de volumes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ngl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mic Sans MS" w:hAnsi="Comic Sans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mic Sans MS" w:hAnsi="Comic Sans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5:24:00Z</dcterms:created>
  <dc:creator>Eliot</dc:creator>
  <dc:description/>
  <dc:language>en-US</dc:language>
  <cp:lastModifiedBy>Béatrice Arnou</cp:lastModifiedBy>
  <cp:lastPrinted>2003-08-28T14:09:00Z</cp:lastPrinted>
  <dcterms:modified xsi:type="dcterms:W3CDTF">2005-08-25T18:47:00Z</dcterms:modified>
  <cp:revision>30</cp:revision>
  <dc:subject/>
  <dc:title>Progression mathématiques CM1</dc:title>
</cp:coreProperties>
</file>