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rogression mathématiques CE2 (notions abordées)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6"/>
        <w:gridCol w:w="2916"/>
        <w:gridCol w:w="2916"/>
        <w:gridCol w:w="2916"/>
        <w:gridCol w:w="2916"/>
      </w:tblGrid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Exploitation de données numérique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Connaissance des nombres entiers naturel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Calcu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Espace et géométri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randeurs et mesures</w:t>
            </w:r>
          </w:p>
        </w:tc>
      </w:tr>
      <w:tr>
        <w:trPr>
          <w:trHeight w:val="2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de recherch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- Dénombrer une colle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Nombres de 1 à    1 0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compar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oubles et moitié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ddi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e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>- Technique opératoir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gures plan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polygones (identifier et construire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ongu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racer des segm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esurer des segments</w:t>
            </w:r>
          </w:p>
        </w:tc>
      </w:tr>
      <w:tr>
        <w:trPr>
          <w:trHeight w:val="2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ire, interpréter et construire un graphique, un tableau…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Nombres jusqu’à       10 0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décompo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compar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ustra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e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echnique opératoir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gures plan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rectangle et le carré (utilisation de l’équerr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lations et propriété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- Les droites perpendiculai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ongueu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alculer le périmètre d’un polyg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de recherch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Nombres jusqu’à              100 0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décompos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compléments à 100, à 1 00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ltipl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 produit de 2 nomb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ultiplier par 10, 100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ables de multipl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lations et propriété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droites parallè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uré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ire l’heu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relevants des 3 opération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hiffres et nomb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mparer et ranger des nombre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ltipli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echnique opératoi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s 3 opération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lations et propriété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a symétrie axi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ss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Mesurer des mass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périod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roblèmes de partag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grands nomb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décomposer, les encadrer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Les 3 opéra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s solid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s percevoir en utilisant le vocabulaire appropri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ires et périmètres, capacité/volu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Unités de volume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ng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9:38:00Z</dcterms:created>
  <dc:creator>Eliot</dc:creator>
  <dc:description/>
  <dc:language>en-US</dc:language>
  <cp:lastModifiedBy>Eliot</cp:lastModifiedBy>
  <cp:lastPrinted>2003-08-28T14:09:00Z</cp:lastPrinted>
  <dcterms:modified xsi:type="dcterms:W3CDTF">2005-08-27T09:38:00Z</dcterms:modified>
  <cp:revision>2</cp:revision>
  <dc:subject/>
  <dc:title>Progression mathématiques CM1</dc:title>
</cp:coreProperties>
</file>