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7"/>
        <w:gridCol w:w="5523"/>
        <w:gridCol w:w="6300"/>
        <w:gridCol w:w="2520"/>
      </w:tblGrid>
      <w:tr>
        <w:trPr>
          <w:trHeight w:val="53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ériode 1 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entissages fondamentau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naissances et compétences  nouvel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</w:rPr>
              <w:t xml:space="preserve">Activités </w:t>
            </w:r>
          </w:p>
        </w:tc>
      </w:tr>
      <w:tr>
        <w:trPr>
          <w:trHeight w:val="469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ANGAGE  ORAL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Continuité de  l’apprentissage du langage oral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ect de l’organisation de la phrase, expression des relations de causalité et des circonstances temporelles et spatiales ( pourquoi ? quand ? où ?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Utilisation de la conjugaison, emploi d’un vocabulaire divers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ises de parole de plus en plus longues et mieux organisées, dans le respect des sujets traités et d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S’entraîner à écouter et comprendre des textes lus. En restituer l’essentiel, et poser des ques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atiquer la récitation qui sert d’abord la maîtrise du langage oral, puis qui favorise l’acquisition du langage écrit et la formulation d’une culture et d’une sensibilité littéraire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structuré ( relations causales, circonstances temporelles et spatia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compréhensible pour un tiers ignorant des faits  ou de l’histoire raconté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’exprimer avec précision pour se faire comprend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résenter à la classe un travail collectif ou individu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Réciter des textes en prose ou des poèmes en les interprétant par l’intonation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e présenter</w:t>
            </w:r>
          </w:p>
          <w:p>
            <w:pPr>
              <w:pStyle w:val="Normal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nterpréter une poési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onner son avis sur un thème donné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ise en route d’un journal de classe 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Organiser l’espace</w:t>
            </w:r>
          </w:p>
        </w:tc>
      </w:tr>
      <w:tr>
        <w:trPr>
          <w:trHeight w:val="486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ECTURE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rticulation entre lecture et écriture est indispensable durant ce cycle. L’entraînement conduit progressivement l’élève à lire d’une manière plus aisée ( déchiffrage et identification de la signific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E1, les textes sont plus longs, plus variés et comportent des phrases plus complex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voir déchiffrer et reconnaître la signification des mots d’un texte, mais auss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ndre appui sur l’organisation de la phrase l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quérir le vocabulaire et les connaissances nécessaires pour comprendre ces text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des textes du patrimoine et des œuvres destinées aux jeunes enfants, donc la poésie permet d’accéder à une première culture littérair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énoncé, une consigne et comprendre ce qui est attend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rticiper à une lecture dialoguée : articulation correcte, fluidité, respect de la ponctuation, intonation approprié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r les personnages, les évènements et les circonstances temporelles et spatiales d’un récit que l’on a lu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omparer un texte nouvellement entendu  ou lu avec un ou des textes connus ( thèmes, personnages, évènements, fins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Lire ou écouter lire des œuvres intégrales, notamment de littérature de jeunesse et rendre compte de sa lecture</w:t>
            </w:r>
            <w:r>
              <w:rPr/>
              <w:t>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Orth</w:t>
            </w:r>
            <w:r>
              <w:rPr>
                <w:rFonts w:cs="Century" w:ascii="Century" w:hAnsi="Century"/>
                <w:sz w:val="22"/>
              </w:rPr>
              <w:t xml:space="preserve"> -Matin de rentrée– - jour de rentrée</w:t>
            </w:r>
          </w:p>
          <w:p>
            <w:pPr>
              <w:pStyle w:val="Corpsdetexte3"/>
              <w:rPr>
                <w:rFonts w:ascii="Century" w:hAnsi="Century" w:cs="Century"/>
                <w:bCs w:val="false"/>
              </w:rPr>
            </w:pPr>
            <w:r>
              <w:rPr>
                <w:rFonts w:cs="Century" w:ascii="Century" w:hAnsi="Century"/>
                <w:bCs w:val="false"/>
              </w:rPr>
              <w:t xml:space="preserve">-Audrey veut commander 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A quoi servent les jets d’eau ?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Voc</w:t>
            </w:r>
            <w:r>
              <w:rPr>
                <w:rFonts w:cs="Century" w:ascii="Century" w:hAnsi="Century"/>
                <w:sz w:val="22"/>
              </w:rPr>
              <w:t xml:space="preserve">  -Découvrir un autre pays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Le roi des animaux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Dimitri est une vedett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Une très vielle maison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Exp </w:t>
            </w:r>
            <w:r>
              <w:rPr>
                <w:rFonts w:cs="Century" w:ascii="Century" w:hAnsi="Century"/>
                <w:sz w:val="22"/>
              </w:rPr>
              <w:t>:)Max Nix veut un costum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</w:tbl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6300"/>
        <w:gridCol w:w="2340"/>
        <w:gridCol w:w="180"/>
      </w:tblGrid>
      <w:tr>
        <w:trPr>
          <w:trHeight w:val="49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</w:rPr>
            </w:pPr>
            <w:r>
              <w:rPr>
                <w:sz w:val="40"/>
              </w:rPr>
              <w:tab/>
              <w:t>ECRITURE        p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Apprendre à rédiger de manière autonome un texte cour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Rechercher et organiser des idé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hoisir du vocabul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struire et enchaîner des phra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Prêter attention à l’orthograph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>
                <w:b/>
                <w:b/>
                <w:bCs/>
                <w:sz w:val="22"/>
              </w:rPr>
            </w:pPr>
            <w:r>
              <w:rPr/>
              <w:t>Utiliser l’ordinateur ( écriture au clavier, utilisation d’un dictionnaire électronique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un court texte ( par mots entiers ou groupes de mots) en respectant l’orthographe, la ponctuation,  les majuscules et en soignant la prés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avec soin, en respectant la mise en page, un texte en prose ou poème appris en récitation : réaliser un dessin pour l’illustr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Ecrire sans erreur, sous la dictée des phrases ou un court texte ( 5 lignes), préparés ou non, en utilisant ses connaissances orthographiques et grammatic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Relire sa production et la corrig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Corriger en fonctions des indications données, un texte copié ou rédigé de manière autonom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ser l’espac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 prés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crire pour le journal de la 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ercices de graphis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Exercices de copie</w:t>
            </w:r>
          </w:p>
        </w:tc>
      </w:tr>
      <w:tr>
        <w:trPr>
          <w:trHeight w:val="5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40"/>
              </w:rPr>
              <w:tab/>
            </w:r>
          </w:p>
          <w:p>
            <w:pPr>
              <w:pStyle w:val="Normalcentr"/>
              <w:rPr>
                <w:sz w:val="40"/>
              </w:rPr>
            </w:pPr>
            <w:r>
              <w:rPr>
                <w:sz w:val="40"/>
              </w:rPr>
              <w:t>VOCABULAIRE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Il se travaille lors d’activités spécifiques, mais aussi dans tous les enseignements. L’acquisition de mots nouveaux est quotidienne.</w:t>
            </w:r>
          </w:p>
          <w:p>
            <w:pPr>
              <w:pStyle w:val="Normal"/>
              <w:rPr/>
            </w:pPr>
            <w:r>
              <w:rPr/>
              <w:t>L’élève accroît sa capacité à se repérer dans le monde qui l’entoure. Il met des mots sur ses expériences, ses opinions, ses sentiments. Il comprend ce qu’il écoute, ce qu’il lit. Il s’exprime de façon précise à l’oral comme à l’écri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vail sur des activités de classement qui recourent à des termes génériqu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tion à l’usage des synonymes et des antonym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couverte des familles de mot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amiliarisation avec le dictionnair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nner des synonymes pour reformuler le sens d’un texte ou pour améliorer une expression orale ou écri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ouver un mot de sens opposé pour un adjectif qualificatif, un verbe d’action ou pour un no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rouper des mots par famille , trouver un ou des mots d’une famille donné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Commencer à utiliser l’ordre alphabétique pour vérifier dans un dictionnaire l’écriture d’un mot ou en chercher le sen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s  mots   étiquett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ordre alphabé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hème</w:t>
            </w:r>
            <w:r>
              <w:rPr/>
              <w:t> : la rentrée des classes.</w:t>
            </w:r>
          </w:p>
        </w:tc>
      </w:tr>
      <w:tr>
        <w:trPr>
          <w:trHeight w:val="7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ORTHOGRAPHE                 p1</w:t>
            </w:r>
          </w:p>
          <w:p>
            <w:pPr>
              <w:pStyle w:val="Normalcentr"/>
              <w:rPr>
                <w:b w:val="false"/>
                <w:b w:val="false"/>
                <w:bCs w:val="false"/>
                <w:color w:val="FF0000"/>
                <w:sz w:val="40"/>
              </w:rPr>
            </w:pPr>
            <w:r>
              <w:rPr>
                <w:b w:val="false"/>
                <w:bCs w:val="false"/>
                <w:color w:val="FF0000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L’attention à l’orthographe est développée chez les élèves, et les moyens de la contrôler sont progressivement mis en place.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- Respecter les correspondances entre lettres et sons ainsi que les règles relatives à la valeurs des lett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faute un texte cour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 des mots mémorisé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’entraîner à orthographier correctement des formes conjugué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’accord entre le sujet et le verb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es accords en genre et en nombre dans le groupe nominal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Utiliser à bon escient le point et la majuscul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, sous la dictée, des phrases ou un court texte ( 5 lignes), préparés ou non, en utilisant ses connaissances orthographiques et grammaticales.</w:t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s productions dictées et autonomes 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correspondances entre lettres et so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règles relatives à la valeur des lettres en fonctions des voyelles placées à proximité ( c/ç – c/qu-g/gu/ge-s/s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mots invariables les plus fréquemment rencontrés, ainsi que les mots- outils appris au CP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Marquer  l’accord entre le sujet et le verbe dans les phrases ou l’ordre sujet-verbe est respecté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 groupe nominal simple, marquer l’accord de l’adjectif qualificatif avec le nom qu’il qualifi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formes conjuguées appris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Utiliser à bon escient le point, la majuscule ainsi que la virgule dans le cas de l’énumération.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e son [o ]</w:t>
            </w:r>
          </w:p>
          <w:p>
            <w:pPr>
              <w:pStyle w:val="TextBody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o-au-eau</w:t>
            </w:r>
          </w:p>
          <w:p>
            <w:pPr>
              <w:pStyle w:val="TextBody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le son [s ] </w:t>
            </w:r>
          </w:p>
          <w:p>
            <w:pPr>
              <w:pStyle w:val="TextBody"/>
              <w:rPr>
                <w:i/>
                <w:i/>
                <w:iCs/>
                <w:sz w:val="28"/>
                <w:lang w:val="en-GB"/>
              </w:rPr>
            </w:pPr>
            <w:r>
              <w:rPr>
                <w:i/>
                <w:iCs/>
                <w:sz w:val="28"/>
                <w:lang w:val="en-GB"/>
              </w:rPr>
              <w:t>s-c-t-ss-ç</w:t>
            </w:r>
          </w:p>
          <w:p>
            <w:pPr>
              <w:pStyle w:val="TextBody"/>
              <w:rPr>
                <w:i/>
                <w:i/>
                <w:iCs/>
                <w:sz w:val="28"/>
                <w:lang w:val="en-GB"/>
              </w:rPr>
            </w:pPr>
            <w:r>
              <w:rPr>
                <w:i/>
                <w:iCs/>
                <w:sz w:val="28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le son  [z] </w:t>
            </w:r>
          </w:p>
          <w:p>
            <w:pPr>
              <w:pStyle w:val="TextBody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-z</w:t>
            </w:r>
          </w:p>
          <w:p>
            <w:pPr>
              <w:pStyle w:val="TextBody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e son [ é ]</w:t>
            </w:r>
          </w:p>
          <w:p>
            <w:pPr>
              <w:pStyle w:val="TextBody"/>
              <w:ind w:left="36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è-ei-ai-et-ê-ai-el-es-et </w:t>
            </w:r>
          </w:p>
          <w:p>
            <w:pPr>
              <w:pStyle w:val="TextBody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extBody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15910" w:type="dxa"/>
        <w:jc w:val="left"/>
        <w:tblInd w:w="-2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600"/>
        <w:gridCol w:w="22"/>
        <w:gridCol w:w="6258"/>
        <w:gridCol w:w="2520"/>
      </w:tblGrid>
      <w:tr>
        <w:trPr>
          <w:trHeight w:val="6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</w:t>
            </w:r>
            <w:r>
              <w:rPr>
                <w:color w:val="000000"/>
                <w:sz w:val="28"/>
              </w:rPr>
              <w:t>2è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période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entissages fondamentaux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naissances et compétenc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8"/>
              </w:rPr>
              <w:t>nouvelles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</w:rPr>
              <w:t xml:space="preserve">Activités </w:t>
            </w:r>
          </w:p>
        </w:tc>
      </w:tr>
      <w:tr>
        <w:trPr>
          <w:trHeight w:val="434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LANGAGE  ORAL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é de  l’apprentissage du langage oral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ect de l’organisation de la phrase, expression des relations de causalité et des circonstances temporelles et spatiales ( pourquoi ? quand ? où ?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Utilisation de la conjugaison, emploi d’un vocabulaire divers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ises de parole de plus en plus longues et mieux organisées, dans le respect des sujets traités et d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S’entraîner à écouter et comprendre des textes lus. En restituer l’essentiel, et poser des question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/>
              <w:t>Pratiquer la récitation qui sert d’abord la maîtrise du langage oral, puis qui favorise l’acquisition du langage écrit et la formulation d’une culture et d’une sensibilité littéraire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aire un récit structuré ( relations causales, circonstances temporelles et spatia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compréhensible pour un tiers ignorant des faits  ou de l’histoire raconté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’exprimer avec précision pour se faire comprend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résenter à la classe un travail collectif ou individu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Réciter des textes en prose ou des poèmes en les interprétant par l’intonation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eastAsia="Century" w:cs="Century" w:ascii="Century" w:hAnsi="Century"/>
                <w:sz w:val="22"/>
              </w:rPr>
              <w:t xml:space="preserve"> </w:t>
            </w:r>
            <w:r>
              <w:rPr>
                <w:rFonts w:cs="Century" w:ascii="Century" w:hAnsi="Century"/>
                <w:sz w:val="22"/>
              </w:rPr>
              <w:t>Faire une list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Une recette de cuisin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nterpréter une poési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eastAsia="Century" w:cs="Century" w:ascii="Century" w:hAnsi="Century"/>
                <w:sz w:val="22"/>
              </w:rPr>
              <w:t xml:space="preserve"> </w:t>
            </w:r>
            <w:r>
              <w:rPr>
                <w:rFonts w:cs="Century" w:ascii="Century" w:hAnsi="Century"/>
                <w:sz w:val="22"/>
              </w:rPr>
              <w:t>Donner un avis sur un livr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sz w:val="22"/>
              </w:rPr>
            </w:pPr>
            <w:r>
              <w:rPr>
                <w:rFonts w:eastAsia="Century" w:cs="Century" w:ascii="Century" w:hAnsi="Century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résentation du Chenapan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i/>
                <w:i/>
                <w:iCs/>
                <w:sz w:val="22"/>
              </w:rPr>
            </w:pPr>
            <w:r>
              <w:rPr>
                <w:rFonts w:cs="Century" w:ascii="Century" w:hAnsi="Century"/>
                <w:i/>
                <w:iCs/>
                <w:sz w:val="22"/>
              </w:rPr>
              <w:t>Semaine du goût</w:t>
            </w:r>
          </w:p>
        </w:tc>
      </w:tr>
      <w:tr>
        <w:trPr>
          <w:trHeight w:val="537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sz w:val="40"/>
              </w:rPr>
            </w:pPr>
            <w:r>
              <w:rPr>
                <w:sz w:val="40"/>
              </w:rPr>
              <w:t>LECTUR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L’articulation entre lecture et écriture est indispensable durant ce cycle. L’entraînement conduit progressivement l’élève à lire d’une manière plus aisée ( déchiffrage et identification de la signific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E1, les textes sont plus longs, plus variés et comportent des phrases plus complex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voir déchiffrer et reconnaître la signification des mots d’un texte, mais auss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ndre appui sur l’organisation de la phrase l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quérir le vocabulaire et les connaissances nécessaires pour comprendre ces textes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ire des textes du patrimoine et des œuvres destinées aux jeunes enfants, donc la poésie permet d’accéder à une première culture littéraire.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énoncé, une consigne et comprendre ce qui est attend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rticiper à une lecture dialoguée : articulation correcte, fluidité, respect de la ponctuation, intonation approprié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r les personnages, les évènements et les circonstances temporelles et spatiales d’un récit que l’on a l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r un texte nouvellement entendu  ou lu avec un ou des textes connus ( thèmes, personnages, évènements, fin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/>
              <w:t>Lire ou écouter lire des œuvres intégrales, notamment de littérature de jeunesse et rendre compte de sa lectu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Orth</w:t>
            </w:r>
            <w:r>
              <w:rPr>
                <w:rFonts w:cs="Century" w:ascii="Century" w:hAnsi="Century"/>
                <w:sz w:val="22"/>
              </w:rPr>
              <w:t> : - Margot et l’éc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a famille ours et le pêcheur</w:t>
            </w:r>
          </w:p>
          <w:p>
            <w:pPr>
              <w:pStyle w:val="Normal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Griffar 1er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  <w:vertAlign w:val="superscript"/>
              </w:rPr>
            </w:pPr>
            <w:r>
              <w:rPr>
                <w:rFonts w:cs="Century" w:ascii="Century" w:hAnsi="Century"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  <w:u w:val="single"/>
                <w:vertAlign w:val="superscript"/>
              </w:rPr>
            </w:pPr>
            <w:r>
              <w:rPr>
                <w:rFonts w:cs="Century" w:ascii="Century" w:hAnsi="Century"/>
                <w:sz w:val="22"/>
                <w:u w:val="single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Thème</w:t>
            </w:r>
            <w:r>
              <w:rPr>
                <w:rFonts w:cs="Century" w:ascii="Century" w:hAnsi="Century"/>
                <w:sz w:val="22"/>
              </w:rPr>
              <w:t xml:space="preserve"> : la nourriture et les repas 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xp : l’anniversaire d’Anatole</w:t>
            </w:r>
          </w:p>
        </w:tc>
      </w:tr>
    </w:tbl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80"/>
        <w:gridCol w:w="6300"/>
        <w:gridCol w:w="2340"/>
        <w:gridCol w:w="180"/>
      </w:tblGrid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 xml:space="preserve">           </w:t>
            </w:r>
            <w:r>
              <w:rPr>
                <w:b/>
                <w:bCs/>
                <w:color w:val="FF0000"/>
                <w:sz w:val="40"/>
              </w:rPr>
              <w:t>ECRITURE            p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Apprendre à rédiger de manière autonome un texte cour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Rechercher et organiser des idé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hoisir du vocabul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struire et enchaîner des phra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Prêter attention à l’orthographe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>
                <w:b/>
                <w:b/>
                <w:bCs/>
                <w:sz w:val="22"/>
              </w:rPr>
            </w:pPr>
            <w:r>
              <w:rPr/>
              <w:t>Utiliser l’ordinateur ( écriture au clavier, utilisation d’un dictionnaire électronique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un court texte ( par mots entiers ou groupes de mots) en respectant l’orthographe, la ponctuation,  les majuscules et en soignant la prés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avec soir, en respectant la mise en page, un texte en prose ou poème appris en récitation : réaliser un dessin pour l’illustr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Ecrire sans erreur, sous la dictée des phrases ou un court texte ( 5 lignes), préparés ou non, en utilisant ses connaissances orthographiques et grammatic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Relire sa production et la corrig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rriger en fonctions des indications données, un texte copié ou rédigé de manière auton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e une list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Ecrire pour le  journal de la clas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 xml:space="preserve">Ecrire une recette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mots, de 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/>
              <w:t>Exercices de cop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/>
              <w:t>Exercices de graphism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40"/>
              </w:rPr>
              <w:tab/>
              <w:t>VOCABULAI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Il se travaille lors d’activités spécifiques, mais aussi dans tous les enseignements. L’acquisition de mots nouveaux est quotidienne.</w:t>
            </w:r>
          </w:p>
          <w:p>
            <w:pPr>
              <w:pStyle w:val="Normal"/>
              <w:rPr/>
            </w:pPr>
            <w:r>
              <w:rPr/>
              <w:t>L’élève accroît sa capacité à se repérer dans le monde qui l’entoure. Il met des mots sur ses expériences, ses opinions, ses sentiments. Il comprend ce qu’il écoute, ce qu’il lit. Il s’exprime de façon précise à l’oral comme à l’écri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vail sur des activités de classement qui recourent à des termes génériqu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tion à l’usage des synonymes et des antonym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couverte des familles de mo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Familiarisation avec le dictionnai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nner des synonymes pour reformuler le sens d’un texte ou pour améliorer une expression orale ou écri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ouver un mot de sens opposé pour un adjectif qualificatif, un verbe d’action ou pour un no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rouper des mots par famille , trouver un ou des mots d’une famille donné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mencer à utiliser l’ordre alphabétique pour vérifier dans un dictionnaire l’écriture d’un mot ou en chercher le sen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diction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différents sens d’un m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hème</w:t>
            </w:r>
            <w:r>
              <w:rPr/>
              <w:t> : La nourriture et les repas</w:t>
            </w:r>
          </w:p>
        </w:tc>
      </w:tr>
      <w:tr>
        <w:trPr>
          <w:trHeight w:val="30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ORTHOGRAPHE              p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</w:r>
          </w:p>
          <w:p>
            <w:pPr>
              <w:pStyle w:val="Normalcent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L’attention à l’orthographe est développée chez les élèves, et les moyens de la contrôler sont progressivement mis en place.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- Respecter les correspondances entre lettres et sons ainsi que les règles relatives à la valeurs des lett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faute un texte cour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 des mots mémorisé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’entraîner à orthographier correctement des formes conjugué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’accord entre le sujet et le verb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es accords en genre et en nombre dans le groupe nomin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/>
              <w:t>Utiliser à bon escient le point et la majuscul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, sous la dictée, des phrases ou un court texte ( 5 lignes), préparés ou non, en utilisant ses connaissances orthographiques et grammatical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s productions dictées et autonomes 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correspondances entre lettres et so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règles relatives à la valeur des lettres en fonctions des voyelles placées à proximité ( c/ç – c/qu-g/gu/ge-s/s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mots invariables les plus fréquemment rencontrés, ainsi que les mots- outils appris au CP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Marquer  l’accord entre le sujet et le verbe dans les phrases ou l’ordre sujet-verbe est respecté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 groupe nominal simple, marquer l’accord de l’adjectif qualificatif avec le nom qu’il qualifi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formes conjuguées appris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4"/>
              </w:rPr>
              <w:t>Utiliser à bon escient le point, la majuscule ainsi que la virgule dans le cas de l’énumération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son [  e]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é-er-ez-é ou ée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son [ j ]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ill-il-y-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lettre g avec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le son [ g ]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g-gue-gu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son [ge ]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ge-g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1537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010"/>
        <w:gridCol w:w="20"/>
        <w:gridCol w:w="5630"/>
        <w:gridCol w:w="6300"/>
        <w:gridCol w:w="2340"/>
      </w:tblGrid>
      <w:tr>
        <w:trPr>
          <w:trHeight w:val="675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ériode     3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entissages fondamentau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naissances et compéten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uv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</w:rPr>
              <w:t xml:space="preserve">Activités </w:t>
            </w:r>
          </w:p>
        </w:tc>
      </w:tr>
      <w:tr>
        <w:trPr>
          <w:trHeight w:val="42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ANGAGE ORAL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ntinuité de  l’apprentissage du langage oral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ect de l’organisation de la phrase, expression des relations de causalité et des circonstances temporelles et spatiales ( pourquoi ? quand ? où ?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Utilisation de la conjugaison, emploi d’un vocabulaire divers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ises de parole de plus en plus longues et mieux organisées, dans le respect des sujets traités et d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S’entraîner à écouter et comprendre des textes lus. En restituer l’essentiel, et poser des question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/>
              <w:t>Pratiquer la récitation qui sert d’abord la maîtrise du langage oral, puis qui favorise l’acquisition du langage écrit et la formulation d’une culture et d’une sensibilité littérair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structuré ( relations causales, circonstances temporelles et spatia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compréhensible pour un tiers ignorant des faits  ou de l’histoire raconté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’exprimer avec précision pour se faire comprend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résenter à la classe un travail collectif ou individu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éciter des textes en prose ou des poèmes en les interprétant par l’intonation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e dialogue</w:t>
            </w:r>
          </w:p>
          <w:p>
            <w:pPr>
              <w:pStyle w:val="Normal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 xml:space="preserve">Interpréter des scènes théâtrales 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" w:hAnsi="Century" w:cs="Century"/>
                <w:sz w:val="22"/>
              </w:rPr>
            </w:pPr>
            <w:r>
              <w:rPr>
                <w:rFonts w:eastAsia="Century" w:cs="Century" w:ascii="Century" w:hAnsi="Century"/>
                <w:sz w:val="22"/>
              </w:rPr>
              <w:t xml:space="preserve"> </w:t>
            </w:r>
            <w:r>
              <w:rPr>
                <w:rFonts w:cs="Century" w:ascii="Century" w:hAnsi="Century"/>
                <w:sz w:val="22"/>
              </w:rPr>
              <w:t>Présentation du  Chenapan  dans les autres  classes</w:t>
            </w:r>
          </w:p>
        </w:tc>
      </w:tr>
      <w:tr>
        <w:trPr>
          <w:trHeight w:val="3654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FF0000"/>
                <w:sz w:val="40"/>
              </w:rPr>
            </w:pPr>
            <w:r>
              <w:rPr>
                <w:rFonts w:cs="Century" w:ascii="Century" w:hAnsi="Century"/>
                <w:b/>
                <w:bCs/>
                <w:color w:val="FF0000"/>
                <w:sz w:val="4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ECTURE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’articulation entre lecture et écriture est indispensable durant ce cycle. L’entraînement conduit progressivement l’élève à lire d’une manière plus aisée ( déchiffrage et identification de la signific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E1, les textes sont plus longs, plus variés et comportent des phrases plus complex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voir déchiffrer et reconnaître la signification des mots d’un texte, mais auss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ndre appui sur l’organisation de la phrase l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quérir le vocabulaire et les connaissances nécessaires pour comprendre ces textes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ire des textes du patrimoine et des œuvres destinées aux jeunes enfants, donc la poésie permet d’accéder à une première culture littérair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énoncé, une consigne et comprendre ce qui est attend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rticiper à une lecture dialoguée : articulation correcte, fluidité, respect de la ponctuation, intonation approprié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r les personnages, les évènements et les circonstances temporelles et spatiales d’un récit que l’on a l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r un texte nouvellement entendu  ou lu avec un ou des textes connus ( thèmes, personnages, évènements, fins)</w:t>
            </w:r>
          </w:p>
          <w:p>
            <w:pPr>
              <w:pStyle w:val="Normal"/>
              <w:rPr/>
            </w:pPr>
            <w:r>
              <w:rPr/>
              <w:t>Lire ou écouter lire des œuvres intégrales, notamment de littérature de jeunesse et rendre compte de sa lecture</w:t>
            </w:r>
            <w:r>
              <w:rPr>
                <w:sz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Orth</w:t>
            </w:r>
            <w:r>
              <w:rPr>
                <w:rFonts w:cs="Century" w:ascii="Century" w:hAnsi="Century"/>
                <w:sz w:val="22"/>
              </w:rPr>
              <w:t> : L’orchestre de Pilong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Début de printemps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 xml:space="preserve">- Nos oreilles 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La tarte à la grenouill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Les animaux de la ferm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Exp</w:t>
            </w:r>
            <w:r>
              <w:rPr>
                <w:rFonts w:cs="Century" w:ascii="Century" w:hAnsi="Century"/>
                <w:sz w:val="22"/>
              </w:rPr>
              <w:t> :  Le dernier cadeau du Père Noël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Au théâtre ce soir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760"/>
        <w:gridCol w:w="6120"/>
        <w:gridCol w:w="2340"/>
        <w:gridCol w:w="180"/>
      </w:tblGrid>
      <w:tr>
        <w:trPr>
          <w:trHeight w:val="2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</w:rPr>
            </w:pPr>
            <w:r>
              <w:rPr>
                <w:sz w:val="40"/>
              </w:rPr>
              <w:tab/>
              <w:t>ECRITURE       p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Apprendre à rédiger de manière autonome un texte cour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Rechercher et organiser des idé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hoisir du vocabul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struire et enchaîner des phra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Prêter attention à l’orthograph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/>
              <w:t>Utiliser l’ordinateur ( écriture au clavier, utilisation d’un dictionnaire électronique)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un court texte ( par mots entiers ou groupes de mots) en respectant l’orthographe, la ponctuation,  les majuscules et en soignant la prés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avec soir, en respectant la mise en page, un texte en prose ou poème appris en récitation : réaliser un dessin pour l’illustr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Ecrire sans erreur, sous la dictée des phrases ou un court texte ( 5 lignes), préparés ou non, en utilisant ses connaissances orthographiques et grammatic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Relire sa production et la corrig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rriger en fonctions des indications données, un texte copié ou rédigé de manière autono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/>
              <w:t>- Exercices de copie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crire pour le journal de la 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</w:rPr>
            </w:pPr>
            <w:r>
              <w:rPr/>
              <w:t xml:space="preserve"> </w:t>
            </w:r>
            <w:r>
              <w:rPr/>
              <w:t>Ecrire un dialogu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</w:rPr>
            </w:pPr>
            <w:r>
              <w:rPr/>
              <w:t>Exercices de graphism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sz w:val="40"/>
              </w:rPr>
            </w:pPr>
            <w:r>
              <w:rPr>
                <w:sz w:val="40"/>
              </w:rPr>
              <w:tab/>
              <w:t>VOCABULAIRE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Il se travaille lors d’activités spécifiques, mais aussi dans tous les enseignements. L’acquisition de mots nouveaux est quotidienne.</w:t>
            </w:r>
          </w:p>
          <w:p>
            <w:pPr>
              <w:pStyle w:val="Normal"/>
              <w:rPr/>
            </w:pPr>
            <w:r>
              <w:rPr/>
              <w:t>L’élève accroît sa capacité à se repérer dans le monde qui l’entoure. Il met des mots sur ses expériences, ses opinions, ses sentiments. Il comprend ce qu’il écoute, ce qu’il lit. Il s’exprime de façon précise à l’oral comme à l’écri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vail sur des activités de classement qui recourent à des termes génériqu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tion à l’usage des synonymes et des antonym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couverte des familles de mo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Familiarisation avec le dictionn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nner des synonymes pour reformuler le sens d’un texte ou pour améliorer une expression orale ou écri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ouver un mot de sens opposé pour un adjectif qualificatif, un verbe d’action ou pour un no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rouper des mots par famille , trouver un ou des mots d’une famille donné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mencer à utiliser l’ordre alphabétique pour vérifier dans un dictionnaire l’écriture d’un mot ou en chercher le sen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homonym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synony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hème</w:t>
            </w:r>
            <w:r>
              <w:rPr/>
              <w:t> : les animaux</w:t>
            </w:r>
          </w:p>
        </w:tc>
      </w:tr>
      <w:tr>
        <w:trPr>
          <w:trHeight w:val="30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ORTHOGRAPHE           p3</w:t>
            </w:r>
          </w:p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L’attention à l’orthographe est développée chez les élèves, et les moyens de la contrôler sont progressivement mis en place.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- Respecter les correspondances entre lettres et sons ainsi que les règles relatives à la valeurs des lett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faute un texte cour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 des mots mémorisé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’entraîner à orthographier correctement des formes conjugué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’accord entre le sujet et le verb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es accords en genre et en nombre dans le groupe nominal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Utiliser à bon escient le point et la majuscul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, sous la dictée, des phrases ou un court texte ( 5 lignes), préparés ou non, en utilisant ses connaissances orthographiques et grammatical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s productions dictées et autonomes 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correspondances entre lettres et so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règles relatives à la valeur des lettres en fonctions des voyelles placées à proximité ( c/ç – c/qu-g/gu/ge-s/s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mots invariables les plus fréquemment rencontrés, ainsi que les mots- outils appris au CP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Marquer  l’accord entre le sujet et le verbe dans les phrases ou l’ordre sujet-verbe est respecté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 groupe nominal simple, marquer l’accord de l’adjectif qualificatif avec le nom qu’il qualifi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formes conjuguées appris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4"/>
              </w:rPr>
              <w:t>Utiliser à bon escient le point, la majuscule ainsi que la virgule dans le cas de l’énumération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e son [ k ]</w:t>
            </w:r>
          </w:p>
          <w:p>
            <w:pPr>
              <w:pStyle w:val="TextBody"/>
              <w:ind w:left="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- qu – ch-cc- k</w:t>
            </w:r>
          </w:p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e son [ in  ]</w:t>
            </w:r>
          </w:p>
          <w:p>
            <w:pPr>
              <w:pStyle w:val="TextBody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in-ein-im-en-ain-aim</w:t>
            </w:r>
          </w:p>
          <w:p>
            <w:pPr>
              <w:pStyle w:val="TextBody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4"/>
              </w:rPr>
              <w:t>Le son [ an  ]</w:t>
            </w:r>
          </w:p>
          <w:p>
            <w:pPr>
              <w:pStyle w:val="TextBody"/>
              <w:ind w:left="360" w:hanging="0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an- am-en-e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u w:val="single"/>
                <w:lang w:val="de-DE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  <w:lang w:val="de-DE"/>
              </w:rPr>
            </w:pPr>
            <w:r>
              <w:rPr>
                <w:b/>
                <w:bCs/>
                <w:sz w:val="20"/>
                <w:u w:val="single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tbl>
      <w:tblPr>
        <w:tblW w:w="15910" w:type="dxa"/>
        <w:jc w:val="left"/>
        <w:tblInd w:w="-2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5940"/>
        <w:gridCol w:w="2520"/>
      </w:tblGrid>
      <w:tr>
        <w:trPr>
          <w:trHeight w:val="3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 xml:space="preserve">Période 4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entissages fondamentau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Connaissances et compétences  nouvel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</w:rPr>
              <w:t xml:space="preserve">Activités </w:t>
            </w:r>
          </w:p>
        </w:tc>
      </w:tr>
      <w:tr>
        <w:trPr>
          <w:trHeight w:val="41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 xml:space="preserve">LANGAGE  ORAL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Continuité de  l’apprentissage du langage oral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ect de l’organisation de la phrase, expression des relations de causalité et des circonstances temporelles et spatiales ( pourquoi ? quand ? où ?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Utilisation de la conjugaison, emploi d’un vocabulaire divers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ises de parole de plus en plus longues et mieux organisées, dans le respect des sujets traités et d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S’entraîner à écouter et comprendre des textes lus. En restituer l’essentiel, et poser des questions.</w:t>
            </w:r>
          </w:p>
          <w:p>
            <w:pPr>
              <w:pStyle w:val="Normal"/>
              <w:rPr/>
            </w:pPr>
            <w:r>
              <w:rPr/>
              <w:t>Pratiquer la récitation qui sert d’abord la maîtrise du langage oral, puis qui favorise l’acquisition du langage écrit et la formulation d’une culture et d’une sensibilité littéraire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structuré ( relations causales, circonstances temporelles et spatia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compréhensible pour un tiers ignorant des faits  ou de l’histoire raconté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’exprimer avec précision pour se faire comprend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résenter à la classe un travail collectif ou individu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Réciter des textes en prose ou des poèmes en les interprétant par l’intonation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xposé  libr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os Poésies 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nterpréter des sketches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ur le livr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résenter le Journal de classe</w:t>
            </w:r>
          </w:p>
        </w:tc>
      </w:tr>
      <w:tr>
        <w:trPr>
          <w:trHeight w:val="26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ECTU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rticulation entre lecture et écriture est indispensable durant ce cycle. L’entraînement conduit progressivement l’élève à lire d’une manière plus aisée ( déchiffrage et identification de la signific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E1, les textes sont plus longs, plus variés et comportent des phrases plus complex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voir déchiffrer et reconnaître la signification des mots d’un texte, mais auss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ndre appui sur l’organisation de la phrase l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quérir le vocabulaire et les connaissances nécessaires pour comprendre ces textes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ire des textes du patrimoine et des œuvres destinées aux jeunes enfants, donc la poésie permet d’accéder à une première culture littérai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énoncé, une consigne et comprendre ce qui est attend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rticiper à une lecture dialoguée : articulation correcte, fluidité, respect de la ponctuation, intonation approprié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r les personnages, les évènements et les circonstances temporelles et spatiales d’un récit que l’on a l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r un texte nouvellement entendu  ou lu avec un ou des textes connus ( thèmes, personnages, évènements, fins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ou écouter lire des œuvres intégrales, notamment de littérature de jeunesse et rendre compte de sa lectu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es oursons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ne maman extraordinaire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 Chine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éjeuner chez nos grands –parents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u w:val="single"/>
              </w:rPr>
              <w:t>Exp</w:t>
            </w:r>
            <w:r>
              <w:rPr>
                <w:rFonts w:cs="Century" w:ascii="Century" w:hAnsi="Century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jeux d’écriture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</w:rPr>
              <w:t>les animaudits</w:t>
            </w:r>
          </w:p>
        </w:tc>
      </w:tr>
    </w:tbl>
    <w:tbl>
      <w:tblPr>
        <w:tblW w:w="156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40"/>
        <w:gridCol w:w="5940"/>
        <w:gridCol w:w="2340"/>
        <w:gridCol w:w="180"/>
      </w:tblGrid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</w:rPr>
            </w:pPr>
            <w:r>
              <w:rPr>
                <w:sz w:val="40"/>
              </w:rPr>
              <w:tab/>
              <w:t>ECRITURE              p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Apprendre à rédiger de manière autonome un texte cour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Rechercher et organiser des idé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hoisir du vocabul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struire et enchaîner des phra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Prêter attention à l’orthograph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/>
              <w:t>Utiliser l’ordinateur ( écriture au clavier, utilisation d’un dictionnaire électronique)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un court texte ( par mots entiers ou groupe de mots) en respectant l’orthographe, la ponctuation,  les majuscules et en soignant la prés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avec soir, en respectant la mise en page, un texte en prose ou poème appris en récitation : réaliser un dessin pour l’illustr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Ecrire sans erreur, sous la dictée des phrases ou un court texte ( 5 lignes), préparés ou non, en utilisant ses connaissances orthographiques et grammatic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Relire sa production et la corrig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/>
              <w:t>Corriger en fonctions des indications données, un texte copié ou rédigé de manière autono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crire pour le journal de la class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ux d’écritur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ercices de graphis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ercices de cop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écrire une couverture de liv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9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VOCABULAI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Il se travaille lors d’activités spécifiques, mais aussi dans tous les enseignements. L’acquisition de mots nouveaux est quotidienne.</w:t>
            </w:r>
          </w:p>
          <w:p>
            <w:pPr>
              <w:pStyle w:val="Normal"/>
              <w:rPr/>
            </w:pPr>
            <w:r>
              <w:rPr/>
              <w:t>L’élève accroît sa capacité à se repérer dans le monde qui l’entoure. Il met des mots sur ses expériences, ses opinions, ses sentiments. Il comprend ce qu’il écoute, ce qu’il lit. Il s’exprime de façon précise à l’oral comme à l’écri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vail sur des activités de classement qui recourent à des termes génériqu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tion à l’usage des synonyme et des antonym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couverte des famille de mots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/>
              <w:t>Familiarisation avec le dictionn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nner des synonymes pour reformuler le sens d’un texte ou pour améliorer une expression orale ou écri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ouver un mot de sens opposé pour un adjectif qualificatif, un verbe d’action ou pour un no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rouper des mots par famille , trouver un ou des mots d’une famille donné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Commencer à utiliser l’ordre alphabétique pour vérifier dans un dictionnaire l’écriture d’un mot ou en chercher le sen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mots contra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Les familles de mo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u w:val="single"/>
              </w:rPr>
              <w:t>Thème</w:t>
            </w:r>
            <w:r>
              <w:rPr/>
              <w:t> : la famille</w:t>
            </w:r>
          </w:p>
        </w:tc>
      </w:tr>
      <w:tr>
        <w:trPr>
          <w:trHeight w:val="4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ORTHOGRAPHE         p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L’attention à l’orthographe est développée chez les élèves, et les moyens de la contrôler sont progressivement mis en place.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- Respecter les correspondances entre lettres et sons ainsi que les règles relatives à la valeurs des lett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faute un texte cour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 des mots mémorisé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’entraîner à orthographier correctement des formes conjugué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’accord entre le sujet et le verb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es accords en genre et en nombre dans le groupe nomin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/>
              <w:t>Utiliser à bon escient le point et la majuscul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, sous la dictée, des phrases ou un court texte ( 5 lignes), préparés ou non, en utilisant ses connaissances orthographiques et grammatical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s productions dictées et autonomes 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correspondances entre lettres et so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règles relatives à la valeur des lettres en fonctions des voyelles placées à proximité ( c/ç – c/qu-g/gu/ge-s/s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mots invariables les plus fréquemment rencontrés, ainsi que les mots- outils appris au CP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Marquer  l’accord entre le sujet et le verbe dans les phrases ou l’ordre sujet-verbe est respecté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 groupe nominal simple, marquer l’accord de l’adjectif qualificatif avec le nom qu’il qualifi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formes conjuguées appris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4"/>
              </w:rPr>
              <w:t>Utiliser à bon escient le point, la majuscule ainsi que la virgule dans le cas de l’énumération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3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 son  [on ]</w:t>
            </w:r>
          </w:p>
          <w:p>
            <w:pPr>
              <w:pStyle w:val="Normal"/>
              <w:ind w:left="360" w:hanging="0"/>
              <w:rPr/>
            </w:pPr>
            <w:r>
              <w:rPr/>
              <w:t>On –o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 lettres muett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 devant mb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 féminin des nom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-euse , ier-ière,ien-ienne…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40" w:leader="none"/>
              </w:tabs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tbl>
      <w:tblPr>
        <w:tblW w:w="15410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5220"/>
        <w:gridCol w:w="5580"/>
        <w:gridCol w:w="860"/>
        <w:gridCol w:w="2380"/>
      </w:tblGrid>
      <w:tr>
        <w:trPr>
          <w:trHeight w:val="3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ériode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entissages fondamentau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Connaissances et compétences nouvell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</w:rPr>
              <w:t xml:space="preserve">Activités </w:t>
            </w:r>
          </w:p>
        </w:tc>
      </w:tr>
      <w:tr>
        <w:trPr>
          <w:trHeight w:val="20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40"/>
              </w:rPr>
            </w:pPr>
            <w:r>
              <w:rPr>
                <w:sz w:val="40"/>
              </w:rPr>
              <w:t>LANGAGE  OR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é de  l’apprentissage du langage oral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ect de l’organisation de la phrase, expression des relations de causalité et des circonstances temporelles et spatiales ( pourquoi ? quand ? où ?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Utilisation de la conjugaison, emploi d’un vocabulaire divers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Prises de parole de plus en plus longues et mieux organisées, dans le respect des sujets traités et des règles de la communi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S’entraîner à écouter et comprendre des textes lus. En restituer l’essentiel, et poser des question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/>
              <w:t>Pratiquer la récitation qui sert d’abord la maîtrise du langage oral, puis qui favorise l’acquisition du langage écrit et la formulation d’une culture et d’une sensibilité littéraire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structuré ( relations causales, circonstances temporelles et spatia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aire un récit compréhensible pour un tiers ignorant des faits  ou de l’histoire raconté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’exprimer avec précision pour se faire comprend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résenter à la classe un travail collectif ou individu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Réciter des textes en prose ou des poèmes en les interprétant par l’intonation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réparation de sketches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a carte postal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une invitation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- terminer une histoire</w:t>
            </w:r>
          </w:p>
        </w:tc>
      </w:tr>
      <w:tr>
        <w:trPr>
          <w:trHeight w:val="313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 xml:space="preserve">  </w:t>
            </w:r>
            <w:r>
              <w:rPr>
                <w:sz w:val="40"/>
              </w:rPr>
              <w:t xml:space="preserve">LECTURE </w:t>
            </w:r>
            <w:r>
              <w:rPr/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L’articulation entre lecture et écriture est indispensable durant ce cycle. L’entraînement conduit progressivement l’élève à lire d’une manière plus aisée ( déchiffrage et identification de la signific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CE1, les textes sont plus longs, plus variés et comportent des phrases plus complex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voir déchiffrer et reconnaître la signification des mots d’un texte, mais auss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ndre appui sur l’organisation de la phrase l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quérir le vocabulaire et les connaissances nécessaires pour comprendre ces textes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ire des textes du patrimoine et des œuvres destinées aux jeunes enfants, donc la poésie permet d’accéder à une première culture littérai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re silencieusement un énoncé, une consigne et comprendre ce qui est attend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rticiper à une lecture dialoguée : articulation correcte, fluidité, respect de la ponctuation, intonation approprié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r les personnages, les évènements et les circonstances temporelles et spatiales d’un récit que l’on a lu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r un texte nouvellement entendu  ou lu avec un ou des textes connus ( thèmes, personnages, évènements, fins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/>
              <w:t>Lire ou écouter lire des œuvres intégrales, notamment de littérature de jeunesse et rendre compte de sa lectur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Un arbre est il fait comme une fleur ?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Kuntaï, enfant masaï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a petite source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esurer le temps</w:t>
            </w:r>
          </w:p>
          <w:p>
            <w:pPr>
              <w:pStyle w:val="Normal"/>
              <w:rPr>
                <w:rFonts w:ascii="Century" w:hAnsi="Century" w:cs="Century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2"/>
                <w:u w:val="single"/>
              </w:rPr>
              <w:t>Exp</w:t>
            </w:r>
            <w:r>
              <w:rPr>
                <w:rFonts w:cs="Century" w:ascii="Century" w:hAnsi="Century"/>
                <w:sz w:val="22"/>
              </w:rPr>
              <w:t> - Des outils pour mesurer.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ahara / Tunisie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20"/>
        <w:gridCol w:w="6480"/>
        <w:gridCol w:w="2160"/>
        <w:gridCol w:w="180"/>
      </w:tblGrid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ab/>
              <w:t>ECRITURE     p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Apprendre à rédiger de manière autonome un texte cour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Rechercher et organiser des idé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hoisir du vocabul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struire et enchaîner des phra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Prêter attention à l’orthograph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/>
              <w:t>Utiliser l’ordinateur ( écriture au clavier, utilisation d’un dictionnaire électronique)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un court texte ( par mots entiers ou groupes de mots) en respectant l’orthographe, la ponctuation,  les majuscules et en soignant la prés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pier avec soir, en respectant la mise en page, un texte en prose ou poème appris en récitation : réaliser un dessin pour l’illustr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Ecrire sans erreur, sous la dictée des phrases ou un court texte ( 5 lignes), préparés ou non, en utilisant ses connaissances orthographiques et grammatic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0" w:leader="none"/>
              </w:tabs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/>
              <w:t>Relire sa production et la corrig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/>
              <w:t>Corriger en fonctions des indications données, un texte copié ou rédigé de manière autono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ctées de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ercices de copi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Ecrire une invit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Ecrire une lettr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Exercices de graphisme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/>
            </w:pPr>
            <w:r>
              <w:rPr/>
              <w:tab/>
            </w:r>
            <w:r>
              <w:rPr>
                <w:sz w:val="40"/>
              </w:rPr>
              <w:t>VOCABULAIRE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Il se travaille lors d’activités spécifiques, mais aussi dans tous les enseignements. L’acquisition de mots nouveaux est quotidienne.</w:t>
            </w:r>
          </w:p>
          <w:p>
            <w:pPr>
              <w:pStyle w:val="Normal"/>
              <w:rPr/>
            </w:pPr>
            <w:r>
              <w:rPr/>
              <w:t>L’élève accroît sa capacité à se repérer dans le monde qui l’entoure. Il met des mots sur ses expériences, ses opinions, ses sentiments. Il comprend ce qu’il écoute, ce qu’il lit. Il s’exprime de façon précise à l’oral comme à l’écri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vail sur des activités de classement qui recourent à des termes génériqu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tion à l’usage des synonymes et des antonym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couverte des familles de mots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Familiarisation avec le dictionn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nner des synonymes pour reformuler le sens d’un texte ou pour améliorer une expression orale ou écri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ouver un mot de sens opposer pour un adjectif qualificatif, un verbe d’action ou pour un no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rouper des mots par famille , trouver un ou des mots d’une famille donné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mencer à utiliser l’ordre alphabétique pour vérifier dans un dictionnaire l’écriture d’un mot ou en chercher le sen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mai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hèmes</w:t>
            </w:r>
            <w:r>
              <w:rPr/>
              <w:t> : le temps qui passe</w:t>
            </w:r>
          </w:p>
        </w:tc>
      </w:tr>
      <w:tr>
        <w:trPr>
          <w:trHeight w:val="68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ORTHOGRAPHE           p5</w:t>
            </w:r>
          </w:p>
          <w:p>
            <w:pPr>
              <w:pStyle w:val="Normalcent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Heading5"/>
              <w:ind w:left="113" w:right="113" w:hanging="0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L’attention à l’orthographe est développée chez les élèves, et les moyens de la contrôler sont progressivement mis en place.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- Respecter les correspondances entre lettres et sons ainsi que les règles relatives à la valeurs des lett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faute un texte cour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 des mots mémorisé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’entraîner à orthographier correctement des formes conjugué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’accord entre le sujet et le verb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specter les accords en genre et en nombre dans le groupe nominal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>Utiliser à bon escient le point et la majuscul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crire sans erreur, sous la dictée, des phrases ou un court texte ( 5 lignes), préparés ou non, en utilisant ses connaissances orthographiques et grammatical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s productions dictées et autonomes 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correspondances entre lettres et so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Respecter les règles relatives à la valeur des lettres en fonctions des voyelles placées à proximité ( c/ç – c/qu-g/gu/ge-s/s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mots invariables les plus fréquemment rencontrés, ainsi que les mots- outils appris au CP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Marquer  l’accord entre le sujet et le verbe dans les phrases ou l’ordre sujet-verbe est respecté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Dans le groupe nominal simple, marquer l’accord de l’adjectif qualificatif avec le nom qu’il qualifi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sz w:val="24"/>
              </w:rPr>
              <w:t>Orthographier sans erreur les formes conjuguées appris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4"/>
              </w:rPr>
              <w:t>Utiliser à bon escient le point, la majuscule ainsi que la virgule dans le cas de l’énumér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3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 pluriel des nom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-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’accord du verbe avec son sujet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l-ils + verbe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’est-ce so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 mots invari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40" w:leader="none"/>
              </w:tabs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B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set">
    <w:altName w:val="Courier New"/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3366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333399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OCRB" w:hAnsi="OCRB" w:cs="OCR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OCRB" w:hAnsi="OCRB" w:cs="OCRB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OCRB" w:hAnsi="OCRB" w:cs="OCRB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OCRB" w:hAnsi="OCRB" w:cs="OCRB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OCRB" w:hAnsi="OCRB" w:cs="OCRB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OCRB" w:hAnsi="OCRB" w:cs="OCRB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OCRB" w:hAnsi="OCRB" w:cs="OCRB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Basset;Courier New" w:hAnsi="Basset;Courier New" w:cs="Basset;Courier New"/>
      <w:b/>
      <w:bCs/>
      <w:i/>
      <w:iCs/>
      <w:color w:val="FF00FF"/>
    </w:rPr>
  </w:style>
  <w:style w:type="paragraph" w:styleId="Corpsdetexte3">
    <w:name w:val="Corps de texte 3"/>
    <w:basedOn w:val="Normal"/>
    <w:qFormat/>
    <w:pPr/>
    <w:rPr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04:00Z</dcterms:created>
  <dc:creator>grunt</dc:creator>
  <dc:description/>
  <dc:language>en-US</dc:language>
  <cp:lastModifiedBy>PHILIPPE</cp:lastModifiedBy>
  <cp:lastPrinted>2009-07-18T16:59:00Z</cp:lastPrinted>
  <dcterms:modified xsi:type="dcterms:W3CDTF">2009-07-18T15:03:00Z</dcterms:modified>
  <cp:revision>16</cp:revision>
  <dc:subject/>
  <dc:title>Progression français </dc:title>
</cp:coreProperties>
</file>