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</w:rPr>
        <w:t>Année 2007/2008                                                                CE1 – PROGRAMMATION PRODUCTION D’ECRIT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6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969"/>
        <w:gridCol w:w="6237"/>
        <w:gridCol w:w="360"/>
      </w:tblGrid>
      <w:tr>
        <w:trPr>
          <w:trHeight w:val="391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FF0000"/>
                <w:sz w:val="28"/>
                <w:szCs w:val="28"/>
              </w:rPr>
              <w:t xml:space="preserve">Connaissances et Compétence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Types d’écri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color w:val="0000FF"/>
                <w:sz w:val="28"/>
                <w:szCs w:val="28"/>
              </w:rPr>
              <w:t>Compétences spécifiques par type d’écri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 cours d’une activité de classe, écrire de manière autonome un texte de façon à pouvoir le relire (cahier d’expériences, brouillon, ...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La liste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(type descriptif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érer et maîtriser la silhouette d’une liste : mots en colonnes, signe distinctif devant chaque mot (tire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itrer une liste en fonction des mots présents, définir le thè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trouver un intrus dans une li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 situation de dictée à l’adulte (d’un texte narratif ou explicatif), proposer des corrections pertinentes (syntaxe, lexiqu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La lettre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(type conversationnel)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érer et maîtriser la silhouette d’une lettre : les différents blocs (expéditeurs, destinataire, la date, formule de début, texte, formule de politesse, signatur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mise en page d’une lett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niveau de langue d’une lettre selon le destinatai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enser les formules de début et de polites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érer qui écrit à qui 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différents types de lettres : annoncer, un évènement, demander, informer, invi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diger une adres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édiger un texte bref dans le cadre d’une activité de classe en se faisant clairement comprendre et en adaptant le niveau de langue à la situation de production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courte lettre, récit, résumé…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La notice de fabrication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(type injonctif)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érer et maîtriser la silhouette d’une fiche de fabrication : les différents blocs (le titre, la liste de matériel, le mode opératoire chronologiqu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finir la place et l’utilité des imag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mployer un vocabulaire précis et techniq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ire des phrases court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tiliser des verbes à l’infinitif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érer et définir d’autres textes injonctifs : l’ordonnance, la règle du jeu, la recette, le règl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comparer entre eu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Compétences transversa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 référer à son véc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crire des phrases claires, utiliser la ponctuation adéqu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tiliser un répertoire de mo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ivre une chronolo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 Imiter » un texte, prélever des indices visuels et textuel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Le dialogue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(type conversationnel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finir le dialogue comme une conversation entre 2 ou plusieurs personn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endre et maîtriser la ponctuation d’un dialogue (elle aide le lecteur à mieux savoir qui parle : les 2 points, les guillemets. A chaque changement d’interlocuteur, il faut aller à la ligne et placer les tirets les uns sous les autres, en retrait du tex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îtriser les changements de personnages : qui parle à qui 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tiliser des indications qui explique comment la réplique est prononcée, les sentiments et/ou le comportement du personnage (souvent écrit entre parenthèses)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parer des silhouettes de textes, définir des différences et des points commu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cepter le point de vue des autres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 w:val="32"/>
                <w:szCs w:val="32"/>
              </w:rPr>
              <w:t>Définir un texte, son utilisation, sa fonc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Le récit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(type narratif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nnaître un récit parmi d’autres réci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ier les différentes parties d’un récit (les trois parties et les éléments qui en assurent la cohérence et la cohésio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tablir la chronologie du réc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diger avec des aides un récit à partir d’images séquentiel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crire un court texte au présent de 6 à 8 lignes, en respectant les trois parties du récit et en employant des connecteurs et des sustitu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40"/>
              </w:rPr>
            </w:pPr>
            <w:r>
              <w:rPr>
                <w:b w:val="false"/>
                <w:bCs w:val="false"/>
                <w:color w:val="FF0000"/>
                <w:sz w:val="20"/>
                <w:szCs w:val="4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Le documentaire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(type explicatif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érer et maîtriser la silhouette d’une fiche documentaire : les différents blocs (un titre, trois paragraphes → un pour présenter le sujet, un pour développer les réponses à la question posée, utilisation de photos, de dessins, un pour conclur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mployer un lexique spécifique au thème développ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mployer des connecteurs chronologiques (d’abord, puis, ensuite, enfin, alors, finalement…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vailler la présentation de façon à mettre en valeur le titre, et à faire correspondre images et text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f s’engager dans l’écrit cycle 2 CRDP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snapToGrid w:val="false"/>
              <w:ind w:left="113" w:right="113" w:hanging="0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27:00Z</dcterms:created>
  <dc:creator>Franck_2</dc:creator>
  <dc:description/>
  <cp:keywords/>
  <dc:language>en-US</dc:language>
  <cp:lastModifiedBy>Franck_2</cp:lastModifiedBy>
  <cp:lastPrinted>2007-09-01T15:14:00Z</cp:lastPrinted>
  <dcterms:modified xsi:type="dcterms:W3CDTF">2007-09-01T13:17:00Z</dcterms:modified>
  <cp:revision>6</cp:revision>
  <dc:subject/>
  <dc:title>PRODUCTION D’ECRITS</dc:title>
</cp:coreProperties>
</file>