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56680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PROGRAMMATION FRANÇAIS Cycle 3 ANNEE 2008-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54pt;mso-wrap-distance-left:9.05pt;mso-wrap-distance-right:9.05pt;mso-wrap-distance-top:0pt;mso-wrap-distance-bottom:0pt;margin-top:-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u w:val="single"/>
                        </w:rPr>
                        <w:t>PROGRAMMATION FRANÇAIS Cycle 3 ANNEE 2008-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634"/>
        <w:gridCol w:w="2633"/>
        <w:gridCol w:w="2635"/>
        <w:gridCol w:w="2635"/>
        <w:gridCol w:w="26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ylus BT;Century Gothic" w:hAnsi="Stylus BT;Century Gothic" w:cs="Stylus BT;Century Gothic"/>
                <w:b/>
                <w:b/>
                <w:color w:val="33CCCC"/>
                <w:sz w:val="44"/>
                <w:szCs w:val="44"/>
              </w:rPr>
            </w:pPr>
            <w:r>
              <w:rPr>
                <w:rFonts w:cs="Stylus BT;Century Gothic" w:ascii="Stylus BT;Century Gothic" w:hAnsi="Stylus BT;Century Gothic"/>
                <w:b/>
                <w:color w:val="33CCCC"/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E 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 semai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02-09 au 24-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E 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0"/>
                <w:szCs w:val="30"/>
              </w:rPr>
              <w:t>6 semaines +2 jou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06-11 au 20-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E 3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 semai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05-01 au 13-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E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semain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02-03 au 11-0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E 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 semaines + 3 jou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27-04 au 02-07</w:t>
            </w:r>
          </w:p>
        </w:tc>
      </w:tr>
      <w:tr>
        <w:trPr>
          <w:trHeight w:val="995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ERATUR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Le journal d’un chat assassin </w:t>
            </w:r>
            <w:r>
              <w:rPr>
                <w:iCs/>
                <w:sz w:val="20"/>
                <w:szCs w:val="20"/>
                <w:u w:val="single"/>
              </w:rPr>
              <w:t>Anne Fine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Je t’écris, j’écris…            </w:t>
            </w:r>
            <w:r>
              <w:rPr>
                <w:iCs/>
                <w:sz w:val="20"/>
                <w:szCs w:val="20"/>
                <w:u w:val="single"/>
              </w:rPr>
              <w:t>Geva Caba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ontes de différentes cultures…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Joker   </w:t>
            </w:r>
            <w:r>
              <w:rPr>
                <w:sz w:val="20"/>
                <w:szCs w:val="20"/>
                <w:u w:val="single"/>
              </w:rPr>
              <w:t>Susie Morgenster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couverte d’un auteur : Claude Pont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oman policier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1/CM2 : Enquête au Collè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2 : à définir.</w:t>
            </w:r>
          </w:p>
        </w:tc>
      </w:tr>
      <w:tr>
        <w:trPr>
          <w:trHeight w:val="708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ion Ecrit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journal de rentr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rnal de la 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res aux correspondant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ire un conte de Noë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er une suite au roma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ire un album de classe à la manière de Ponti (à lier avec le projet cirque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iture d’une nouvel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ude de la langue</w:t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Grammaire/Conjugaison</w:t>
            </w:r>
          </w:p>
          <w:p>
            <w:pPr>
              <w:pStyle w:val="Normal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Vocabulaire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Orthograph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2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Passé, présent, futur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Le groupe sujet, le verbe et son infinitif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résent verbes en –er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découpage de la phrase en 3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utiliser le dictionnaire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’ordre alphabétique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résent de être, avoir, aller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résent des verbes en «-ir –iss »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groupe nominal.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- complément circonstanciels de lieu et de temps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familles de mots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- passé composé des verbes du 1</w:t>
            </w:r>
            <w:r>
              <w:rPr>
                <w:color w:val="3366FF"/>
                <w:sz w:val="18"/>
                <w:szCs w:val="18"/>
                <w:vertAlign w:val="superscript"/>
              </w:rPr>
              <w:t>er</w:t>
            </w:r>
            <w:r>
              <w:rPr>
                <w:color w:val="3366FF"/>
                <w:sz w:val="18"/>
                <w:szCs w:val="18"/>
              </w:rPr>
              <w:t xml:space="preserve"> group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assé composé verbes avoir, être et aller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assé composé des verbes du 2emegroup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- futur des verbes du 1</w:t>
            </w:r>
            <w:r>
              <w:rPr>
                <w:color w:val="3366FF"/>
                <w:sz w:val="18"/>
                <w:szCs w:val="18"/>
                <w:vertAlign w:val="superscript"/>
              </w:rPr>
              <w:t>er</w:t>
            </w:r>
            <w:r>
              <w:rPr>
                <w:color w:val="3366FF"/>
                <w:sz w:val="18"/>
                <w:szCs w:val="18"/>
              </w:rPr>
              <w:t xml:space="preserve"> groupe, 2eme groupe et des verbes être, avoir et aller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phrases négative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a fonction du groupe nominal dans la phras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imparfait des verbes du 1</w:t>
            </w:r>
            <w:r>
              <w:rPr>
                <w:color w:val="3366FF"/>
                <w:sz w:val="18"/>
                <w:szCs w:val="18"/>
                <w:vertAlign w:val="superscript"/>
              </w:rPr>
              <w:t>er</w:t>
            </w:r>
            <w:r>
              <w:rPr>
                <w:color w:val="3366FF"/>
                <w:sz w:val="18"/>
                <w:szCs w:val="18"/>
              </w:rPr>
              <w:t xml:space="preserve"> 2eme groupe, être, avoir et aller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hrases exclamatives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phrases interrogatives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verbe FAIRE et PRENDRE au présent, passé composé, imparfait et futur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préfixes et suffixes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</w:tr>
      <w:tr>
        <w:trPr>
          <w:trHeight w:val="380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M1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assé, présent,futur des temps de l’indicatif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3 groupes dans la phras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présent de l’indicatif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utiliser le dictionnaire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constituants du groupe nominal, son genre et son nombr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compléments circonstanciel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complément d’objet direct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familles de mots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assé de l’indicatif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attribu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a structure du groupe verbal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a fonction des groupes nominaux dans la phras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futur de l’indicatif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a nature des mots dans les groupes grammaticaux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imparfai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assé simpl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types de phrases et la forme négativ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impératif présent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propositions coordonnées et juxtaposées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complément de nom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préfixes et suffixes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</w:tr>
      <w:tr>
        <w:trPr>
          <w:trHeight w:val="380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M2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résent de l’indicatif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utiliser le dictionnaire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3 groupes dans la phras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imparfait de l’indicatif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familles de mots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groupe nominal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assé composé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futur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COD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attribu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groupe verbal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passé simple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synonymes, homonymes et antonymes.</w:t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s compléments circonstanciel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a nature des groupes nominaux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’impératif présen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conditionnel présen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le subjonctif présent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  <w:t>- les préfixes et suffixes.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dictée du jour (mots invariables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- le brevet d’orthographe (homonymes grammaticaux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ylus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7" w:hanging="0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2z1">
    <w:name w:val="WW8Num2z1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66FF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1">
    <w:name w:val="WW8Num5z1"/>
    <w:qFormat/>
    <w:rPr>
      <w:rFonts w:ascii="Symbol" w:hAnsi="Symbol" w:cs="Times New Roman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1">
    <w:name w:val="WW8Num7z1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1">
    <w:name w:val="WW8Num9z1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3366FF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  <w:color w:val="33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7" w:hanging="0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46:00Z</dcterms:created>
  <dc:creator> </dc:creator>
  <dc:description/>
  <cp:keywords/>
  <dc:language>en-US</dc:language>
  <cp:lastModifiedBy>FUNA</cp:lastModifiedBy>
  <cp:lastPrinted>2007-10-12T16:24:00Z</cp:lastPrinted>
  <dcterms:modified xsi:type="dcterms:W3CDTF">2008-08-23T15:48:00Z</dcterms:modified>
  <cp:revision>12</cp:revision>
  <dc:subject/>
  <dc:title>PERIODE 1</dc:title>
</cp:coreProperties>
</file>