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92"/>
        <w:gridCol w:w="70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veau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cabulai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hograph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805180</wp:posOffset>
                      </wp:positionV>
                      <wp:extent cx="8695690" cy="594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569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Programmation : domaine du vocabulaire et de l’orthograph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4.7pt;height:46.85pt;mso-wrap-distance-left:9.05pt;mso-wrap-distance-right:9.05pt;mso-wrap-distance-top:0pt;mso-wrap-distance-bottom:0pt;margin-top:-63.4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rogrammation : domaine du vocabulaire et de l’orthograp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les mots appris en lecture pour approcher le sens d’un mot inconnu ou le sens inconnu d’un mot connu (vérification dans le dico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les mots connus pour trouver les mots qui permettront d’être compris à l’or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sémie (approche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onymie (approche)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ier sans erreurs un texte de 5 ou 6 lig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quer le pluriel des nom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rd sujet/verbe (présent, imparfait, futu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terminer la terminaison du verbe correspondant à sa conjugaison (présent, imparfait, futur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rd dans le G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té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liser ses connaissances dans un atelier d’écritur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les mots connus pour trouver les mots qui permettront d’être compris à l’écr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ever, dans un texte, les dénominations successives d’un personn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sémie (utilisation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onymie (utilisation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des mots nouveaux en s’appuyant sur des radicaux et des affixes conn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érer des radicaux connus dans des mots nouveau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aître le système de dérivation pour augmenter son vocabulaire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quer le pluriel des verb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rd sujet/verbe (idem CE2 + passé composé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la connaissance des régularités lexical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urir aux techniques de distinction des homophon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té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liser ses connaissances dans un atelier d’écritur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les mots connus pour trouver les mots qui permettront d’être compris à l’écri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ever, dans un texte, les dénominations successives d’un personn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sémie (utilisation).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onymie (utilisation)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cord sujet/verbe (idem CM1 + impératif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cté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liser ses connaissances dans un atelier d’écritu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16:00Z</dcterms:created>
  <dc:creator>Damien Delavoie</dc:creator>
  <dc:description/>
  <dc:language>en-US</dc:language>
  <cp:lastModifiedBy>Damien Delavoie</cp:lastModifiedBy>
  <dcterms:modified xsi:type="dcterms:W3CDTF">2007-05-14T11:35:00Z</dcterms:modified>
  <cp:revision>5</cp:revision>
  <dc:subject/>
  <dc:title>Niveaux</dc:title>
</cp:coreProperties>
</file>