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veau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nctua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ts de liais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bstitut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mps verbaux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sation d’un texte en paragrap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servir de la ponctuation dans la lec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nt, majuscule, ? (usage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ecteurs (sensibilisation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epérage et tri de prono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M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rgule (rôle syntaxique et sémantiqu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limitation récit/parol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ecteurs spatiaux et temporels (lecture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érage et  tri de pronom (réinvestissemen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aliser des substitutions à l’écri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ser le temps des verbes pour repérer la chronologie dans un récit simple (initia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hérence des temps à l’écrit (initiation)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M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irgule (l’usage dans l’énumération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onnecteurs spatiaux et temporels (lecture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éaliser des substitutions à l’écri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tiliser le temps des verbes pour repérer la chronologie dans un récit simpl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hérence des temps à l’écri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40"/>
          <w:szCs w:val="40"/>
        </w:rPr>
        <w:t>Programmation : domaine du text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05:00Z</dcterms:created>
  <dc:creator>Damien Delavoie</dc:creator>
  <dc:description/>
  <dc:language>en-US</dc:language>
  <cp:lastModifiedBy>Damien Delavoie</cp:lastModifiedBy>
  <dcterms:modified xsi:type="dcterms:W3CDTF">2007-05-11T11:14:00Z</dcterms:modified>
  <cp:revision>5</cp:revision>
  <dc:subject/>
  <dc:title>Niveaux</dc:title>
</cp:coreProperties>
</file>