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vea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ntification du no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 constituants du G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cords dans le G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sation de la phras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 identifier un nom dans une phrase (repérage en nombre et en genre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inction nom commun/nom prop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étermina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n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djecti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ccords en nombre : dét+nom+ad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a fonction suje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ccord sujet/verb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ypes de phrases : déclarative, interrogative, affirmative, négative (ne…pa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terminants (articles et possessif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ément du nom et proposition relati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accords en genre : dét+nom+ad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ypes de phrases : exclamative, négative (ne… jamai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ompléments circonstanciels (temps et lieu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mpléments essentiel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bstituts pronominaux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oposition rel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istinction adj épithète/attrib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hrase injonc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mpléments essentiels (utilisation)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grammation : domaine du nom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7:00Z</dcterms:created>
  <dc:creator>Damien Delavoie</dc:creator>
  <dc:description/>
  <dc:language>en-US</dc:language>
  <cp:lastModifiedBy>Damien Delavoie</cp:lastModifiedBy>
  <dcterms:modified xsi:type="dcterms:W3CDTF">2007-05-11T11:05:00Z</dcterms:modified>
  <cp:revision>1</cp:revision>
  <dc:subject/>
  <dc:title>Niveaux</dc:title>
</cp:coreProperties>
</file>