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GRAMMATION : ETUDE DE LA LANGU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a phrase → le Groupe Nominal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819"/>
        <w:gridCol w:w="3819"/>
        <w:gridCol w:w="3819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Capacités devant être acquises en fin de cycle III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E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M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M2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Identifier le nom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age dans une phrase simpl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stinction nom commun et nom propr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age dans une phrase complexe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age des substituts pronominau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Utiliser les indications sémantiques données par les déterminants ; faire usage des différents déterminants du nom (articles et déterminants possessifs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age des déterminant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dentification des déterminants (articles définis et indéfinis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dentification des déterminants possessif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Identification des déterminants possessifs </w:t>
            </w:r>
            <w:r>
              <w:rPr>
                <w:sz w:val="20"/>
                <w:szCs w:val="20"/>
              </w:rPr>
              <w:t>(réinvestissement)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Identifier les différentes expansions du nom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s adjectifs qualificatifs épithè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utiliser les pronoms personnels suje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 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les compléments du no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la relativ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pérer et utiliser les pronoms personnels complémen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Identifier et utilise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les compléments du no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la relativ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érer et utiliser les pronoms personnels compléments </w:t>
            </w:r>
            <w:r>
              <w:rPr>
                <w:sz w:val="20"/>
                <w:szCs w:val="20"/>
              </w:rPr>
              <w:t>(réinvestissement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Repérer et réaliser les chaînes d’accords dans le groupe nominal (déterminant + nom + adjectif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érage, identification et réalisation du genre dans un groupe nominal simple puis dans un groupe nominal étendu (+ adjectif)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age, identification et réalisation du nombre dans un groupe nominal simple puis dans un groupe nominal étendu (+ adjectif) + exceptions en –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age, identification et réalisation du genre dans un groupe nominal éten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age, identification et réalisation du nombre dans un groupe nominal étendu + exceptions en -x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age, identification et réalisation du genre dans un groupe nominal étendu + exceptions en –ien, -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age, identification et réalisation du nombre dans un groupe nominal étendu + exceptions en –al/-au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GRAMMATION : ETUDE DE LA LANGU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a phrase → le verbe et le Groupe Verbal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819"/>
        <w:gridCol w:w="3819"/>
        <w:gridCol w:w="3819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Capacités devant être acquises en fin de cycle III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E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M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M2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Identifier le verbe conjugué et l’infinitif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 verbe 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dans une phras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dans un texte simpl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variation de temps, personnes et nom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 verbe 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dans des textes longs et varié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inversion sujet/verbe et phrases interrogative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pronom intercalé et négatio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 verbe dans les cas les plus fréquents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Identifier les différents types de compléments des verbes et repérer les relations entre les groupes de la phras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a relation aux compléments (sans les nommer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érer, classer et manipuler la relation aux compléments :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les objets directs / indirects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érer, classer et manipuler la relation aux compléments :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les objets directs / indirect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les changements de sens du verbe selon sa construction (jouer, jouer à, jouer de…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Utiliser correctement à l’oral et à l’écrit les temps des verbes les plus fréquen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 radical et les terminaison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expliciter les régularités orthographiques 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en -e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en –ir comme fini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nstruction et mémorisation du tableau de conjugaison 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présent de l’indicatif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futu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imparfait</w:t>
            </w:r>
          </w:p>
          <w:p>
            <w:pPr>
              <w:pStyle w:val="Normal"/>
              <w:rPr/>
            </w:pPr>
            <w:r>
              <w:rPr/>
              <w:t>Etre, avoir, faire, aller, venir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 radical et les terminaison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expliciter les régularités orthographiques 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en -e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en –ir comme fini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nstruction et mémorisation du tableau de conjugaison 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présent de l’indicatif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futu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imparfait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passé simpl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passé compos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présent de l’impératif</w:t>
            </w:r>
          </w:p>
          <w:p>
            <w:pPr>
              <w:pStyle w:val="Normal"/>
              <w:rPr/>
            </w:pPr>
            <w:r>
              <w:rPr/>
              <w:t>Etre, avoir, faire, aller, venir, pouvoir, prendre, voir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nstruction et mémorisation du tableau de conjugaison 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présent de l’indicatif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futu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imparfait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passé simpl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passé compos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présent de l’impératif</w:t>
            </w:r>
          </w:p>
          <w:p>
            <w:pPr>
              <w:pStyle w:val="Normal"/>
              <w:rPr/>
            </w:pPr>
            <w:r>
              <w:rPr/>
              <w:t xml:space="preserve">Etre, avoir, faire, aller, venir, pouvoir, prendre, voir </w:t>
            </w:r>
            <w:r>
              <w:rPr>
                <w:sz w:val="20"/>
                <w:szCs w:val="20"/>
              </w:rPr>
              <w:t>(réinvestissement)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GRAMMATION : ETUDE DE LA LANGU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a phrase → l’organisation de la phrase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819"/>
        <w:gridCol w:w="3819"/>
        <w:gridCol w:w="3819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Capacités devant être acquises en fin de cycle III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E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M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M2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Repérer les relations entre les groupes dans la phras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dans des phrases simples (1 sujet et 1 verb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la fonction sujet dans des phrases simpl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’accord sujet-verbe dans des phrases simple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dans des phrases complexes (1 sujet et plusieurs verbes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la fonction sujet dans des phrases complex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érer et manipuler l’accord sujet-verbe dans des phrases simples dont le sujet est éloigné ou  est un substitut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érer et manipuler dans des phrases complexes </w:t>
            </w:r>
            <w:r>
              <w:rPr>
                <w:i/>
                <w:iCs/>
                <w:sz w:val="20"/>
                <w:szCs w:val="20"/>
              </w:rPr>
              <w:t>(réinvestissement</w:t>
            </w:r>
            <w:r>
              <w:rPr>
                <w:sz w:val="20"/>
                <w:szCs w:val="20"/>
              </w:rPr>
              <w:t xml:space="preserve">) </w:t>
            </w:r>
            <w:r>
              <w:rPr/>
              <w:t>+ (sujet éloigné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</w:rPr>
            </w:pPr>
            <w:r>
              <w:rPr/>
              <w:t xml:space="preserve">Repérer la fonction sujet dans des phrases complexes 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sz w:val="20"/>
                <w:szCs w:val="20"/>
              </w:rPr>
              <w:t>réinvestissement</w:t>
            </w:r>
            <w:r>
              <w:rPr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’accord sujet-verbe dans des phrases complexes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Distinguer les phrases verbales des phrases non verbale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érer, manipuler et construire des phrases verbales et des phrases non verbales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érer, manipuler et construire des phrases verbales et des phrases non verbales </w:t>
            </w:r>
            <w:r>
              <w:rPr>
                <w:i/>
                <w:iCs/>
                <w:sz w:val="20"/>
                <w:szCs w:val="20"/>
              </w:rPr>
              <w:t>(réinvestissement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Ecrire une phrase interrogative ou une phrase négative correctement constitué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s phrases déclaratives et interrogati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s formes affirmatives et négatives (ne…pas, ne…plus, ne…rie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s phrases déclaratives, interrogatives et exclamativ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s formes affirmatives et négatives (ne…pas, ne…plus, ne…rien, ne… point, ne…jamais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 et manipuler les compléments circonstanciels de temps et de lieu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s phrases déclaratives, interrogatives, exclamatives et injonctiv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s formes affirmatives et négatives (ne…pas, ne…plus, ne…rien, ne… point, ne…jamais, ni…ni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, manipuler et construire les compléments circonstanciels de temps et de lie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GRAMMATION : ETUDE DE LA LANGU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Quelques phénomènes grammaticaux portant sur le texte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819"/>
        <w:gridCol w:w="3819"/>
        <w:gridCol w:w="3819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Capacités devant être acquises en fin de cycle III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E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M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M2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Connaître le rôle des principaux signes de ponctuation (le point, le point d’interrogation, le point d’exclamation, la virgule dans l’énumératio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pérer et identifier le point, le point d’interrogation et la virgule + la majuscule en début de phras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pérer et identifier le point, le point d’interrogation, le point d’exclamation et la virgule + les tirets et les guillemets du dialogu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nipuler le tiret et les guillemets dans un dialogue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Interpréter les différents mots de liaison dans un texte lu et faire un choix pertinent de ces mots dans une activité d’écritur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s connecteurs temporels : et, puis, après, ensuite et enfi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largir le corpus (d’abord, en premier lieu…) des connecteurs temporels + repérer et manipuler les connecteurs spatiaux : dessus/dessous et leurs déclinais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largir le corpus (d’abord, en premier lieu…) des connecteurs temporels + repérer et manipuler les connecteurs spatiaux : dessus/dessous et leurs déclinaisons (</w:t>
            </w:r>
            <w:r>
              <w:rPr>
                <w:i/>
                <w:iCs/>
                <w:sz w:val="20"/>
                <w:szCs w:val="20"/>
              </w:rPr>
              <w:t>réinvestissement</w:t>
            </w:r>
            <w:r>
              <w:rPr>
                <w:sz w:val="16"/>
                <w:szCs w:val="16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Dans un texte lu, trouver à quels noms renvoient les pronom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les différents substituts nominau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les différents substituts nominaux et pronominaux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érer les différents substituts nominaux et pronominaux  </w:t>
            </w:r>
            <w:r>
              <w:rPr>
                <w:i/>
                <w:iCs/>
                <w:sz w:val="20"/>
                <w:szCs w:val="20"/>
              </w:rPr>
              <w:t>(réinvestissement)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Prendre appui sur les temps des verbes pour repérer la chronologie des événements dans un récit simple, reconstituer les étapes d’un processus dans des textes relatifs à différents champs disciplinaire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la valeur des temps verbaux (présent, imparfait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la valeur des temps verbaux (présent, imparfait, passé simple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érer la valeur des temps verbaux (imparfait, passé simple) </w:t>
            </w:r>
            <w:r>
              <w:rPr>
                <w:i/>
                <w:iCs/>
                <w:sz w:val="20"/>
                <w:szCs w:val="20"/>
              </w:rPr>
              <w:t>(réinvestissement)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Maîtriser la cohérence des temps dans une production écrite d’une dizaine de ligne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îtriser cette cohérence sur 5 ligne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îtriser cette cohérence sur 10 ligne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îtriser cette cohérence sur 10 lignes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tage de maîtrise de la langue au cycle 3 ; Estelle, Martine, Nathalie et Florence</w:t>
      <w:tab/>
      <w:tab/>
      <w:tab/>
      <w:tab/>
      <w:tab/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/MM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/07/2026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eastAsia="SimSun;宋体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9:52:00Z</dcterms:created>
  <dc:creator>FLO</dc:creator>
  <dc:description/>
  <dc:language>en-US</dc:language>
  <cp:lastModifiedBy>FLO</cp:lastModifiedBy>
  <cp:lastPrinted>2007-05-14T22:45:00Z</cp:lastPrinted>
  <dcterms:modified xsi:type="dcterms:W3CDTF">2007-08-16T22:46:00Z</dcterms:modified>
  <cp:revision>17</cp:revision>
  <dc:subject/>
  <dc:title/>
</cp:coreProperties>
</file>