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phrase → le Groupe Nominal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Identifier le no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ans une phrase simp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tinction nom commun et nom propr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ans une phrase complexe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es substituts pronomin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Utiliser les indications sémantiques données par les déterminants ; faire usage des différents déterminants du nom (articles et déterminants possessifs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 des détermina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ication des déterminants (articles définis et indéfinis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dentification des déterminants possessif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dentification des déterminants possessifs </w:t>
            </w:r>
            <w:r>
              <w:rPr>
                <w:sz w:val="20"/>
                <w:szCs w:val="20"/>
              </w:rPr>
              <w:t>(réinvestissement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Identifier les différentes expansions du no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adjectifs qualificatifs épithè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utiliser les pronoms personnels suje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compléments du no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a relativ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érer et utiliser les pronoms personnels complémen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dentifier et utilise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compléments du no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a relativ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et utiliser les pronoms personnels compléments </w:t>
            </w:r>
            <w:r>
              <w:rPr>
                <w:sz w:val="20"/>
                <w:szCs w:val="20"/>
              </w:rPr>
              <w:t>(réinvestissemen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Repérer et réaliser les chaînes d’accords dans le groupe nominal (déterminant + nom + adjectif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age, identification et réalisation du genre dans un groupe nominal simple puis dans un groupe nominal étendu (+ adjectif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nombre dans un groupe nominal simple puis dans un groupe nominal étendu (+ adjectif) + exceptions en –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genre dans un groupe nominal éten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nombre dans un groupe nominal étendu + exceptions en -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genre dans un groupe nominal étendu + exceptions en –ien, -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age, identification et réalisation du nombre dans un groupe nominal étendu + exceptions en –al/-au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phrase → le verbe et le Groupe Verbal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Identifier le verbe conjugué et l’infinitif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verbe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dans une phras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dans un texte simp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variation de temps, personnes et 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verbe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dans des textes longs et varié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nversion sujet/verbe et phrases interrogative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onom intercalé et négat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verbe dans les cas les plus fréquents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Identifier les différents types de compléments des verbes et repérer les relations entre les groupes de la phras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a relation aux compléments (sans les nommer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classer et manipuler la relation aux compléments 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objets directs / indirect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classer et manipuler la relation aux compléments 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objets directs / indirect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les changements de sens du verbe selon sa construction (jouer, jouer à, jouer de…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Utiliser correctement à l’oral et à l’écrit les temps des verbes les plus fréquen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radical et les terminais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expliciter les régularités orthographiques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-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–ir comme fini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truction et mémorisation du tableau de conjugaison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ndica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ut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mparfait</w:t>
            </w:r>
          </w:p>
          <w:p>
            <w:pPr>
              <w:pStyle w:val="Normal"/>
              <w:rPr/>
            </w:pPr>
            <w:r>
              <w:rPr/>
              <w:t>Etre, avoir, faire, aller, venir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 radical et les terminaiso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expliciter les régularités orthographiques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-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en –ir comme fini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truction et mémorisation du tableau de conjugaison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ndica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ut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mparfai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simp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compos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mpératif</w:t>
            </w:r>
          </w:p>
          <w:p>
            <w:pPr>
              <w:pStyle w:val="Normal"/>
              <w:rPr/>
            </w:pPr>
            <w:r>
              <w:rPr/>
              <w:t>Etre, avoir, faire, aller, venir, pouvoir, prendre, voir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struction et mémorisation du tableau de conjugaison 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ndicati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futur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imparfai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simp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assé compos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eastAsia="Times New Roman"/>
              </w:rPr>
              <w:t xml:space="preserve"> </w:t>
            </w:r>
            <w:r>
              <w:rPr/>
              <w:t>présent de l’impératif</w:t>
            </w:r>
          </w:p>
          <w:p>
            <w:pPr>
              <w:pStyle w:val="Normal"/>
              <w:rPr/>
            </w:pPr>
            <w:r>
              <w:rPr/>
              <w:t xml:space="preserve">Etre, avoir, faire, aller, venir, pouvoir, prendre, voir </w:t>
            </w:r>
            <w:r>
              <w:rPr>
                <w:sz w:val="20"/>
                <w:szCs w:val="20"/>
              </w:rPr>
              <w:t>(réinvestissement)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 phrase → l’organisation de la phras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Repérer les relations entre les groupes dans la phras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dans des phrases simples (1 sujet et 1 verb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fonction sujet dans des phrases simp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’accord sujet-verbe dans des phrases simpl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dans des phrases complexes (1 sujet et plusieurs verbe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fonction sujet dans des phrases complex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et manipuler l’accord sujet-verbe dans des phrases simples dont le sujet est éloigné ou  est un substitut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et manipuler dans des phrases complexes </w:t>
            </w:r>
            <w:r>
              <w:rPr>
                <w:i/>
                <w:iCs/>
                <w:sz w:val="20"/>
                <w:szCs w:val="20"/>
              </w:rPr>
              <w:t>(réinvestissement</w:t>
            </w:r>
            <w:r>
              <w:rPr>
                <w:sz w:val="20"/>
                <w:szCs w:val="20"/>
              </w:rPr>
              <w:t xml:space="preserve">) </w:t>
            </w:r>
            <w:r>
              <w:rPr/>
              <w:t>+ (sujet éloigné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iCs/>
              </w:rPr>
            </w:pPr>
            <w:r>
              <w:rPr/>
              <w:t xml:space="preserve">Repérer la fonction sujet dans des phrases complexes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sz w:val="20"/>
                <w:szCs w:val="20"/>
              </w:rPr>
              <w:t>réinvestissement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’accord sujet-verbe dans des phrases complexes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Distinguer les phrases verbales des phrases non verbal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manipuler et construire des phrases verbales et des phrases non verbales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, manipuler et construire des phrases verbales et des phrases non verbales </w:t>
            </w:r>
            <w:r>
              <w:rPr>
                <w:i/>
                <w:iCs/>
                <w:sz w:val="20"/>
                <w:szCs w:val="20"/>
              </w:rPr>
              <w:t>(réinvestissement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Ecrire une phrase interrogative ou une phrase négative correctement constitué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phrases déclaratives et interrogati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formes affirmatives et négatives (ne…pas, ne…plus, ne…ri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phrases déclaratives, interrogatives et exclamativ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formes affirmatives et négatives (ne…pas, ne…plus, ne…rien, ne… point, ne…jamai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 et manipuler les compléments circonstanciels de temps et de lieu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phrases déclaratives, interrogatives, exclamatives et injonctiv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formes affirmatives et négatives (ne…pas, ne…plus, ne…rien, ne… point, ne…jamais, ni…n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, manipuler et construire les compléments circonstanciels de temps et de lie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MATION : ETUDE DE LA LANGU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Quelques phénomènes grammaticaux portant sur le text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3819"/>
        <w:gridCol w:w="3819"/>
        <w:gridCol w:w="3819"/>
      </w:tblGrid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Capacités devant être acquises en fin de cycle III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M2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onnaître le rôle des principaux signes de ponctuation (le point, le point d’interrogation, le point d’exclamation, la virgule dans l’énumératio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érer et identifier le point, le point d’interrogation et la virgule + la majuscule en début de phras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pérer et identifier le point, le point d’interrogation, le point d’exclamation et la virgule + les tirets et les guillemets du dialogu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nipuler le tiret et les guillemets dans un dialogue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Interpréter les différents mots de liaison dans un texte lu et faire un choix pertinent de ces mots dans une activité d’écritur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et manipuler les connecteurs temporels : et, puis, après, ensuite et enfi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argir le corpus (d’abord, en premier lieu…) des connecteurs temporels + repérer et manipuler les connecteurs spatiaux : dessus/dessous et leurs déclinais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argir le corpus (d’abord, en premier lieu…) des connecteurs temporels + repérer et manipuler les connecteurs spatiaux : dessus/dessous et leurs déclinaisons (</w:t>
            </w:r>
            <w:r>
              <w:rPr>
                <w:i/>
                <w:iCs/>
                <w:sz w:val="20"/>
                <w:szCs w:val="20"/>
              </w:rPr>
              <w:t>réinvestissement</w:t>
            </w:r>
            <w:r>
              <w:rPr>
                <w:sz w:val="16"/>
                <w:szCs w:val="16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Dans un texte lu, trouver à quels noms renvoient les prono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es différents substituts nominau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es différents substituts nominaux et pronominaux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les différents substituts nominaux et pronominaux  </w:t>
            </w:r>
            <w:r>
              <w:rPr>
                <w:i/>
                <w:iCs/>
                <w:sz w:val="20"/>
                <w:szCs w:val="20"/>
              </w:rPr>
              <w:t>(réinvestissement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Prendre appui sur les temps des verbes pour repérer la chronologie des événements dans un récit simple, reconstituer les étapes d’un processus dans des textes relatifs à différents champs disciplinair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valeur des temps verbaux (présent, imparfait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pérer la valeur des temps verbaux (présent, imparfait, passé simple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pérer la valeur des temps verbaux (imparfait, passé simple) </w:t>
            </w:r>
            <w:r>
              <w:rPr>
                <w:i/>
                <w:iCs/>
                <w:sz w:val="20"/>
                <w:szCs w:val="20"/>
              </w:rPr>
              <w:t>(réinvestissement)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Maîtriser la cohérence des temps dans une production écrite d’une dizaine de lig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îtriser cette cohérence sur 5 lig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îtriser cette cohérence sur 10 ligne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îtriser cette cohérence sur 10 ligne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tage de maîtrise de la langue au cycle 3 ; Estelle, Martine, Nathalie et Florence</w:t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9:52:00Z</dcterms:created>
  <dc:creator>FLO</dc:creator>
  <dc:description/>
  <dc:language>en-US</dc:language>
  <cp:lastModifiedBy>FLO</cp:lastModifiedBy>
  <cp:lastPrinted>2007-05-14T22:45:00Z</cp:lastPrinted>
  <dcterms:modified xsi:type="dcterms:W3CDTF">2007-08-16T22:46:00Z</dcterms:modified>
  <cp:revision>17</cp:revision>
  <dc:subject/>
  <dc:title/>
</cp:coreProperties>
</file>