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3539"/>
        <w:gridCol w:w="3539"/>
        <w:gridCol w:w="3539"/>
      </w:tblGrid>
      <w:tr>
        <w:trPr/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Première année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Deuxième année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Troisième année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Compétences terminales</w:t>
            </w:r>
          </w:p>
        </w:tc>
      </w:tr>
      <w:tr>
        <w:trPr/>
        <w:tc>
          <w:tcPr>
            <w:tcW w:w="3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pani" w:hAnsi="Timpani" w:eastAsia="Timpani" w:cs="Timpani"/>
                <w:b/>
                <w:b/>
                <w:bCs/>
                <w:sz w:val="24"/>
                <w:szCs w:val="24"/>
              </w:rPr>
            </w:pPr>
            <w:r>
              <w:rPr>
                <w:rFonts w:eastAsia="Timpani" w:cs="Timpani" w:ascii="Timpani" w:hAnsi="Timpan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Tri de texte (</w:t>
            </w:r>
            <w:r>
              <w:rPr>
                <w:i/>
                <w:iCs/>
                <w:sz w:val="28"/>
                <w:szCs w:val="28"/>
              </w:rPr>
              <w:t>narration, description, poésie, lettre, règle, recette, mode d’emploi, questionnaire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Tri de textes (</w:t>
            </w:r>
            <w:r>
              <w:rPr>
                <w:i/>
                <w:iCs/>
                <w:sz w:val="28"/>
                <w:szCs w:val="28"/>
              </w:rPr>
              <w:t>narratif, explicatif, descriptif, argumentatif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Tri de textes (</w:t>
            </w:r>
            <w:r>
              <w:rPr>
                <w:i/>
                <w:iCs/>
                <w:sz w:val="28"/>
                <w:szCs w:val="28"/>
              </w:rPr>
              <w:t>sans clé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Analyse des indices (</w:t>
            </w:r>
            <w:r>
              <w:rPr>
                <w:i/>
                <w:iCs/>
                <w:sz w:val="28"/>
                <w:szCs w:val="28"/>
              </w:rPr>
              <w:t>typographiques, topologiques; linguistiques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Textes plus nombreux, plus variés</w:t>
            </w:r>
          </w:p>
        </w:tc>
        <w:tc>
          <w:tcPr>
            <w:tcW w:w="35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Identifier les types d’écrits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e temp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e personn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’émetteu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e person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e temp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’émetteu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hangement de récepteur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Transformer un récit par changement de temps, de narrateur, de chronologie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Imaginer la fin d’un text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Imaginer le début et la fin d’un text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Imaginer un ou des paragraphes d’un text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Compléter un texte lacunaire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econstituer un texte narratif (</w:t>
            </w:r>
            <w:r>
              <w:rPr>
                <w:i/>
                <w:iCs/>
                <w:sz w:val="28"/>
                <w:szCs w:val="28"/>
              </w:rPr>
              <w:t>paragraphe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econstituer un texte narratif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phrases, paragraphes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econstituer différents types de texte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Reconstituer un texte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Imaginer une histoire avec amorce ou image et connecteur de temp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Supports identiques, textes plus long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Ecrire un récit à partir d’une consign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Ecrire un cont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Construire un récit de fiction et l’écrire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orriger les erreurs ou les maladresses relevées dans un text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éécrire un texte à l’aide de critères de réalisation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éécrire un paragraphe en fonction des remarques de lecteur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Réécrire un texte à partie des remarques d’un ou plusieurs lecteurs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Analyse de plusieurs articles de presse relatifs à un même événement. Dégager les points de vu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Donner son point de vue  </w:t>
            </w:r>
            <w:r>
              <w:rPr>
                <w:rFonts w:eastAsia="Wingdings;Symbol" w:cs="Wingdings;Symbol" w:ascii="Wingdings;Symbol" w:hAnsi="Wingdings;Symbol"/>
                <w:sz w:val="28"/>
                <w:szCs w:val="28"/>
              </w:rPr>
              <w:t>ð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Relater un événement en variant le point de vue</w:t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 xml:space="preserve">Présenter son point de vue sur un événement </w:t>
            </w:r>
          </w:p>
          <w:p>
            <w:pPr>
              <w:pStyle w:val="Normal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(événement vécu ou no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5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9"/>
        <w:gridCol w:w="3539"/>
        <w:gridCol w:w="3539"/>
        <w:gridCol w:w="3539"/>
      </w:tblGrid>
      <w:tr>
        <w:trPr/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Première année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Deuxième année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Troisième année</w:t>
            </w:r>
          </w:p>
        </w:tc>
        <w:tc>
          <w:tcPr>
            <w:tcW w:w="3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pani" w:hAnsi="Timpani" w:eastAsia="Timpani" w:cs="Timpani"/>
                <w:b/>
                <w:b/>
                <w:bCs/>
                <w:sz w:val="28"/>
                <w:szCs w:val="28"/>
              </w:rPr>
            </w:pPr>
            <w:r>
              <w:rPr>
                <w:rFonts w:eastAsia="Timpani" w:cs="Timpani" w:ascii="Timpani" w:hAnsi="Timpani"/>
                <w:b/>
                <w:bCs/>
                <w:sz w:val="28"/>
                <w:szCs w:val="28"/>
              </w:rPr>
              <w:t>Compétences terminales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pani" w:hAnsi="Timpani" w:eastAsia="Timpani" w:cs="Timpani"/>
                <w:b/>
                <w:b/>
                <w:bCs/>
                <w:sz w:val="24"/>
                <w:szCs w:val="24"/>
              </w:rPr>
            </w:pPr>
            <w:r>
              <w:rPr>
                <w:rFonts w:eastAsia="Timpani" w:cs="Timpani" w:ascii="Timpani" w:hAnsi="Timpan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Formuler l’idée principale du tex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uver un titr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Distinguer dans un paragraphe le superflu de l’essentie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Formuler l’idée générale de chaque paragraph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omprendre l’idée générale des paragraphes du tex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édiger le plan du text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Rédiger le résumé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Rédiger un résumé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Exprimer clairement l’objet du questionnai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Exprimer correctement les question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Exprimer clairement les questions correspondant à la nature des réponses recherchée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Adapter le questionnaire aux destinataires vis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Structurer le questionnaire en paragraphe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Préparer un questionnaire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4"/>
                <w:szCs w:val="24"/>
              </w:rPr>
            </w:pPr>
            <w:r>
              <w:rPr>
                <w:rFonts w:eastAsia="President" w:cs="President" w:ascii="President" w:hAnsi="President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Compte-rendu d’une rencontre sportive ou d’une visit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Adapter le compte-rendu au destinataire visé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Produire un texte lisible et communicabl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Rédiger de façon simple et organisée un compte-rendu de visite, d’expérience, de lecture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l</w:t>
            </w:r>
            <w:r>
              <w:rPr>
                <w:sz w:val="28"/>
                <w:szCs w:val="28"/>
              </w:rPr>
              <w:t xml:space="preserve"> Procéder à une lecture dirigée par l’intention de prendre des notes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Noter des informations recueillies à l’occasion de lectures</w:t>
            </w:r>
          </w:p>
        </w:tc>
      </w:tr>
      <w:tr>
        <w:trPr/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President" w:hAnsi="President" w:eastAsia="President" w:cs="President"/>
                <w:sz w:val="28"/>
                <w:szCs w:val="28"/>
              </w:rPr>
            </w:pPr>
            <w:r>
              <w:rPr>
                <w:rFonts w:eastAsia="President" w:cs="President" w:ascii="President" w:hAnsi="President"/>
                <w:sz w:val="28"/>
                <w:szCs w:val="28"/>
              </w:rPr>
              <w:t>Structurer un texte par sa présentation notamment par le recours à un traitement de texte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1" w:right="1411" w:gutter="0" w:header="720" w:top="141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pani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President">
    <w:charset w:val="01"/>
    <w:family w:val="swiss"/>
    <w:pitch w:val="variable"/>
  </w:font>
  <w:font w:name="Statu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Status" w:cs="Status" w:ascii="Status" w:hAnsi="Status"/>
        <w:b/>
        <w:bCs/>
        <w:sz w:val="36"/>
        <w:szCs w:val="36"/>
      </w:rPr>
      <w:t>La production d’écrit au Cycle III</w:t>
    </w:r>
    <w:r>
      <w:rPr/>
      <w:t xml:space="preserve"> </w:t>
    </w:r>
  </w:p>
  <w:p>
    <w:pPr>
      <w:pStyle w:val="Header"/>
      <w:jc w:val="center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Répartition par année.</w:t>
    </w:r>
  </w:p>
  <w:p>
    <w:pPr>
      <w:pStyle w:val="Header"/>
      <w:jc w:val="right"/>
      <w:rPr/>
    </w:pPr>
    <w:r>
      <w:rPr>
        <w:rStyle w:val="PageNumber"/>
        <w:i/>
        <w:iCs/>
        <w:sz w:val="28"/>
        <w:szCs w:val="28"/>
      </w:rPr>
      <w:fldChar w:fldCharType="begin"/>
    </w:r>
    <w:r>
      <w:rPr>
        <w:rStyle w:val="PageNumber"/>
        <w:sz w:val="28"/>
        <w:i/>
        <w:szCs w:val="28"/>
        <w:iCs/>
      </w:rPr>
      <w:instrText xml:space="preserve"> PAGE </w:instrText>
    </w:r>
    <w:r>
      <w:rPr>
        <w:rStyle w:val="PageNumber"/>
        <w:sz w:val="28"/>
        <w:i/>
        <w:szCs w:val="28"/>
        <w:iCs/>
      </w:rPr>
      <w:fldChar w:fldCharType="separate"/>
    </w:r>
    <w:r>
      <w:rPr>
        <w:rStyle w:val="PageNumber"/>
        <w:sz w:val="28"/>
        <w:i/>
        <w:szCs w:val="28"/>
        <w:iCs/>
      </w:rPr>
      <w:t>3</w:t>
    </w:r>
    <w:r>
      <w:rPr>
        <w:rStyle w:val="PageNumber"/>
        <w:sz w:val="28"/>
        <w:i/>
        <w:szCs w:val="28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pacing w:val="-20"/>
      <w:sz w:val="18"/>
      <w:szCs w:val="18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5:33:00Z</dcterms:created>
  <dc:creator>Marc Deloménie</dc:creator>
  <dc:description/>
  <dc:language>en-US</dc:language>
  <cp:lastModifiedBy>Marc Deloménie</cp:lastModifiedBy>
  <cp:lastPrinted>1995-03-26T13:19:00Z</cp:lastPrinted>
  <dcterms:modified xsi:type="dcterms:W3CDTF">1999-02-24T15:33:00Z</dcterms:modified>
  <cp:revision>1</cp:revision>
  <dc:subject/>
  <dc:title>Production d'écrit cycle III</dc:title>
</cp:coreProperties>
</file>