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920"/>
        <w:gridCol w:w="13"/>
        <w:gridCol w:w="10721"/>
        <w:gridCol w:w="64"/>
      </w:tblGrid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Progression : FRANCAIS – cycle 3 – CE2 : 288h </w:t>
            </w: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</w:t>
            </w:r>
            <w:r>
              <w:rPr>
                <w:b/>
                <w:color w:val="FF0000"/>
                <w:sz w:val="28"/>
                <w:szCs w:val="28"/>
              </w:rPr>
              <w:t xml:space="preserve"> 275h (- récréation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PERIODE 1 : 7 semaines + 3 jour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7h20/semaine = 56 h 5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1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érature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Œuvre longue : « Où sont passés les princes charmants ?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s détournés </w:t>
            </w:r>
          </w:p>
        </w:tc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couramment des textes adaptés au niveau du cycle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ès lecture (silencieuse ou à haute voix par l’enseignant) d’un texte narratif ou documentaire d’une à deux pages, en dégager le thème et en relever les informations importan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devant la classe, pour en faire partager le plaisir et l’intérêt, un passage d’une dizaine de lignes d’un texte con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en le comprenant un texte littéraire long, mettre en mémoire ce qui a été lu (synthèses successives) en mobilisant ses souvenirs lors des repri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pos de toute lecture entendue ou lue, formuler une interprétation et la confronter à celle d’autr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ocher des textes littéraires, des personnages, des auteurs relevant d’univers de référence commu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ger un récit en se faisant comprendre et en adaptant le niveau de langue à un destinataire préc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ture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vers </w:t>
            </w:r>
          </w:p>
        </w:tc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e d’indi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es à tr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s séquentiel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riture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és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er sans erreur un texte de cinq à dix lignes</w:t>
            </w:r>
          </w:p>
        </w:tc>
      </w:tr>
      <w:tr>
        <w:trPr>
          <w:trHeight w:val="21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daction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 détourné</w:t>
            </w:r>
          </w:p>
        </w:tc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ger un court texte narratif en veillant à sa cohérence temporelle et à sa précision en évitant les répétitions par l’usage de synonymes, et en respectant les contraintes syntaxiques ainsi que la ponctuation</w:t>
            </w:r>
          </w:p>
        </w:tc>
      </w:tr>
      <w:tr>
        <w:trPr>
          <w:trHeight w:val="21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abulaire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ctionnaire </w:t>
            </w:r>
          </w:p>
        </w:tc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oir épeler un m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aître l’ordre alphabét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oir classer des mots par ordre alphabét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ser le dictionnaire pour rechercher le sens d’un m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oir ce qu’est une abréviation</w:t>
            </w:r>
          </w:p>
        </w:tc>
      </w:tr>
      <w:tr>
        <w:trPr>
          <w:trHeight w:val="21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maire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hr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verbe</w:t>
            </w:r>
          </w:p>
        </w:tc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phrase. La ponct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ypes de phrases: déclarative, interrogative, impérative, exclamativ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sé présent futur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verb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'infinitif du ver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groupes de verbes</w:t>
            </w:r>
          </w:p>
        </w:tc>
      </w:tr>
      <w:tr>
        <w:trPr>
          <w:trHeight w:val="21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hographe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s grapho-phoné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 grammati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té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dictées</w:t>
            </w:r>
          </w:p>
        </w:tc>
        <w:tc>
          <w:tcPr>
            <w:tcW w:w="10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ons: [p],[b],[t],[d],[f],[o],[</w:t>
            </w:r>
            <w:r>
              <w:rPr>
                <w:rFonts w:cs="Alphonetic" w:ascii="Calibri" w:hAnsi="Calibri"/>
                <w:color w:val="000000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/à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/ es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n/on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n / son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ctées 1 à 7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dictées 1 à 7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2 : 6 semaines + 2 jour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7h20/semaine = 55 h</w:t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mai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hr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verbe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s formes de phrases: affirmatives, négativ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groupe nominal sujet et le groupe verbal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'accord sujet – verb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présent de l'indicatif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être, avoir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verbes du 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e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groupe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verbes du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groupe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verbes du 3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  <w:szCs w:val="20"/>
              </w:rPr>
              <w:t> : aller, venir, faire, prendre, voir, dire, pouvoir, partir, vouloir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ri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ésie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er sans erreur un texte d’une dizaine de lignes</w:t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hograph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s grapho-phoné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 grammati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té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dictées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ons: [s], [z], [wa], [k], [</w:t>
            </w:r>
            <w:r>
              <w:rPr>
                <w:rFonts w:cs="Alphonetic" w:ascii="Calibri" w:hAnsi="Calibri"/>
                <w:color w:val="000000"/>
                <w:sz w:val="20"/>
                <w:szCs w:val="20"/>
              </w:rPr>
              <w:t>è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n/son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u/où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/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/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tées 8 à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dictées 8 à 13</w:t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abulai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milles de mots (1)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éfix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xes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blir des listes de mots de la même famil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ser les préfixes ou les suffixes dans ces familles de mo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daction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ation de fiche techn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te-rendu d’expér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éra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Œuvre longue : « Mille milliards de pirates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couramment des textes adaptés au niveau du cycle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ès lecture (silencieuse ou à haute voix par l’enseignant) d’un texte narratif ou documentaire d’une à deux pages, en dégager le thème et en relever les informations importan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devant la classe, pour en faire partager le plaisir et l’intérêt, un passage d’une dizaine de lignes d’un texte con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en le comprenant un texte littéraire long, mettre en mémoire ce qui a été lu (synthèses successives) en mobilisant ses souvenirs lors des repri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pos de toute lecture entendue ou lue, formuler une interprétation et la confronter à celle d’autr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ocher des textes littéraires, des personnages, des auteurs relevant d’univers de référence commu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ger un récit en se faisant comprendre et en adaptant le niveau de langue à un destinataire préc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vers 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e d’indi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es à tr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s séquentiel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3 : 6 semaine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7h20/semaine = 51 h 20</w:t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mai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oupe nominal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verb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 groupe nominal : déterminant + adjectif + nom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s déterminants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s noms : propres et commun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s adjectif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e futur de l'indicatif 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être, avoir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erbes du 1er group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erbes du 2ème group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ller, venir, faire, prendre, voir, dire, pouvoir, partir, vouloir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hograph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s grapho-phoné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 grammati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té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dictées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ns: [ã], [j], [j], [], [g]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m devant p, b, m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'accent sur la lettre 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ctées 9 à 14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dictées 9 à 14</w:t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abulai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le de mots (2)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 verbe au nom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 l'adjectif au nom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daction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rtrait </w:t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vers 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e d’indi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es à tr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s séquentiel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ri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ésie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er sans erreur un texte d’une dizaine de lignes</w:t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éra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Œuvre longue : « Zappe la guerre 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uments 1</w:t>
            </w:r>
            <w:r>
              <w:rPr>
                <w:sz w:val="20"/>
                <w:szCs w:val="20"/>
                <w:vertAlign w:val="superscript"/>
              </w:rPr>
              <w:t>ère</w:t>
            </w:r>
            <w:r>
              <w:rPr>
                <w:sz w:val="20"/>
                <w:szCs w:val="20"/>
              </w:rPr>
              <w:t xml:space="preserve"> guerre mond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couramment des textes adaptés au niveau du cycle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ès lecture (silencieuse ou à haute voix par l’enseignant) d’un texte narratif ou documentaire d’une à deux pages, en dégager le thème et en relever les informations importan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devant la classe, pour en faire partager le plaisir et l’intérêt, un passage d’une dizaine de lignes d’un texte con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en le comprenant un texte littéraire long, mettre en mémoire ce qui a été lu (synthèses successives) en mobilisant ses souvenirs lors des repri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pos de toute lecture entendue ou lue, formuler une interprétation et la confronter à celle d’autr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ocher des textes littéraires, des personnages, des auteurs relevant d’univers de référence commu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ger un récit en se faisant comprendre et en adaptant le niveau de langue à un destinataire précis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4 : 6 semaine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7h20/semaine = 51 h 20</w:t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vers 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e d’indi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es à tr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s séquentiel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éra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Œuvre longue : « Histoires pressées 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couramment des textes adaptés au niveau du cycle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ès lecture (silencieuse ou à haute voix par l’enseignant) d’un texte narratif ou documentaire d’une à deux pages, en dégager le thème et en relever les informations importan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devant la classe, pour en faire partager le plaisir et l’intérêt, un passage d’une dizaine de lignes d’un texte con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en le comprenant un texte littéraire long, mettre en mémoire ce qui a été lu (synthèses successives) en mobilisant ses souvenirs lors des repri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pos de toute lecture entendue ou lue, formuler une interprétation et la confronter à celle d’autr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ocher des textes littéraires, des personnages, des auteurs relevant d’univers de référence commu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ger un récit en se faisant comprendre et en adaptant le niveau de langue à un destinataire préc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daction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ation des affichages de fin d’anné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mai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e nomi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be 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genre et le nombre des nom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genre et le nombre des adjectifs qualificatifs.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'imparfait de l'indicatif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être, avoir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erbes du 1er group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erbes du 2ème group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ller, venir, faire, prendre, voir, dire, pouvoir, partir, voulo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ri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ésie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er sans erreur un texte d’une dizaine de lignes</w:t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s grapho-phoné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 grammati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té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dictées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pluriel des noms 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l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il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u, eau, ou, eu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, x, z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ctées 15 à 20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dictées 15 à 20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abulai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traires.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ynonymes.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5 : 7 semaines + 5 jour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7h20/semaine = 60 h 30</w:t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éra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Œuvre longue : « La belle lisse poire du prince de Motordu 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couramment des textes adaptés au niveau du cycle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ès lecture (silencieuse ou à haute voix par l’enseignant) d’un texte narratif ou documentaire d’une à deux pages, en dégager le thème et en relever les informations importan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devant la classe, pour en faire partager le plaisir et l’intérêt, un passage d’une dizaine de lignes d’un texte conn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e en le comprenant un texte littéraire long, mettre en mémoire ce qui a été lu (synthèses successives) en mobilisant ses souvenirs lors des repri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pos de toute lecture entendue ou lue, formuler une interprétation et la confronter à celle d’autr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ocher des textes littéraires, des personnages, des auteurs relevant d’univers de référence commu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ger un récit en se faisant comprendre et en adaptant le niveau de langue à un destinataire préci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vers 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e d’indi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es à tro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es séquentiel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daction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ation des affichages de fin d’anné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ritu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ésie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er sans erreur un texte d’une dizaine de lignes</w:t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mair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e nomi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e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'accord dans le groupe nominal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pproche des complément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'imparfait de l'indicatif 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être, avoir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verbes du 1er group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verbes du 2ème group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ller, venir, faire, prendre, voir, dire, pouvoir, partir, voulo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ir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monym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hographe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s grapho-phoné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 grammati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té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dictées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 genre des noms 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masculin : ail, eil, euil, ouil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féminins : [e], [i]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masc. /fém. : eur/euse...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ttres finales muett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3:15:00Z</dcterms:created>
  <dc:creator> </dc:creator>
  <dc:description/>
  <cp:keywords/>
  <dc:language>en-US</dc:language>
  <cp:lastModifiedBy> </cp:lastModifiedBy>
  <dcterms:modified xsi:type="dcterms:W3CDTF">2008-11-12T23:15:00Z</dcterms:modified>
  <cp:revision>2</cp:revision>
  <dc:subject/>
  <dc:title/>
</cp:coreProperties>
</file>