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00"/>
        <w:gridCol w:w="2100"/>
        <w:gridCol w:w="2240"/>
        <w:gridCol w:w="1820"/>
        <w:gridCol w:w="420"/>
        <w:gridCol w:w="411"/>
      </w:tblGrid>
      <w:tr>
        <w:trPr>
          <w:trHeight w:val="11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é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i – juin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ars – avril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è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janv. – fév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2</w:t>
            </w:r>
            <w:r>
              <w:rPr>
                <w:b/>
                <w:bCs/>
                <w:sz w:val="18"/>
                <w:szCs w:val="18"/>
                <w:vertAlign w:val="superscript"/>
                <w:lang w:val="en-GB"/>
              </w:rPr>
              <w:t>n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nov. – déc.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1è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ERIOD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sept. –oct.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E2</w:t>
            </w:r>
          </w:p>
        </w:tc>
      </w:tr>
      <w:tr>
        <w:trPr>
          <w:trHeight w:val="3798" w:hRule="atLeast"/>
          <w:cantSplit w:val="true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ési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xposés sur un sujet libre puis donné, seul puis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à deux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cit d’une lecture personnell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éba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rties cinéma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préter son rôle dans un film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IRE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PROGRAMMATION ANNUELLE LITTERATURE</w:t>
            </w:r>
          </w:p>
        </w:tc>
      </w:tr>
      <w:tr>
        <w:trPr>
          <w:trHeight w:val="4535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tude d’une bande dessinée : </w:t>
            </w:r>
            <w:r>
              <w:rPr>
                <w:i/>
                <w:iCs/>
                <w:sz w:val="18"/>
                <w:szCs w:val="18"/>
              </w:rPr>
              <w:t>Le nid des marsupilamis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ou et Fantasio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s personnelles / BCD / 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à voix hau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magistr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tude d’une œuvre longue : </w:t>
            </w:r>
            <w:r>
              <w:rPr>
                <w:i/>
                <w:iCs/>
                <w:sz w:val="18"/>
                <w:szCs w:val="18"/>
              </w:rPr>
              <w:t>Les doigts rouges</w:t>
            </w:r>
            <w:r>
              <w:rPr>
                <w:sz w:val="18"/>
                <w:szCs w:val="18"/>
              </w:rPr>
              <w:t xml:space="preserve"> de Marc   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lard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s personnelles / BCD / 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à voix hau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magistral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tude d’une œuvre longue : </w:t>
            </w:r>
            <w:r>
              <w:rPr>
                <w:i/>
                <w:iCs/>
                <w:sz w:val="18"/>
                <w:szCs w:val="18"/>
              </w:rPr>
              <w:t>Fantastique maître renard</w:t>
            </w:r>
            <w:r>
              <w:rPr>
                <w:sz w:val="18"/>
                <w:szCs w:val="18"/>
              </w:rPr>
              <w:t xml:space="preserve"> de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oal Dahl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s personnelles / BCD / 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à voix hau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magistra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 livres anim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Le hollandais sans peine </w:t>
            </w:r>
            <w:r>
              <w:rPr>
                <w:sz w:val="18"/>
                <w:szCs w:val="18"/>
              </w:rPr>
              <w:t>de Marie - Aude Murail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// réseau de livre (ex : </w:t>
            </w:r>
            <w:r>
              <w:rPr>
                <w:i/>
                <w:iCs/>
                <w:sz w:val="18"/>
                <w:szCs w:val="18"/>
              </w:rPr>
              <w:t>Le prince de Motordu</w:t>
            </w:r>
            <w:r>
              <w:rPr>
                <w:sz w:val="18"/>
                <w:szCs w:val="18"/>
              </w:rPr>
              <w:t>…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s personnelles / BCD / 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à voix hau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magistra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Chasse aux livres (BCD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Les contes bleus du chat perché</w:t>
            </w:r>
            <w:r>
              <w:rPr>
                <w:sz w:val="18"/>
                <w:szCs w:val="18"/>
              </w:rPr>
              <w:t xml:space="preserve"> de marcel Aymé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tes traditionnel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tes détourn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s personnelles / BCD / 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à voix haut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cture magistral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R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33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éalisation d’une bande dessiné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riture d’un scénario pour la réalisation d’un film muet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épondre à des questions de compréhension sur les livres du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rire en groupe une nouvelle policiè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épondre à des questions de compréhension sur les livres du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tivités d’écriture autour de l’œuvre de Roal Dahl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épondre à des questions de compréhension sur les livres du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llye lecture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La recette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crire en groupe un récit d’au moins une vingtaine de ligne et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aliser un livre animé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ice de montag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venter une langue avec un lexique permettant de la décoder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épondre à des questions de compréhension sur les livres du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llye lecture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crire un résumé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Un récit d’une dizaine de lignes à partir de l’étude d’un conte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 Marcel Aymé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crire collectivement un récit d’au moins vingt lignes à partir </w:t>
            </w:r>
          </w:p>
          <w:p>
            <w:pPr>
              <w:pStyle w:val="Normal"/>
              <w:ind w:left="113" w:right="113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lecture de contes détourné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épondre à des questions de compréhension sur les livres du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llye lectu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RIRE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30:00Z</dcterms:created>
  <dc:creator> </dc:creator>
  <dc:description/>
  <dc:language>en-US</dc:language>
  <cp:lastModifiedBy> </cp:lastModifiedBy>
  <cp:lastPrinted>2005-08-12T15:11:00Z</cp:lastPrinted>
  <dcterms:modified xsi:type="dcterms:W3CDTF">2005-08-12T13:12:00Z</dcterms:modified>
  <cp:revision>8</cp:revision>
  <dc:subject/>
  <dc:title>5éme</dc:title>
</cp:coreProperties>
</file>