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Évaluation des compétences – CE1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color w:val="FFFFFF"/>
        </w:rPr>
      </w:pPr>
      <w:r>
        <w:rPr>
          <w:color w:val="FFFFFF"/>
          <w:highlight w:val="black"/>
        </w:rPr>
        <w:t>Maîtrise du langage et de la langue française</w:t>
      </w:r>
    </w:p>
    <w:p>
      <w:pPr>
        <w:pStyle w:val="Normal"/>
        <w:rPr>
          <w:b/>
          <w:b/>
          <w:bCs/>
          <w:color w:val="FFFFFF"/>
          <w:sz w:val="40"/>
        </w:rPr>
      </w:pPr>
      <w:r>
        <w:rPr>
          <w:b/>
          <w:bCs/>
          <w:color w:val="FFFFFF"/>
          <w:sz w:val="40"/>
        </w:rPr>
      </w:r>
    </w:p>
    <w:tbl>
      <w:tblPr>
        <w:tblW w:w="15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</w:tblGrid>
      <w:tr>
        <w:trPr/>
        <w:tc>
          <w:tcPr>
            <w:tcW w:w="7809" w:type="dxa"/>
            <w:tcBorders/>
          </w:tcPr>
          <w:p>
            <w:pPr>
              <w:pStyle w:val="Heading1"/>
              <w:spacing w:before="60" w:after="60"/>
              <w:ind w:left="170" w:right="170" w:hanging="0"/>
              <w:jc w:val="both"/>
              <w:rPr/>
            </w:pPr>
            <w:r>
              <w:rPr/>
              <w:t>LANGAGE ORAL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Écouter autrui et demander des explication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60" w:after="60"/>
              <w:ind w:left="170" w:right="170" w:hanging="0"/>
              <w:jc w:val="both"/>
              <w:rPr/>
            </w:pPr>
            <w:r>
              <w:rPr/>
              <w:t>Communicatio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Exposer de façon pertinente son point de vue, ses réactions dans un dialogue, un déba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Faire des propositions d’interprétation (lecture d’un texte, restitution d’un texte mémorisé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, exécuter une consigne ora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60" w:after="60"/>
              <w:ind w:left="170" w:right="170" w:hanging="0"/>
              <w:jc w:val="both"/>
              <w:rPr/>
            </w:pPr>
            <w:r>
              <w:rPr/>
              <w:t>Maîtrise du langage d’évocation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apporter un événement, un récit, une information, une observation en se faisant clairement comprendr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roposer des corrections pertinentes en situation de dictée à l’adulte d’un texte narratif ou explicatif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égager la signification d’une illustration rencontrée dans un album en justifiant son interprétation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ire un poème ou un court texte appris par cœur en l’interpréta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ind w:left="170" w:right="170" w:hanging="0"/>
              <w:rPr/>
            </w:pPr>
            <w:r>
              <w:rPr/>
            </w:r>
          </w:p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LECTURE ECRITURE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Compréhension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 dans un texte littéraire ou documentaire des explications explicit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Trouver dans un texte documentaire imprimé ou sur un site Internet des réponses à des questions simpl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égager le sens global d’un text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Lire un court texte à haute voix (après lecture silencieuse) en restituant les accents de groupe et la courbe mélodique de la phras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, exécuter une consigne écrit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lire seul un album illustré lu en classe avec l’aide de l’enseigna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Reconnaissance des mots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 le système alphabétique de codage de l’écritur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Avoir compris et retenu les correspondances régulières entre graphèmes et phonèm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roposer une écriture possible et phonétiquement correcte pour un mot régulier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Identifier instantanément les mots courts et des mots longs fréquemment utilisé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échiffrer un mot que l’on ne connaît pa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Production de text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roduire un texte cohérent par dictée à l’adult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Écrire un court texte dont les éléments constitutifs ont été évoqués et organisés au préalab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Écrire seul un texte cohérent en gérant correctement la syntaxe, le lexique, les marques typographiqu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Enrichir le vocabulaire, améliorer la syntaxe avec les recours possibles (adulte, dictionnaire, …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Écriture et orthograph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Maîtriser les principaux tracés et respecter les sens de rotation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pier un ligne de texte en écriture cursive avec tenue correcte de l’instrume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pier avec maîtrise un texte de 3 ou 4 lignes en écriture cursive (minuscules et majuscules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Orthographier les mots simples (4 – 5 lettres) et les mots-outils courant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Écrire la plupart des mots en respectant les caractéristiques phonétiques de codag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Utiliser correctement les marques typographiques les plus courantes de la phras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connaître les principaux accords (groupe nominal, sujet-verbe) dans un texte lu et écri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Marquer les accords dans le groupe nominal en situation d’écriture spontanée ou sous dict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Marquer l’accord du verbe et du sujet en situation d’écriture spontanée ou sous dict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8" w:hRule="atLeast"/>
        </w:trPr>
        <w:tc>
          <w:tcPr>
            <w:tcW w:w="7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rPr>
          <w:color w:val="FFFFFF"/>
        </w:rPr>
      </w:pPr>
      <w:r>
        <w:rPr>
          <w:color w:val="FFFFFF"/>
          <w:highlight w:val="black"/>
        </w:rPr>
        <w:t>Vivre ensemble</w:t>
      </w:r>
    </w:p>
    <w:p>
      <w:pPr>
        <w:pStyle w:val="Normal"/>
        <w:rPr>
          <w:b/>
          <w:b/>
          <w:bCs/>
          <w:color w:val="FFFFFF"/>
          <w:sz w:val="40"/>
        </w:rPr>
      </w:pPr>
      <w:r>
        <w:rPr>
          <w:b/>
          <w:bCs/>
          <w:color w:val="FFFFFF"/>
          <w:sz w:val="40"/>
        </w:rPr>
      </w:r>
    </w:p>
    <w:tbl>
      <w:tblPr>
        <w:tblW w:w="15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</w:tblGrid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articiper à un échange en respectant les règles d’écoute, de prise de paro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mencer à se sentir responsab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articiper à l’élaboration des règles de vie de la classe et les appliquer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specter les adultes ou leur obéir dans l’exercice normal de leurs fonction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 et appliquer quelques règles simples de sécurité routièr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 et appliquer quelques règles simples en situation de danger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 et respecter quelques principes d’hygiène (personnelle et collective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8" w:hRule="atLeast"/>
        </w:trPr>
        <w:tc>
          <w:tcPr>
            <w:tcW w:w="7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rPr>
          <w:color w:val="FFFFFF"/>
        </w:rPr>
      </w:pPr>
      <w:r>
        <w:rPr>
          <w:color w:val="FFFFFF"/>
          <w:highlight w:val="black"/>
        </w:rPr>
        <w:t>Mathématiques</w:t>
      </w:r>
    </w:p>
    <w:p>
      <w:pPr>
        <w:pStyle w:val="Normal"/>
        <w:rPr>
          <w:b/>
          <w:b/>
          <w:bCs/>
          <w:color w:val="FFFFFF"/>
          <w:sz w:val="40"/>
        </w:rPr>
      </w:pPr>
      <w:r>
        <w:rPr>
          <w:b/>
          <w:bCs/>
          <w:color w:val="FFFFFF"/>
          <w:sz w:val="40"/>
        </w:rPr>
      </w:r>
    </w:p>
    <w:tbl>
      <w:tblPr>
        <w:tblW w:w="15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</w:tblGrid>
      <w:tr>
        <w:trPr/>
        <w:tc>
          <w:tcPr>
            <w:tcW w:w="7809" w:type="dxa"/>
            <w:tcBorders/>
          </w:tcPr>
          <w:p>
            <w:pPr>
              <w:pStyle w:val="Heading1"/>
              <w:spacing w:before="60" w:after="60"/>
              <w:ind w:left="170" w:right="170" w:hanging="0"/>
              <w:jc w:val="both"/>
              <w:rPr/>
            </w:pPr>
            <w:r>
              <w:rPr/>
              <w:t>Exploitation de données numériques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ésoudre un problème par une procédure personnelle (dessin, schéma, manipulation, …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ésoudre un problème par une procédure experte (données numériques, opérations, …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ndre compte oralement de la démarche utilis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édiger une réponse à une question pos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Admettre qu’il existe d’autres procédures et essayer de les comprendr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Connaissance des nombres entiers naturels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la suite des nombres jusqu’à 10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la suite des nombres jusqu’à 1 00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roduire des suites orales et écrites simples (de 10 en 10, …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énombrer les éléments d’une collection par différents procédés (comptage, regroupement, …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éaliser des quantités en utilisant le comptage ou le regroupeme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rendre, déterminer la valeur des chiffres d’un nombre en fonction de leur position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arer, ranger, encadrer des nombres ; les situer sur une règle gradu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Associer les désignations orales et écrites (chiffres – lettres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Calcul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ou reconstruire très rapidement les résultats des tables d’addition (de 1 à 9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Utiliser les tables d’addition pour effectuer un calcul ou une décomposition d’un nombre en somm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Trouver rapidement le complément d’un nombre à la dizaine immédiatement supérieur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alculer mentalement des sommes en ligne ou par addition posée en colonn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et utiliser les tables de multiplication par 2 et 5 ; savoir multiplier par 1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Organiser et traiter des calculs additifs, soustractifs et multiplicatifs sur les nombres entier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ésoudre mentalement des problèmes à données numériques simpl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Utiliser à bon escient une calculatrice (en l’absence d’une méthode de calcul efficace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Espace et géométri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et utiliser le vocabulaire lié aux positions relatives et aux déplacement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Situer un objet, une personne par rapport à un repèr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pérer et coder des cases et des nœuds sur un quadrillag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Situer les objets d’un espace réel sur un plan et inverseme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ercevoir des relations d’alignement, d’angle droit, d’axe de symétrie, d’égalité de longueur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Vérifier ces relations et effectuer des tracés avec différents instruments et diverses techniqu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Identifier et caractériser le cube, le pavé droi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Identifier et caractériser le carré, le rectangle, le triangle, le cerc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Utiliser un vocabulaire géométrique approprié à ces solides et figures plan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produire ou compléter une figure sur papier quadrillé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Grandeurs et mesures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arer des longueurs, des masses d’obje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Utiliser une règle graduée en cm pour mesurer et construire un segme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les jours de la semaine et les mois de l’ann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les unités usuelles en cm, m, g, kg (et leurs relations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hoisir l’unité appropriée pour exprimer le résultat d’un mesurag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Se servir de l’instrument de mesure approprié (mètre, ruban, balance, calendrier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parer la contenance de deux récipients en utilisant un récipient étalon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naître la relation entre heure et minut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hoisir l’unité appropriée pour exprimer la dur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8" w:hRule="atLeast"/>
        </w:trPr>
        <w:tc>
          <w:tcPr>
            <w:tcW w:w="7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rPr>
          <w:color w:val="FFFFFF"/>
        </w:rPr>
      </w:pPr>
      <w:r>
        <w:rPr>
          <w:color w:val="FFFFFF"/>
          <w:highlight w:val="black"/>
        </w:rPr>
        <w:t>Découvrir le monde</w:t>
      </w:r>
    </w:p>
    <w:p>
      <w:pPr>
        <w:pStyle w:val="Normal"/>
        <w:rPr>
          <w:b/>
          <w:b/>
          <w:bCs/>
          <w:color w:val="FFFFFF"/>
          <w:sz w:val="40"/>
        </w:rPr>
      </w:pPr>
      <w:r>
        <w:rPr>
          <w:b/>
          <w:bCs/>
          <w:color w:val="FFFFFF"/>
          <w:sz w:val="40"/>
        </w:rPr>
      </w:r>
    </w:p>
    <w:tbl>
      <w:tblPr>
        <w:tblW w:w="15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</w:tblGrid>
      <w:tr>
        <w:trPr/>
        <w:tc>
          <w:tcPr>
            <w:tcW w:w="7809" w:type="dxa"/>
            <w:tcBorders/>
          </w:tcPr>
          <w:p>
            <w:pPr>
              <w:pStyle w:val="Heading1"/>
              <w:spacing w:before="60" w:after="60"/>
              <w:ind w:left="170" w:right="170" w:hanging="0"/>
              <w:jc w:val="both"/>
              <w:rPr/>
            </w:pPr>
            <w:r>
              <w:rPr/>
              <w:t>Espace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Se repérer, s’orienter, se déplacer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présenter par un dessin ou par un plan l’environnement proche ; lire un dessin, un plan, une carte simp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connaître et décrire des paysag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Savoir retrouver le rôle de l’Homme dans les paysag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pérer sa région, la France, l’Europe et quelques grands ensembles géographiques (carte, globe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Temps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istinguer le passé récent du passé plus éloigné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Identifier une information relative au passé en la situant dans une suite chronologiqu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iscuter de façon pertinente sur les événements du passé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Fabriquer et utiliser divers types de calendriers et y situer les événements étudié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Vivant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Observer, identifier, décrire quelques caractéristiques de la vie animale et végéta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éterminer et classer quelques animaux et végétaux (critères morphologiques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Observer quelques caractéristiques du fonctionnement de son corps (croissance, mouvement, …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Avoir compris ce qui distingue le vivant du non viva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Avoir compris les différentes caractéristiques des 5 sen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Matière - Objets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connaître les différents états de l’eau et leur manifestation dans des phénomènes naturel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éaliser une construction simple avec un choix d’outils adapté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struire un circuit électrique simple alimenté par des pil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Identifier des panes dans des circuits électriques (piles) ou mécaniques simpl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5" w:hRule="atLeast"/>
        </w:trPr>
        <w:tc>
          <w:tcPr>
            <w:tcW w:w="7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</w:tr>
    </w:tbl>
    <w:p>
      <w:pPr>
        <w:pStyle w:val="Subtitle"/>
        <w:rPr>
          <w:color w:val="FFFFFF"/>
        </w:rPr>
      </w:pPr>
      <w:r>
        <w:rPr>
          <w:color w:val="FFFFFF"/>
          <w:highlight w:val="black"/>
        </w:rPr>
        <w:t>Éducation artistique, physique et sportive</w:t>
      </w:r>
    </w:p>
    <w:p>
      <w:pPr>
        <w:pStyle w:val="Normal"/>
        <w:rPr>
          <w:b/>
          <w:b/>
          <w:bCs/>
          <w:color w:val="FFFFFF"/>
          <w:sz w:val="40"/>
        </w:rPr>
      </w:pPr>
      <w:r>
        <w:rPr>
          <w:b/>
          <w:bCs/>
          <w:color w:val="FFFFFF"/>
          <w:sz w:val="40"/>
        </w:rPr>
      </w:r>
    </w:p>
    <w:tbl>
      <w:tblPr>
        <w:tblW w:w="15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  <w:gridCol w:w="520"/>
        <w:gridCol w:w="521"/>
        <w:gridCol w:w="520"/>
        <w:gridCol w:w="521"/>
        <w:gridCol w:w="521"/>
      </w:tblGrid>
      <w:tr>
        <w:trPr/>
        <w:tc>
          <w:tcPr>
            <w:tcW w:w="7809" w:type="dxa"/>
            <w:tcBorders/>
          </w:tcPr>
          <w:p>
            <w:pPr>
              <w:pStyle w:val="Heading1"/>
              <w:spacing w:before="60" w:after="60"/>
              <w:ind w:left="170" w:right="170" w:hanging="0"/>
              <w:jc w:val="both"/>
              <w:rPr/>
            </w:pPr>
            <w:r>
              <w:rPr/>
              <w:t>Arts visuels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Utiliser le dessin dans ses diverses fonctions (expression, anticipation, enregistrement)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Expérimenter des matériaux, des supports, des outils divers, constater des effets produits, réinvestir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biner plusieurs opérations plastiques pour réaliser une production individuelle ou collective en 2 ou 3 dimension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roduire des images en visant la maîtrise des effets et du sen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epérer des démarches et procédés d’artistes et faire un lien avec sa propre production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Décrire et comparer des images en utilisant un vocabulaire approprié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Éducation musicale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hanter juste en contrôlant l’intonation à l’oreill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Interpréter de mémoire une dizaine de chansons simples par ann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Écouter les autres, pratiquer l’écoute intérieure de courts extrait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Produire des rythmes simples avec instrument ; marquer corporellement la pulsation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mmencer à exprimer et justifier des préférences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60" w:after="60"/>
              <w:ind w:left="170" w:right="170" w:hanging="0"/>
              <w:rPr/>
            </w:pPr>
            <w:r>
              <w:rPr/>
              <w:t>Éducation physique et sportiv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Réaliser une performance mesuré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Adapter ses déplacements à différents types d’environneme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S’opposer individuellement et/ou collectivement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0" w:right="170" w:hanging="0"/>
              <w:jc w:val="both"/>
              <w:rPr>
                <w:sz w:val="16"/>
              </w:rPr>
            </w:pPr>
            <w:r>
              <w:rPr>
                <w:sz w:val="16"/>
              </w:rPr>
              <w:t>Concevoir et réaliser des actions à visée artistique, esthétique et/ou expressive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5" w:hRule="atLeast"/>
        </w:trPr>
        <w:tc>
          <w:tcPr>
            <w:tcW w:w="7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Nom de l’élè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70" w:right="17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1:00Z</dcterms:created>
  <dc:creator>Delsinne</dc:creator>
  <dc:description/>
  <dc:language>en-US</dc:language>
  <cp:lastModifiedBy>Delsinne</cp:lastModifiedBy>
  <dcterms:modified xsi:type="dcterms:W3CDTF">2005-07-27T16:03:00Z</dcterms:modified>
  <cp:revision>10</cp:revision>
  <dc:subject/>
  <dc:title>Evaluation des compétences – CE1</dc:title>
</cp:coreProperties>
</file>