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70485</wp:posOffset>
                </wp:positionH>
                <wp:positionV relativeFrom="paragraph">
                  <wp:posOffset>62865</wp:posOffset>
                </wp:positionV>
                <wp:extent cx="72859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5990" cy="504190"/>
                        </a:xfrm>
                        <a:prstGeom prst="rect"/>
                        <a:solidFill>
                          <a:srgbClr val="DEFFBD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Ecole Denis Dider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Sous-main C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FFBD" strokecolor="#000000" strokeweight="0pt" style="position:absolute;rotation:-0;width:573.7pt;height:39.7pt;mso-wrap-distance-left:9.05pt;mso-wrap-distance-right:9.05pt;mso-wrap-distance-top:0pt;mso-wrap-distance-bottom:0pt;margin-top:4.95pt;mso-position-vertical-relative:text;margin-left:-5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Ecole Denis Didero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Sous-main C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4316"/>
        <w:gridCol w:w="913"/>
        <w:gridCol w:w="699"/>
        <w:gridCol w:w="4549"/>
      </w:tblGrid>
      <w:tr>
        <w:trPr>
          <w:cantSplit w:val="true"/>
        </w:trPr>
        <w:tc>
          <w:tcPr>
            <w:tcW w:w="1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ES HOMOPHONES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a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rbe avoir : il a, il avai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à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éposition : Je suis à l’école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est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rbe être : il est, il étai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et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 et puis / Du pain et du beurre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on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nom sujet comme il, ell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ont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rbe avoir : ils ont, ils avaient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son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Déterminant possessif  (le sien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sont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rbe être : ils sont, ils étaient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ses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éterminant possessif (les siens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ces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éterminant démonstratif (ceux-là)</w:t>
            </w:r>
          </w:p>
        </w:tc>
      </w:tr>
    </w:tbl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7465</wp:posOffset>
                </wp:positionH>
                <wp:positionV relativeFrom="paragraph">
                  <wp:posOffset>148590</wp:posOffset>
                </wp:positionV>
                <wp:extent cx="7277100" cy="1228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7040" cy="122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95pt;margin-top:11.7pt;width:572.95pt;height:9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  <w:shd w:fill="CCFFFF" w:val="clear"/>
        </w:rPr>
        <w:t>La nature des mots</w:t>
      </w:r>
      <w:r>
        <w:rPr>
          <w:rFonts w:cs="Tahoma" w:ascii="Tahoma" w:hAnsi="Tahoma"/>
        </w:rPr>
        <w:t xml:space="preserve"> et </w:t>
      </w:r>
      <w:r>
        <w:rPr>
          <w:rFonts w:cs="Tahoma" w:ascii="Tahoma" w:hAnsi="Tahoma"/>
          <w:shd w:fill="FFCC99" w:val="clear"/>
        </w:rPr>
        <w:t>la fonction des groupes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77940</wp:posOffset>
                </wp:positionH>
                <wp:positionV relativeFrom="paragraph">
                  <wp:posOffset>121285</wp:posOffset>
                </wp:positionV>
                <wp:extent cx="837565" cy="294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29464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65.95pt;height:23.2pt;mso-wrap-distance-left:9.05pt;mso-wrap-distance-right:9.05pt;mso-wrap-distance-top:0pt;mso-wrap-distance-bottom:0pt;margin-top:9.55pt;mso-position-vertical-relative:text;margin-left:502.2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8020</wp:posOffset>
                </wp:positionH>
                <wp:positionV relativeFrom="paragraph">
                  <wp:posOffset>104775</wp:posOffset>
                </wp:positionV>
                <wp:extent cx="0" cy="219075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8.25pt" to="52.6pt,25.45pt" stroked="t" o:allowincell="f" style="position:absolute">
                <v:stroke color="#333399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9260</wp:posOffset>
                </wp:positionH>
                <wp:positionV relativeFrom="paragraph">
                  <wp:posOffset>104775</wp:posOffset>
                </wp:positionV>
                <wp:extent cx="0" cy="219075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8.25pt" to="333.8pt,25.45pt" stroked="t" o:allowincell="f" style="position:absolute">
                <v:stroke color="#333399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4635</wp:posOffset>
                </wp:positionH>
                <wp:positionV relativeFrom="paragraph">
                  <wp:posOffset>104775</wp:posOffset>
                </wp:positionV>
                <wp:extent cx="0" cy="219075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05pt,8.25pt" to="420.05pt,25.45pt" stroked="t" o:allowincell="f" style="position:absolute">
                <v:stroke color="#333399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99"/>
          <w:sz w:val="16"/>
        </w:rPr>
        <w:t xml:space="preserve"> </w:t>
      </w:r>
      <w:r>
        <w:rPr>
          <w:color w:val="333399"/>
          <w:sz w:val="16"/>
        </w:rPr>
        <w:t>déterminant                    nom                   adjectif qual.                   verbe                             nom                                préposition                        no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5905</wp:posOffset>
                </wp:positionH>
                <wp:positionV relativeFrom="paragraph">
                  <wp:posOffset>-2540</wp:posOffset>
                </wp:positionV>
                <wp:extent cx="0" cy="219075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-0.2pt" to="120.15pt,17pt" stroked="t" o:allowincell="f" style="position:absolute">
                <v:stroke color="#333399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6490</wp:posOffset>
                </wp:positionH>
                <wp:positionV relativeFrom="paragraph">
                  <wp:posOffset>10160</wp:posOffset>
                </wp:positionV>
                <wp:extent cx="0" cy="219075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0.8pt" to="188.7pt,18pt" stroked="t" o:allowincell="f" style="position:absolute">
                <v:stroke color="#333399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4535</wp:posOffset>
                </wp:positionH>
                <wp:positionV relativeFrom="paragraph">
                  <wp:posOffset>6985</wp:posOffset>
                </wp:positionV>
                <wp:extent cx="0" cy="219075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0.55pt" to="257.05pt,17.75pt" stroked="t" o:allowincell="f" style="position:absolute">
                <v:stroke color="#333399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68720</wp:posOffset>
                </wp:positionH>
                <wp:positionV relativeFrom="paragraph">
                  <wp:posOffset>9525</wp:posOffset>
                </wp:positionV>
                <wp:extent cx="0" cy="219075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pt,0.75pt" to="493.6pt,17.95pt" stroked="t" o:allowincell="f" style="position:absolute">
                <v:stroke color="#333399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9190</wp:posOffset>
                </wp:positionH>
                <wp:positionV relativeFrom="paragraph">
                  <wp:posOffset>102235</wp:posOffset>
                </wp:positionV>
                <wp:extent cx="0" cy="161925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8.05pt" to="89.7pt,20.75pt" stroked="t" o:allowincell="f" style="position:absolute">
                <v:stroke color="#333399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3380</wp:posOffset>
                </wp:positionH>
                <wp:positionV relativeFrom="paragraph">
                  <wp:posOffset>106680</wp:posOffset>
                </wp:positionV>
                <wp:extent cx="0" cy="161925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8.4pt" to="229.4pt,21.1pt" stroked="t" o:allowincell="f" style="position:absolute">
                <v:stroke color="#333399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835</wp:posOffset>
                </wp:positionH>
                <wp:positionV relativeFrom="paragraph">
                  <wp:posOffset>92710</wp:posOffset>
                </wp:positionV>
                <wp:extent cx="0" cy="161925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05pt,7.3pt" to="306.05pt,20pt" stroked="t" o:allowincell="f" style="position:absolute">
                <v:stroke color="#333399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4085</wp:posOffset>
                </wp:positionH>
                <wp:positionV relativeFrom="paragraph">
                  <wp:posOffset>92710</wp:posOffset>
                </wp:positionV>
                <wp:extent cx="0" cy="161925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5pt,7.3pt" to="373.55pt,20pt" stroked="t" o:allowincell="f" style="position:absolute">
                <v:stroke color="#333399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4225</wp:posOffset>
                </wp:positionH>
                <wp:positionV relativeFrom="paragraph">
                  <wp:posOffset>76200</wp:posOffset>
                </wp:positionV>
                <wp:extent cx="0" cy="161925"/>
                <wp:effectExtent l="25400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5pt,6pt" to="461.75pt,18.7pt" stroked="t" o:allowincell="f" style="position:absolute">
                <v:stroke color="#333399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99"/>
          <w:sz w:val="16"/>
        </w:rPr>
        <w:t xml:space="preserve">     </w:t>
      </w:r>
      <w:r>
        <w:rPr>
          <w:color w:val="333399"/>
          <w:sz w:val="16"/>
        </w:rPr>
        <w:tab/>
        <w:tab/>
        <w:t>déterminant         déterminant                            nom                     déterminant                    adverbe                              déterminant</w:t>
      </w:r>
    </w:p>
    <w:p>
      <w:pPr>
        <w:pStyle w:val="Normal"/>
        <w:rPr>
          <w:color w:val="333399"/>
          <w:sz w:val="16"/>
          <w:lang w:val="en-US" w:eastAsia="en-US"/>
        </w:rPr>
      </w:pPr>
      <w:r>
        <w:rPr>
          <w:color w:val="333399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78660</wp:posOffset>
                </wp:positionH>
                <wp:positionV relativeFrom="paragraph">
                  <wp:posOffset>-2540</wp:posOffset>
                </wp:positionV>
                <wp:extent cx="0" cy="161925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pt,-0.2pt" to="155.8pt,12.5pt" stroked="t" o:allowincell="f" style="position:absolute">
                <v:stroke color="#333399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E6E6E6" w:val="clear"/>
        <w:jc w:val="center"/>
        <w:rPr>
          <w:rFonts w:ascii="BV_Rondes" w:hAnsi="BV_Rondes" w:cs="BV_Rondes"/>
          <w:b/>
          <w:b/>
          <w:bCs/>
          <w:sz w:val="22"/>
        </w:rPr>
      </w:pPr>
      <w:r>
        <w:rPr>
          <w:rFonts w:cs="BV_Rondes" w:ascii="BV_Rondes" w:hAnsi="BV_Rondes"/>
          <w:b/>
          <w:b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320</wp:posOffset>
                </wp:positionH>
                <wp:positionV relativeFrom="paragraph">
                  <wp:posOffset>172085</wp:posOffset>
                </wp:positionV>
                <wp:extent cx="1158875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3.55pt" to="132.8pt,13.55pt" stroked="t" o:allowincell="f" style="position:absolute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4370</wp:posOffset>
                </wp:positionH>
                <wp:positionV relativeFrom="paragraph">
                  <wp:posOffset>179070</wp:posOffset>
                </wp:positionV>
                <wp:extent cx="1104265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14.1pt" to="240pt,14.1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9610</wp:posOffset>
                </wp:positionH>
                <wp:positionV relativeFrom="paragraph">
                  <wp:posOffset>179070</wp:posOffset>
                </wp:positionV>
                <wp:extent cx="4191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pt,14.1pt" to="287.25pt,14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9685</wp:posOffset>
                </wp:positionH>
                <wp:positionV relativeFrom="paragraph">
                  <wp:posOffset>171450</wp:posOffset>
                </wp:positionV>
                <wp:extent cx="551815" cy="6985"/>
                <wp:effectExtent l="635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88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5pt,13.5pt" to="344.95pt,1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7075</wp:posOffset>
                </wp:positionH>
                <wp:positionV relativeFrom="paragraph">
                  <wp:posOffset>179070</wp:posOffset>
                </wp:positionV>
                <wp:extent cx="628650" cy="0"/>
                <wp:effectExtent l="0" t="9525" r="63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5pt,14.1pt" to="406.7pt,14.1pt" stroked="t" o:allowincell="f" style="position:absolute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67960</wp:posOffset>
                </wp:positionH>
                <wp:positionV relativeFrom="paragraph">
                  <wp:posOffset>160020</wp:posOffset>
                </wp:positionV>
                <wp:extent cx="1332865" cy="0"/>
                <wp:effectExtent l="635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pt,12.6pt" to="519.7pt,12.6pt" stroked="t" o:allowincell="f" style="position:absolute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w:t>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1235</wp:posOffset>
                </wp:positionH>
                <wp:positionV relativeFrom="paragraph">
                  <wp:posOffset>207645</wp:posOffset>
                </wp:positionV>
                <wp:extent cx="847725" cy="23812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. C. 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8.75pt;mso-wrap-distance-left:9.05pt;mso-wrap-distance-right:9.05pt;mso-wrap-distance-top:0pt;mso-wrap-distance-bottom:0pt;margin-top:16.35pt;mso-position-vertical-relative:text;margin-left: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. C. 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9010</wp:posOffset>
                </wp:positionH>
                <wp:positionV relativeFrom="paragraph">
                  <wp:posOffset>217170</wp:posOffset>
                </wp:positionV>
                <wp:extent cx="723900" cy="23812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FF0000"/>
                                <w:sz w:val="20"/>
                              </w:rPr>
                              <w:t>su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8.75pt;mso-wrap-distance-left:9.05pt;mso-wrap-distance-right:9.05pt;mso-wrap-distance-top:0pt;mso-wrap-distance-bottom:0pt;margin-top:17.1pt;mso-position-vertical-relative:text;margin-left:1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FF0000"/>
                          <w:sz w:val="20"/>
                        </w:rPr>
                        <w:t>su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1510</wp:posOffset>
                </wp:positionH>
                <wp:positionV relativeFrom="paragraph">
                  <wp:posOffset>207645</wp:posOffset>
                </wp:positionV>
                <wp:extent cx="447675" cy="23812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FF0000"/>
                                <w:sz w:val="20"/>
                              </w:rPr>
                              <w:t>ver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16.35pt;mso-position-vertical-relative:text;margin-left:2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FF0000"/>
                          <w:sz w:val="20"/>
                        </w:rPr>
                        <w:t>ver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3010</wp:posOffset>
                </wp:positionH>
                <wp:positionV relativeFrom="paragraph">
                  <wp:posOffset>226695</wp:posOffset>
                </wp:positionV>
                <wp:extent cx="590550" cy="23812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FF0000"/>
                                <w:sz w:val="20"/>
                              </w:rPr>
                              <w:t>C. O. 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8.75pt;mso-wrap-distance-left:9.05pt;mso-wrap-distance-right:9.05pt;mso-wrap-distance-top:0pt;mso-wrap-distance-bottom:0pt;margin-top:17.85pt;mso-position-vertical-relative:text;margin-left:2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FF0000"/>
                          <w:sz w:val="20"/>
                        </w:rPr>
                        <w:t>C. O. 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8490</wp:posOffset>
                </wp:positionH>
                <wp:positionV relativeFrom="paragraph">
                  <wp:posOffset>219075</wp:posOffset>
                </wp:positionV>
                <wp:extent cx="847725" cy="23812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. C. Mani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8.75pt;mso-wrap-distance-left:9.05pt;mso-wrap-distance-right:9.05pt;mso-wrap-distance-top:0pt;mso-wrap-distance-bottom:0pt;margin-top:17.25pt;mso-position-vertical-relative:text;margin-left:3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. C. Man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15585</wp:posOffset>
                </wp:positionH>
                <wp:positionV relativeFrom="paragraph">
                  <wp:posOffset>188595</wp:posOffset>
                </wp:positionV>
                <wp:extent cx="847725" cy="23812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. C. Li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8.75pt;mso-wrap-distance-left:9.05pt;mso-wrap-distance-right:9.05pt;mso-wrap-distance-top:0pt;mso-wrap-distance-bottom:0pt;margin-top:14.85pt;mso-position-vertical-relative:text;margin-left:4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. C. Li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77940</wp:posOffset>
                </wp:positionH>
                <wp:positionV relativeFrom="paragraph">
                  <wp:posOffset>168910</wp:posOffset>
                </wp:positionV>
                <wp:extent cx="837565" cy="2946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29464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Fon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0000" strokeweight="0pt" style="position:absolute;rotation:-0;width:65.95pt;height:23.2pt;mso-wrap-distance-left:9.05pt;mso-wrap-distance-right:9.05pt;mso-wrap-distance-top:0pt;mso-wrap-distance-bottom:0pt;margin-top:13.3pt;mso-position-vertical-relative:text;margin-left:502.2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Fo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V_Rondes" w:hAnsi="BV_Rondes" w:cs="BV_Rondes"/>
          <w:b/>
          <w:b/>
          <w:bCs/>
          <w:sz w:val="22"/>
        </w:rPr>
      </w:pPr>
      <w:r>
        <w:rPr>
          <w:rFonts w:cs="BV_Rondes" w:ascii="BV_Rondes" w:hAnsi="BV_Rondes"/>
          <w:b/>
          <w:bCs/>
          <w:sz w:val="22"/>
        </w:rPr>
      </w:r>
    </w:p>
    <w:p>
      <w:pPr>
        <w:pStyle w:val="Normal"/>
        <w:rPr>
          <w:rFonts w:ascii="BV_Rondes" w:hAnsi="BV_Rondes" w:cs="BV_Rondes"/>
          <w:sz w:val="22"/>
        </w:rPr>
      </w:pPr>
      <w:r>
        <w:rPr>
          <w:rFonts w:cs="BV_Rondes" w:ascii="BV_Rondes" w:hAnsi="BV_Rondes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3222"/>
        <w:gridCol w:w="2778"/>
        <w:gridCol w:w="2890"/>
      </w:tblGrid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LES TYPES DE PHRASES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LES FORMES DE PHRAS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/>
            </w:pPr>
            <w:r>
              <w:rPr/>
              <w:t>Phrase déclarativ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e chat est malin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Forme affirmative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Forme négative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hrase interrogativ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e chat est-il malin ?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</w:rPr>
              <w:t>Le chat est malin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Le chat </w:t>
            </w:r>
            <w:r>
              <w:rPr>
                <w:rFonts w:cs="Tahoma" w:ascii="Tahoma" w:hAnsi="Tahoma"/>
                <w:b/>
                <w:bCs/>
                <w:sz w:val="22"/>
              </w:rPr>
              <w:t>n’</w:t>
            </w:r>
            <w:r>
              <w:rPr>
                <w:rFonts w:cs="Tahoma" w:ascii="Tahoma" w:hAnsi="Tahoma"/>
                <w:sz w:val="22"/>
              </w:rPr>
              <w:t xml:space="preserve">est </w:t>
            </w:r>
            <w:r>
              <w:rPr>
                <w:rFonts w:cs="Tahoma" w:ascii="Tahoma" w:hAnsi="Tahoma"/>
                <w:b/>
                <w:bCs/>
                <w:sz w:val="22"/>
              </w:rPr>
              <w:t>pas</w:t>
            </w:r>
            <w:r>
              <w:rPr>
                <w:rFonts w:cs="Tahoma" w:ascii="Tahoma" w:hAnsi="Tahoma"/>
                <w:sz w:val="22"/>
              </w:rPr>
              <w:t xml:space="preserve"> malin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Le chat </w:t>
            </w:r>
            <w:r>
              <w:rPr>
                <w:rFonts w:cs="Tahoma" w:ascii="Tahoma" w:hAnsi="Tahoma"/>
                <w:b/>
                <w:bCs/>
                <w:sz w:val="22"/>
              </w:rPr>
              <w:t>n’</w:t>
            </w:r>
            <w:r>
              <w:rPr>
                <w:rFonts w:cs="Tahoma" w:ascii="Tahoma" w:hAnsi="Tahoma"/>
                <w:sz w:val="22"/>
              </w:rPr>
              <w:t xml:space="preserve">est </w:t>
            </w:r>
            <w:r>
              <w:rPr>
                <w:rFonts w:cs="Tahoma" w:ascii="Tahoma" w:hAnsi="Tahoma"/>
                <w:b/>
                <w:bCs/>
                <w:sz w:val="22"/>
              </w:rPr>
              <w:t>guère</w:t>
            </w:r>
            <w:r>
              <w:rPr>
                <w:rFonts w:cs="Tahoma" w:ascii="Tahoma" w:hAnsi="Tahoma"/>
                <w:sz w:val="22"/>
              </w:rPr>
              <w:t xml:space="preserve"> malin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hrase exclamativ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mme le chat est malin !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hrase impérativ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ois malin.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5"/>
        <w:rPr/>
      </w:pPr>
      <w:r>
        <w:rPr/>
      </w:r>
    </w:p>
    <w:tbl>
      <w:tblPr>
        <w:tblW w:w="114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703"/>
        <w:gridCol w:w="704"/>
        <w:gridCol w:w="704"/>
        <w:gridCol w:w="704"/>
        <w:gridCol w:w="704"/>
        <w:gridCol w:w="717"/>
        <w:gridCol w:w="2112"/>
        <w:gridCol w:w="704"/>
        <w:gridCol w:w="761"/>
        <w:gridCol w:w="704"/>
        <w:gridCol w:w="704"/>
        <w:gridCol w:w="704"/>
        <w:gridCol w:w="704"/>
      </w:tblGrid>
      <w:tr>
        <w:trPr>
          <w:cantSplit w:val="true"/>
        </w:trPr>
        <w:tc>
          <w:tcPr>
            <w:tcW w:w="114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b w:val="false"/>
                <w:b w:val="false"/>
                <w:bCs w:val="false"/>
                <w:sz w:val="22"/>
              </w:rPr>
            </w:pPr>
            <w:r>
              <w:rPr>
                <w:rFonts w:cs="Tahoma" w:ascii="Tahoma" w:hAnsi="Tahoma"/>
              </w:rPr>
              <w:t>LA CONJUGAISON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IMPARFAIT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ASSÉ SIMPL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ASSE COMPOSÉ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RÉSENT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FUTUR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18"/>
              </w:rPr>
              <w:t>1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vertAlign w:val="superscript"/>
              </w:rPr>
              <w:t>er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</w:rPr>
              <w:t xml:space="preserve"> 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18"/>
              </w:rPr>
              <w:t>2</w:t>
            </w:r>
            <w:r>
              <w:rPr>
                <w:rFonts w:cs="Tahoma" w:ascii="Tahoma" w:hAnsi="Tahoma"/>
                <w:b/>
                <w:bCs/>
                <w:color w:val="000080"/>
                <w:sz w:val="18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bCs/>
                <w:color w:val="000080"/>
                <w:sz w:val="18"/>
              </w:rPr>
              <w:t xml:space="preserve"> 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3</w:t>
            </w:r>
            <w:r>
              <w:rPr>
                <w:rFonts w:cs="Tahoma" w:ascii="Tahoma" w:hAnsi="Tahoma"/>
                <w:b/>
                <w:bCs/>
                <w:sz w:val="18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18"/>
              </w:rPr>
              <w:t>1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vertAlign w:val="superscript"/>
              </w:rPr>
              <w:t>er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</w:rPr>
              <w:t xml:space="preserve"> 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18"/>
              </w:rPr>
              <w:t>2</w:t>
            </w:r>
            <w:r>
              <w:rPr>
                <w:rFonts w:cs="Tahoma" w:ascii="Tahoma" w:hAnsi="Tahoma"/>
                <w:b/>
                <w:bCs/>
                <w:color w:val="000080"/>
                <w:sz w:val="18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bCs/>
                <w:color w:val="000080"/>
                <w:sz w:val="18"/>
              </w:rPr>
              <w:t xml:space="preserve"> g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3</w:t>
            </w:r>
            <w:r>
              <w:rPr>
                <w:rFonts w:cs="Tahoma" w:ascii="Tahoma" w:hAnsi="Tahoma"/>
                <w:b/>
                <w:bCs/>
                <w:sz w:val="18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g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18"/>
              </w:rPr>
              <w:t>1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vertAlign w:val="superscript"/>
              </w:rPr>
              <w:t>er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</w:rPr>
              <w:t xml:space="preserve"> g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18"/>
              </w:rPr>
              <w:t>2</w:t>
            </w:r>
            <w:r>
              <w:rPr>
                <w:rFonts w:cs="Tahoma" w:ascii="Tahoma" w:hAnsi="Tahoma"/>
                <w:b/>
                <w:bCs/>
                <w:color w:val="000080"/>
                <w:sz w:val="18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bCs/>
                <w:color w:val="000080"/>
                <w:sz w:val="18"/>
              </w:rPr>
              <w:t xml:space="preserve"> 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3</w:t>
            </w:r>
            <w:r>
              <w:rPr>
                <w:rFonts w:cs="Tahoma" w:ascii="Tahoma" w:hAnsi="Tahoma"/>
                <w:b/>
                <w:bCs/>
                <w:sz w:val="18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18"/>
              </w:rPr>
              <w:t>1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vertAlign w:val="superscript"/>
              </w:rPr>
              <w:t>er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</w:rPr>
              <w:t xml:space="preserve"> 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18"/>
              </w:rPr>
              <w:t>2</w:t>
            </w:r>
            <w:r>
              <w:rPr>
                <w:rFonts w:cs="Tahoma" w:ascii="Tahoma" w:hAnsi="Tahoma"/>
                <w:b/>
                <w:bCs/>
                <w:color w:val="000080"/>
                <w:sz w:val="18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bCs/>
                <w:color w:val="000080"/>
                <w:sz w:val="18"/>
              </w:rPr>
              <w:t xml:space="preserve"> 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3</w:t>
            </w:r>
            <w:r>
              <w:rPr>
                <w:rFonts w:cs="Tahoma" w:ascii="Tahoma" w:hAnsi="Tahoma"/>
                <w:b/>
                <w:bCs/>
                <w:sz w:val="18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g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lang w:val="fr-FR"/>
              </w:rPr>
            </w:pPr>
            <w:r>
              <w:rPr>
                <w:lang w:val="fr-FR"/>
              </w:rPr>
              <w:t>J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ai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ai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0"/>
                <w:lang w:val="nl-NL"/>
              </w:rPr>
              <w:t>ai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lang w:val="nl-NL"/>
              </w:rPr>
              <w:t>a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lang w:val="nl-NL"/>
              </w:rPr>
              <w:t>i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i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s </w:t>
            </w:r>
            <w:r>
              <w:rPr>
                <w:rFonts w:cs="Tahoma" w:ascii="Tahoma" w:hAnsi="Tahoma"/>
                <w:b/>
                <w:bCs/>
                <w:sz w:val="16"/>
              </w:rPr>
              <w:t>ou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x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era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ira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ai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u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ai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ai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GB"/>
              </w:rPr>
              <w:t>ai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lang w:val="en-GB"/>
              </w:rPr>
              <w:t>a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lang w:val="en-GB"/>
              </w:rPr>
              <w:t>i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GB"/>
              </w:rPr>
              <w:t>s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GB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lang w:val="en-GB"/>
              </w:rPr>
              <w:t>e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lang w:val="en-GB"/>
              </w:rPr>
              <w:t>i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lang w:val="en-GB"/>
              </w:rPr>
              <w:t xml:space="preserve">s </w:t>
            </w:r>
            <w:r>
              <w:rPr>
                <w:rFonts w:cs="Tahoma" w:ascii="Tahoma" w:hAnsi="Tahoma"/>
                <w:b/>
                <w:bCs/>
                <w:sz w:val="16"/>
                <w:lang w:val="en-GB"/>
              </w:rPr>
              <w:t>ou</w:t>
            </w:r>
            <w:r>
              <w:rPr>
                <w:rFonts w:cs="Tahoma" w:ascii="Tahoma" w:hAnsi="Tahoma"/>
                <w:b/>
                <w:bCs/>
                <w:sz w:val="20"/>
                <w:lang w:val="en-GB"/>
              </w:rPr>
              <w:t xml:space="preserve"> x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era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ira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as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l,elle, 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ai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ai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i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lang w:val="en-GB"/>
              </w:rPr>
              <w:t>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lang w:val="en-GB"/>
              </w:rPr>
              <w:t>i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GB"/>
              </w:rPr>
              <w:t>t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GB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i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t </w:t>
            </w:r>
            <w:r>
              <w:rPr>
                <w:rFonts w:cs="Tahoma" w:ascii="Tahoma" w:hAnsi="Tahoma"/>
                <w:b/>
                <w:bCs/>
                <w:sz w:val="16"/>
              </w:rPr>
              <w:t>ou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lang w:val="de-DE"/>
              </w:rPr>
              <w:t>er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lang w:val="de-DE"/>
              </w:rPr>
              <w:t>ir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lang w:val="de-DE"/>
              </w:rPr>
              <w:t>ra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ou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ion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ion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on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âme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îme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^mes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on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isson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on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eron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iron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ons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Vou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iez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iez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ez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âte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îte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^tes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ez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issez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ez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erez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irez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ez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ls, elle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aie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aie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ie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ère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iren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ent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en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isse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ent o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ero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iro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ont</w:t>
            </w:r>
          </w:p>
        </w:tc>
      </w:tr>
      <w:tr>
        <w:trPr>
          <w:cantSplit w:val="true"/>
        </w:trPr>
        <w:tc>
          <w:tcPr>
            <w:tcW w:w="114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Être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étais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fu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i été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suis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serai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Avoir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vais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eu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i eu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i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urai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rier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criais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cria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i crié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crie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crierai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Finir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finissais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fini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i fini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finis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finirai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Aller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llais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lla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suis allé(e)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vais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irai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Venir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venais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vin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suis venu(e)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viens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viendrai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Faire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faisais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fi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i fait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fais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ferai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re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disais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di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i dit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dis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dirai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Voir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voyais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vi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i vu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vois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verrai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Prendre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prenais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pri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i pris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prends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prendrai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Vouloir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voulais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voulu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i voulu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veux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voudrai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center"/>
        <w:rPr/>
      </w:pPr>
      <w:r>
        <w:rPr/>
        <w:t>ÉCRITURE</w:t>
      </w:r>
    </w:p>
    <w:tbl>
      <w:tblPr>
        <w:tblW w:w="114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31"/>
        <w:gridCol w:w="420"/>
        <w:gridCol w:w="434"/>
        <w:gridCol w:w="420"/>
        <w:gridCol w:w="431"/>
        <w:gridCol w:w="430"/>
        <w:gridCol w:w="437"/>
        <w:gridCol w:w="403"/>
        <w:gridCol w:w="403"/>
        <w:gridCol w:w="438"/>
        <w:gridCol w:w="420"/>
        <w:gridCol w:w="473"/>
        <w:gridCol w:w="439"/>
        <w:gridCol w:w="420"/>
        <w:gridCol w:w="431"/>
        <w:gridCol w:w="420"/>
        <w:gridCol w:w="462"/>
        <w:gridCol w:w="420"/>
        <w:gridCol w:w="432"/>
        <w:gridCol w:w="477"/>
        <w:gridCol w:w="477"/>
        <w:gridCol w:w="607"/>
        <w:gridCol w:w="458"/>
        <w:gridCol w:w="445"/>
        <w:gridCol w:w="421"/>
      </w:tblGrid>
      <w:tr>
        <w:trPr>
          <w:trHeight w:val="4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B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de-DE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de-DE"/>
              </w:rPr>
              <w:t>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de-DE"/>
              </w:rPr>
              <w:t>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F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G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J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K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M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O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P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Q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U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V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W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Y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Z</w:t>
            </w:r>
          </w:p>
        </w:tc>
      </w:tr>
      <w:tr>
        <w:trPr>
          <w:trHeight w:val="44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de-DE"/>
              </w:rPr>
              <w:t>b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de-DE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de-DE"/>
              </w:rPr>
              <w:t>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de-DE"/>
              </w:rPr>
              <w:t>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f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g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j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k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m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o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p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q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u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v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w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y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z</w:t>
            </w:r>
          </w:p>
        </w:tc>
      </w:tr>
      <w:tr>
        <w:trPr>
          <w:trHeight w:val="886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</w:rPr>
              <w:t>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de-DE"/>
              </w:rPr>
              <w:t>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de-DE"/>
              </w:rPr>
              <w:t>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de-DE"/>
              </w:rPr>
              <w:t>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de-DE"/>
              </w:rPr>
              <w:t>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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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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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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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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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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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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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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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</w:rPr>
              <w:t>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</w:rPr>
              <w:t></w:t>
            </w:r>
          </w:p>
        </w:tc>
      </w:tr>
      <w:tr>
        <w:trPr>
          <w:trHeight w:val="686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</w:rPr>
              <w:t>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de-DE"/>
              </w:rPr>
              <w:t>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de-DE"/>
              </w:rPr>
              <w:t>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de-DE"/>
              </w:rPr>
              <w:t>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de-DE"/>
              </w:rPr>
              <w:t>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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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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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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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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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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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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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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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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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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2"/>
          <w:lang w:val="en-GB"/>
        </w:rPr>
      </w:pPr>
      <w:r>
        <w:rPr>
          <w:rFonts w:cs="Tahoma" w:ascii="Tahoma" w:hAnsi="Tahoma"/>
          <w:b/>
          <w:bCs/>
          <w:sz w:val="22"/>
          <w:lang w:val="en-GB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lang w:val="en-GB"/>
        </w:rPr>
      </w:pPr>
      <w:r>
        <w:rPr>
          <w:rFonts w:cs="Tahoma" w:ascii="Tahoma" w:hAnsi="Tahoma"/>
          <w:b/>
          <w:bCs/>
          <w:sz w:val="22"/>
          <w:lang w:val="en-GB"/>
        </w:rPr>
      </w:r>
    </w:p>
    <w:p>
      <w:pPr>
        <w:pStyle w:val="Heading9"/>
        <w:rPr/>
      </w:pPr>
      <w:r>
        <w:rPr/>
        <w:t>LA GÉOMETR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945</wp:posOffset>
                </wp:positionH>
                <wp:positionV relativeFrom="paragraph">
                  <wp:posOffset>68580</wp:posOffset>
                </wp:positionV>
                <wp:extent cx="1991360" cy="762635"/>
                <wp:effectExtent l="3175" t="3810" r="254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76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6" h="1201">
                              <a:moveTo>
                                <a:pt x="0" y="0"/>
                              </a:moveTo>
                              <a:lnTo>
                                <a:pt x="3135" y="0"/>
                              </a:lnTo>
                              <a:lnTo>
                                <a:pt x="3135" y="1200"/>
                              </a:lnTo>
                              <a:lnTo>
                                <a:pt x="0" y="12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6,1201" path="m0,0l3135,0l3135,1200l0,1200l0,0xe" fillcolor="white" stroked="t" o:allowincell="f" style="position:absolute;margin-left:5.35pt;margin-top:5.4pt;width:156.75pt;height:60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1155</wp:posOffset>
                </wp:positionH>
                <wp:positionV relativeFrom="paragraph">
                  <wp:posOffset>114300</wp:posOffset>
                </wp:positionV>
                <wp:extent cx="296545" cy="282575"/>
                <wp:effectExtent l="635" t="635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282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7.65pt;margin-top:9pt;width:23.3pt;height:2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ahoma" w:hAnsi="Tahoma" w:eastAsia="Times New Roman" w:cs="Tahoma"/>
                          <w:color w:val="000000"/>
                          <w:lang w:val="fr-FR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6465</wp:posOffset>
                </wp:positionH>
                <wp:positionV relativeFrom="paragraph">
                  <wp:posOffset>78105</wp:posOffset>
                </wp:positionV>
                <wp:extent cx="1991360" cy="762635"/>
                <wp:effectExtent l="3175" t="3810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76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6" h="1201">
                              <a:moveTo>
                                <a:pt x="0" y="0"/>
                              </a:moveTo>
                              <a:lnTo>
                                <a:pt x="3135" y="0"/>
                              </a:lnTo>
                              <a:lnTo>
                                <a:pt x="3135" y="1200"/>
                              </a:lnTo>
                              <a:lnTo>
                                <a:pt x="0" y="12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6,1201" path="m0,0l3135,0l3135,1200l0,1200l0,0xe" fillcolor="white" stroked="t" o:allowincell="f" style="position:absolute;margin-left:172.95pt;margin-top:6.15pt;width:156.75pt;height:60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43095</wp:posOffset>
                </wp:positionH>
                <wp:positionV relativeFrom="paragraph">
                  <wp:posOffset>81915</wp:posOffset>
                </wp:positionV>
                <wp:extent cx="1242695" cy="76644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720" cy="7664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49.85pt;margin-top:6.45pt;width:97.8pt;height:60.3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14215</wp:posOffset>
                </wp:positionH>
                <wp:positionV relativeFrom="paragraph">
                  <wp:posOffset>140335</wp:posOffset>
                </wp:positionV>
                <wp:extent cx="1094740" cy="205740"/>
                <wp:effectExtent l="1905" t="9525" r="190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4760" cy="20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11.05pt" to="441.6pt,27.2pt" stroked="t" o:allowincell="f" style="position:absolute;flip:y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0095</wp:posOffset>
                </wp:positionH>
                <wp:positionV relativeFrom="paragraph">
                  <wp:posOffset>286385</wp:posOffset>
                </wp:positionV>
                <wp:extent cx="1094740" cy="205740"/>
                <wp:effectExtent l="1905" t="9525" r="190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4760" cy="20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5pt,22.55pt" to="446pt,38.7pt" stroked="t" o:allowincell="f" style="position:absolute;flip:y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51525</wp:posOffset>
                </wp:positionH>
                <wp:positionV relativeFrom="paragraph">
                  <wp:posOffset>73660</wp:posOffset>
                </wp:positionV>
                <wp:extent cx="1242695" cy="76644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720" cy="7664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60.75pt;margin-top:5.8pt;width:97.8pt;height:60.3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78525</wp:posOffset>
                </wp:positionH>
                <wp:positionV relativeFrom="paragraph">
                  <wp:posOffset>278130</wp:posOffset>
                </wp:positionV>
                <wp:extent cx="1094740" cy="205740"/>
                <wp:effectExtent l="1905" t="9525" r="190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4760" cy="20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5pt,21.9pt" to="556.9pt,38.0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99835</wp:posOffset>
                </wp:positionH>
                <wp:positionV relativeFrom="paragraph">
                  <wp:posOffset>128905</wp:posOffset>
                </wp:positionV>
                <wp:extent cx="197485" cy="28130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281160"/>
                          <a:chOff x="0" y="0"/>
                          <a:chExt cx="197640" cy="28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473">
                                <a:moveTo>
                                  <a:pt x="89" y="472"/>
                                </a:moveTo>
                                <a:lnTo>
                                  <a:pt x="0" y="0"/>
                                </a:lnTo>
                                <a:lnTo>
                                  <a:pt x="325" y="427"/>
                                </a:lnTo>
                                <a:lnTo>
                                  <a:pt x="89" y="4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10520"/>
                            <a:ext cx="990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7">
                                <a:moveTo>
                                  <a:pt x="45" y="236"/>
                                </a:moveTo>
                                <a:lnTo>
                                  <a:pt x="0" y="0"/>
                                </a:lnTo>
                                <a:lnTo>
                                  <a:pt x="163" y="214"/>
                                </a:lnTo>
                                <a:lnTo>
                                  <a:pt x="45" y="2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05pt;margin-top:10.15pt;width:15.55pt;height:22.15pt" coordorigin="9921,203" coordsize="311,443">
                <v:shape id="shape_0" coordsize="326,473" path="m89,472l0,0l325,427l89,472xe" stroked="t" o:allowincell="f" style="position:absolute;left:9921;top:203;width:310;height:4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4,237" path="m45,236l0,0l163,214l45,236xe" stroked="t" o:allowincell="f" style="position:absolute;left:9996;top:377;width:155;height:2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65545</wp:posOffset>
                </wp:positionH>
                <wp:positionV relativeFrom="paragraph">
                  <wp:posOffset>-14605</wp:posOffset>
                </wp:positionV>
                <wp:extent cx="109855" cy="643890"/>
                <wp:effectExtent l="9525" t="1905" r="952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64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35pt,-1.15pt" to="501.95pt,49.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65650</wp:posOffset>
                </wp:positionH>
                <wp:positionV relativeFrom="paragraph">
                  <wp:posOffset>1621155</wp:posOffset>
                </wp:positionV>
                <wp:extent cx="984885" cy="35433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96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5pt;margin-top:127.65pt;width:77.5pt;height:2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91555</wp:posOffset>
                </wp:positionH>
                <wp:positionV relativeFrom="paragraph">
                  <wp:posOffset>1602105</wp:posOffset>
                </wp:positionV>
                <wp:extent cx="457200" cy="4572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9.65pt;margin-top:126.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84240</wp:posOffset>
                </wp:positionH>
                <wp:positionV relativeFrom="paragraph">
                  <wp:posOffset>997585</wp:posOffset>
                </wp:positionV>
                <wp:extent cx="980440" cy="38417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38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2" h="777">
                              <a:moveTo>
                                <a:pt x="0" y="388"/>
                              </a:moveTo>
                              <a:lnTo>
                                <a:pt x="1065" y="0"/>
                              </a:lnTo>
                              <a:lnTo>
                                <a:pt x="2131" y="388"/>
                              </a:lnTo>
                              <a:lnTo>
                                <a:pt x="1065" y="776"/>
                              </a:lnTo>
                              <a:lnTo>
                                <a:pt x="0" y="3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2,777" path="m0,388l1065,0l2131,388l1065,776l0,388xe" fillcolor="white" stroked="t" o:allowincell="f" style="position:absolute;margin-left:471.2pt;margin-top:78.55pt;width:77.15pt;height:30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5465</wp:posOffset>
                </wp:positionH>
                <wp:positionV relativeFrom="paragraph">
                  <wp:posOffset>2509520</wp:posOffset>
                </wp:positionV>
                <wp:extent cx="728980" cy="1123950"/>
                <wp:effectExtent l="109220" t="213995" r="1079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44400">
                          <a:off x="0" y="0"/>
                          <a:ext cx="729000" cy="112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1135">
                              <a:moveTo>
                                <a:pt x="0" y="0"/>
                              </a:moveTo>
                              <a:lnTo>
                                <a:pt x="850" y="0"/>
                              </a:lnTo>
                              <a:lnTo>
                                <a:pt x="850" y="113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1,1135" path="m0,0l850,0l850,1134l0,0xe" stroked="t" o:allowincell="f" style="position:absolute;margin-left:42.95pt;margin-top:197.6pt;width:57.35pt;height:88.45pt;mso-wrap-style:none;v-text-anchor:middle;rotation:296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0385</wp:posOffset>
                </wp:positionH>
                <wp:positionV relativeFrom="paragraph">
                  <wp:posOffset>2529840</wp:posOffset>
                </wp:positionV>
                <wp:extent cx="90805" cy="90805"/>
                <wp:effectExtent l="21590" t="21590" r="20955" b="209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400"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2.5pt;margin-top:199.15pt;width:7.1pt;height:7.1pt;mso-wrap-style:none;v-text-anchor:middle;rotation:25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66285</wp:posOffset>
                </wp:positionH>
                <wp:positionV relativeFrom="paragraph">
                  <wp:posOffset>984250</wp:posOffset>
                </wp:positionV>
                <wp:extent cx="981075" cy="320040"/>
                <wp:effectExtent l="5715" t="5080" r="381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5" h="413">
                              <a:moveTo>
                                <a:pt x="0" y="0"/>
                              </a:moveTo>
                              <a:lnTo>
                                <a:pt x="1134" y="0"/>
                              </a:lnTo>
                              <a:lnTo>
                                <a:pt x="1524" y="412"/>
                              </a:lnTo>
                              <a:lnTo>
                                <a:pt x="390" y="41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5,413" path="m0,0l1134,0l1524,412l390,412l0,0xe" fillcolor="white" stroked="t" o:allowincell="f" style="position:absolute;margin-left:359.55pt;margin-top:77.5pt;width:77.2pt;height:25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575945</wp:posOffset>
                </wp:positionV>
                <wp:extent cx="798195" cy="23177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V_Rondes" w:hAnsi="BV_Rondes" w:cs="BV_Ronde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V_Rondes" w:ascii="BV_Rondes" w:hAnsi="BV_Rondes"/>
                                <w:b/>
                                <w:bCs/>
                                <w:sz w:val="20"/>
                              </w:rPr>
                              <w:t>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18.25pt;mso-wrap-distance-left:9.05pt;mso-wrap-distance-right:9.05pt;mso-wrap-distance-top:0pt;mso-wrap-distance-bottom:0pt;margin-top:45.3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V_Rondes" w:hAnsi="BV_Rondes" w:cs="BV_Ronde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BV_Rondes" w:ascii="BV_Rondes" w:hAnsi="BV_Rondes"/>
                          <w:b/>
                          <w:bCs/>
                          <w:sz w:val="20"/>
                        </w:rPr>
                        <w:t>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4730</wp:posOffset>
                </wp:positionH>
                <wp:positionV relativeFrom="paragraph">
                  <wp:posOffset>567690</wp:posOffset>
                </wp:positionV>
                <wp:extent cx="908050" cy="25781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V_Rondes" w:hAnsi="BV_Rondes" w:cs="BV_Ronde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V_Rondes" w:ascii="BV_Rondes" w:hAnsi="BV_Rondes"/>
                                <w:b/>
                                <w:bCs/>
                                <w:sz w:val="20"/>
                              </w:rPr>
                              <w:t>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0.3pt;mso-wrap-distance-left:9.05pt;mso-wrap-distance-right:9.05pt;mso-wrap-distance-top:0pt;mso-wrap-distance-bottom:0pt;margin-top:44.7pt;mso-position-vertical-relative:text;margin-left:47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V_Rondes" w:hAnsi="BV_Rondes" w:cs="BV_Ronde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BV_Rondes" w:ascii="BV_Rondes" w:hAnsi="BV_Rondes"/>
                          <w:b/>
                          <w:bCs/>
                          <w:sz w:val="20"/>
                        </w:rPr>
                        <w:t>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26505</wp:posOffset>
                </wp:positionH>
                <wp:positionV relativeFrom="paragraph">
                  <wp:posOffset>1365885</wp:posOffset>
                </wp:positionV>
                <wp:extent cx="798195" cy="17399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V_Rondes" w:hAnsi="BV_Rondes" w:cs="BV_Rondes"/>
                                <w:sz w:val="20"/>
                              </w:rPr>
                            </w:pPr>
                            <w:r>
                              <w:rPr>
                                <w:rFonts w:cs="BV_Rondes" w:ascii="BV_Rondes" w:hAnsi="BV_Rondes"/>
                                <w:sz w:val="20"/>
                              </w:rPr>
                              <w:t>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13.7pt;mso-wrap-distance-left:9.05pt;mso-wrap-distance-right:9.05pt;mso-wrap-distance-top:0pt;mso-wrap-distance-bottom:0pt;margin-top:107.55pt;mso-position-vertical-relative:text;margin-left:49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V_Rondes" w:hAnsi="BV_Rondes" w:cs="BV_Rondes"/>
                          <w:sz w:val="20"/>
                        </w:rPr>
                      </w:pPr>
                      <w:r>
                        <w:rPr>
                          <w:rFonts w:cs="BV_Rondes" w:ascii="BV_Rondes" w:hAnsi="BV_Rondes"/>
                          <w:sz w:val="20"/>
                        </w:rPr>
                        <w:t>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69790</wp:posOffset>
                </wp:positionH>
                <wp:positionV relativeFrom="paragraph">
                  <wp:posOffset>1994535</wp:posOffset>
                </wp:positionV>
                <wp:extent cx="798195" cy="21272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V_Rondes" w:hAnsi="BV_Rondes" w:cs="BV_Rondes"/>
                                <w:sz w:val="20"/>
                              </w:rPr>
                            </w:pPr>
                            <w:r>
                              <w:rPr>
                                <w:rFonts w:cs="BV_Rondes" w:ascii="BV_Rondes" w:hAnsi="BV_Rondes"/>
                                <w:sz w:val="20"/>
                              </w:rPr>
                              <w:t>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16.75pt;mso-wrap-distance-left:9.05pt;mso-wrap-distance-right:9.05pt;mso-wrap-distance-top:0pt;mso-wrap-distance-bottom:0pt;margin-top:157.05pt;mso-position-vertical-relative:text;margin-left:36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V_Rondes" w:hAnsi="BV_Rondes" w:cs="BV_Rondes"/>
                          <w:sz w:val="20"/>
                        </w:rPr>
                      </w:pPr>
                      <w:r>
                        <w:rPr>
                          <w:rFonts w:cs="BV_Rondes" w:ascii="BV_Rondes" w:hAnsi="BV_Rondes"/>
                          <w:sz w:val="20"/>
                        </w:rPr>
                        <w:t>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69075</wp:posOffset>
                </wp:positionH>
                <wp:positionV relativeFrom="paragraph">
                  <wp:posOffset>1795145</wp:posOffset>
                </wp:positionV>
                <wp:extent cx="553720" cy="17399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V_Rondes" w:hAnsi="BV_Rondes" w:cs="BV_Rondes"/>
                                <w:sz w:val="20"/>
                              </w:rPr>
                            </w:pPr>
                            <w:r>
                              <w:rPr>
                                <w:rFonts w:cs="BV_Rondes" w:ascii="BV_Rondes" w:hAnsi="BV_Rondes"/>
                                <w:sz w:val="20"/>
                              </w:rPr>
                              <w:t>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13.7pt;mso-wrap-distance-left:9.05pt;mso-wrap-distance-right:9.05pt;mso-wrap-distance-top:0pt;mso-wrap-distance-bottom:0pt;margin-top:141.35pt;mso-position-vertical-relative:text;margin-left:5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V_Rondes" w:hAnsi="BV_Rondes" w:cs="BV_Rondes"/>
                          <w:sz w:val="20"/>
                        </w:rPr>
                      </w:pPr>
                      <w:r>
                        <w:rPr>
                          <w:rFonts w:cs="BV_Rondes" w:ascii="BV_Rondes" w:hAnsi="BV_Rondes"/>
                          <w:sz w:val="20"/>
                        </w:rPr>
                        <w:t>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83760</wp:posOffset>
                </wp:positionH>
                <wp:positionV relativeFrom="paragraph">
                  <wp:posOffset>1327150</wp:posOffset>
                </wp:positionV>
                <wp:extent cx="862965" cy="17399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V_Rondes" w:hAnsi="BV_Rondes" w:cs="BV_Rondes"/>
                                <w:sz w:val="20"/>
                              </w:rPr>
                            </w:pPr>
                            <w:r>
                              <w:rPr>
                                <w:rFonts w:cs="BV_Rondes" w:ascii="BV_Rondes" w:hAnsi="BV_Rondes"/>
                                <w:sz w:val="20"/>
                              </w:rPr>
                              <w:t>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13.7pt;mso-wrap-distance-left:9.05pt;mso-wrap-distance-right:9.05pt;mso-wrap-distance-top:0pt;mso-wrap-distance-bottom:0pt;margin-top:104.5pt;mso-position-vertical-relative:text;margin-left:36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V_Rondes" w:hAnsi="BV_Rondes" w:cs="BV_Rondes"/>
                          <w:sz w:val="20"/>
                        </w:rPr>
                      </w:pPr>
                      <w:r>
                        <w:rPr>
                          <w:rFonts w:cs="BV_Rondes" w:ascii="BV_Rondes" w:hAnsi="BV_Rondes"/>
                          <w:sz w:val="20"/>
                        </w:rPr>
                        <w:t>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64665</wp:posOffset>
                </wp:positionH>
                <wp:positionV relativeFrom="paragraph">
                  <wp:posOffset>123190</wp:posOffset>
                </wp:positionV>
                <wp:extent cx="255270" cy="261620"/>
                <wp:effectExtent l="0" t="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617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38.95pt;margin-top:9.7pt;width:20.05pt;height:2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ahoma" w:hAnsi="Tahoma" w:eastAsia="Times New Roman" w:cs="Tahoma"/>
                          <w:color w:val="000000"/>
                          <w:lang w:val="fr-FR" w:bidi="ar-SA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67280</wp:posOffset>
                </wp:positionH>
                <wp:positionV relativeFrom="paragraph">
                  <wp:posOffset>10795</wp:posOffset>
                </wp:positionV>
                <wp:extent cx="1724025" cy="285750"/>
                <wp:effectExtent l="1270" t="5080" r="127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404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pt,0.85pt" to="322.1pt,2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10330</wp:posOffset>
                </wp:positionH>
                <wp:positionV relativeFrom="paragraph">
                  <wp:posOffset>58420</wp:posOffset>
                </wp:positionV>
                <wp:extent cx="161925" cy="20955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amain;Cursif" w:hAnsi="Alamain;Cursif" w:cs="Alamain;Cursif"/>
                                <w:sz w:val="20"/>
                              </w:rPr>
                            </w:pPr>
                            <w:r>
                              <w:rPr>
                                <w:rFonts w:cs="Alamain;Cursif" w:ascii="Alamain;Cursif" w:hAnsi="Alamain;Cursif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6.5pt;mso-wrap-distance-left:9.05pt;mso-wrap-distance-right:9.05pt;mso-wrap-distance-top:0pt;mso-wrap-distance-bottom:0pt;margin-top:4.6pt;mso-position-vertical-relative:text;margin-left:30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lamain;Cursif" w:hAnsi="Alamain;Cursif" w:cs="Alamain;Cursif"/>
                          <w:sz w:val="20"/>
                        </w:rPr>
                      </w:pPr>
                      <w:r>
                        <w:rPr>
                          <w:rFonts w:cs="Alamain;Cursif" w:ascii="Alamain;Cursif" w:hAnsi="Alamain;Cursif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7685</wp:posOffset>
                </wp:positionH>
                <wp:positionV relativeFrom="paragraph">
                  <wp:posOffset>-16510</wp:posOffset>
                </wp:positionV>
                <wp:extent cx="1360805" cy="216535"/>
                <wp:effectExtent l="5715" t="5715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0800" cy="216360"/>
                          <a:chOff x="0" y="0"/>
                          <a:chExt cx="1360800" cy="216360"/>
                        </a:xfrm>
                      </wpg:grpSpPr>
                      <wps:wsp>
                        <wps:cNvSpPr/>
                        <wps:spPr>
                          <a:xfrm rot="417600">
                            <a:off x="-1440" y="108000"/>
                            <a:ext cx="136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6" h="1">
                                <a:moveTo>
                                  <a:pt x="0" y="0"/>
                                </a:moveTo>
                                <a:lnTo>
                                  <a:pt x="28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17600">
                            <a:off x="2880" y="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">
                                <a:moveTo>
                                  <a:pt x="0" y="0"/>
                                </a:move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17600">
                            <a:off x="1356840" y="16488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">
                                <a:moveTo>
                                  <a:pt x="0" y="0"/>
                                </a:move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4pt;margin-top:-1.3pt;width:107.45pt;height:17.05pt" coordorigin="828,-26" coordsize="2149,341">
                <v:shape id="shape_0" coordsize="2836,1" path="m0,0l2835,0e" stroked="t" o:allowincell="f" style="position:absolute;left:829;top:144;width:2148;height:0;mso-wrap-style:none;v-text-anchor:middle;rotation:7">
                  <v:fill o:detectmouseclick="t" on="false"/>
                  <v:stroke color="black" weight="9360" joinstyle="round" endcap="flat"/>
                  <w10:wrap type="none"/>
                </v:shape>
                <v:shape id="shape_0" coordsize="1,81" path="m0,0l0,80e" stroked="t" o:allowincell="f" style="position:absolute;left:835;top:-26;width:0;height:80;mso-wrap-style:none;v-text-anchor:middle;rotation:7">
                  <v:fill o:detectmouseclick="t" on="false"/>
                  <v:stroke color="black" weight="9360" joinstyle="round" endcap="flat"/>
                  <w10:wrap type="none"/>
                </v:shape>
                <v:shape id="shape_0" coordsize="1,81" path="m0,0l0,80e" stroked="t" o:allowincell="f" style="position:absolute;left:2967;top:234;width:0;height:80;mso-wrap-style:none;v-text-anchor:middle;rotation:7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805</wp:posOffset>
                </wp:positionH>
                <wp:positionV relativeFrom="paragraph">
                  <wp:posOffset>9525</wp:posOffset>
                </wp:positionV>
                <wp:extent cx="1057275" cy="26162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V_Rondes" w:ascii="BV_Rondes" w:hAnsi="BV_Rondes"/>
                                <w:sz w:val="20"/>
                              </w:rPr>
                              <w:t>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0.6pt;mso-wrap-distance-left:9.05pt;mso-wrap-distance-right:9.05pt;mso-wrap-distance-top:0pt;mso-wrap-distance-bottom:0pt;margin-top:0.75pt;mso-position-vertical-relative:text;margin-left:3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V_Rondes" w:ascii="BV_Rondes" w:hAnsi="BV_Rondes"/>
                          <w:sz w:val="20"/>
                        </w:rPr>
                        <w:t>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0325</wp:posOffset>
                </wp:positionH>
                <wp:positionV relativeFrom="paragraph">
                  <wp:posOffset>71755</wp:posOffset>
                </wp:positionV>
                <wp:extent cx="1057275" cy="15240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V_Rondes" w:hAnsi="BV_Rondes" w:cs="BV_Rondes"/>
                                <w:sz w:val="20"/>
                              </w:rPr>
                            </w:pPr>
                            <w:r>
                              <w:rPr>
                                <w:rFonts w:cs="BV_Rondes" w:ascii="BV_Rondes" w:hAnsi="BV_Rondes"/>
                                <w:sz w:val="20"/>
                              </w:rPr>
                              <w:t>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12pt;mso-wrap-distance-left:9.05pt;mso-wrap-distance-right:9.05pt;mso-wrap-distance-top:0pt;mso-wrap-distance-bottom:0pt;margin-top:5.65pt;mso-position-vertical-relative:text;margin-left:20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V_Rondes" w:hAnsi="BV_Rondes" w:cs="BV_Rondes"/>
                          <w:sz w:val="20"/>
                        </w:rPr>
                      </w:pPr>
                      <w:r>
                        <w:rPr>
                          <w:rFonts w:cs="BV_Rondes" w:ascii="BV_Rondes" w:hAnsi="BV_Rondes"/>
                          <w:sz w:val="20"/>
                        </w:rPr>
                        <w:t>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9445</wp:posOffset>
                </wp:positionH>
                <wp:positionV relativeFrom="paragraph">
                  <wp:posOffset>50800</wp:posOffset>
                </wp:positionV>
                <wp:extent cx="2646680" cy="129413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6720" cy="12942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50.35pt;margin-top:4pt;width:208.35pt;height:101.85pt;mso-wrap-style:none;v-text-anchor:middle">
                <v:fill o:detectmouseclick="t" type="solid" color2="#330000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40790</wp:posOffset>
                </wp:positionH>
                <wp:positionV relativeFrom="paragraph">
                  <wp:posOffset>151130</wp:posOffset>
                </wp:positionV>
                <wp:extent cx="593090" cy="206375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V_Rondes" w:hAnsi="BV_Rondes" w:cs="BV_Rondes"/>
                                <w:b/>
                                <w:b/>
                                <w:bCs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BV_Rondes" w:ascii="BV_Rondes" w:hAnsi="BV_Rondes"/>
                                <w:b/>
                                <w:bCs/>
                                <w:color w:val="000080"/>
                                <w:sz w:val="22"/>
                              </w:rPr>
                              <w:t>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16.25pt;mso-wrap-distance-left:9.05pt;mso-wrap-distance-right:9.05pt;mso-wrap-distance-top:0pt;mso-wrap-distance-bottom:0pt;margin-top:11.9pt;mso-position-vertical-relative:text;margin-left:9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V_Rondes" w:hAnsi="BV_Rondes" w:cs="BV_Rondes"/>
                          <w:b/>
                          <w:b/>
                          <w:bCs/>
                          <w:color w:val="000080"/>
                          <w:sz w:val="22"/>
                        </w:rPr>
                      </w:pPr>
                      <w:r>
                        <w:rPr>
                          <w:rFonts w:cs="BV_Rondes" w:ascii="BV_Rondes" w:hAnsi="BV_Rondes"/>
                          <w:b/>
                          <w:bCs/>
                          <w:color w:val="000080"/>
                          <w:sz w:val="22"/>
                        </w:rPr>
                        <w:t>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0490</wp:posOffset>
                </wp:positionH>
                <wp:positionV relativeFrom="paragraph">
                  <wp:posOffset>4445</wp:posOffset>
                </wp:positionV>
                <wp:extent cx="1080135" cy="108013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1080000"/>
                          <a:chOff x="0" y="0"/>
                          <a:chExt cx="1080000" cy="1080000"/>
                        </a:xfrm>
                      </wpg:grpSpPr>
                      <wps:wsp>
                        <wps:cNvSpPr/>
                        <wps:spPr>
                          <a:xfrm>
                            <a:off x="330120" y="514440"/>
                            <a:ext cx="419040" cy="4190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4440" y="514440"/>
                            <a:ext cx="5148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4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1">
                                  <a:moveTo>
                                    <a:pt x="0" y="0"/>
                                  </a:moveTo>
                                  <a:lnTo>
                                    <a:pt x="80" y="8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4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1">
                                  <a:moveTo>
                                    <a:pt x="0" y="80"/>
                                  </a:moveTo>
                                  <a:lnTo>
                                    <a:pt x="8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80000" cy="108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0.35pt;width:85.05pt;height:85.05pt" coordorigin="174,7" coordsize="1701,1701">
                <v:oval id="shape_0" stroked="f" o:allowincell="f" style="position:absolute;left:694;top:817;width:659;height:6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group id="shape_0" style="position:absolute;left:984;top:817;width:81;height:81">
                  <v:shape id="shape_0" coordsize="81,81" path="m0,0l80,80e" stroked="t" o:allowincell="f" style="position:absolute;left:984;top:817;width:80;height: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81,81" path="m0,80l80,0e" stroked="t" o:allowincell="f" style="position:absolute;left:984;top:817;width:80;height: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174;top:7;width:1700;height:1700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-3175</wp:posOffset>
                </wp:positionV>
                <wp:extent cx="12065" cy="554990"/>
                <wp:effectExtent l="6350" t="635" r="63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-0.25pt" to="51.15pt,43.4pt" stroked="t" o:allowincell="f" style="position:absolute;flip:xy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4845</wp:posOffset>
                </wp:positionH>
                <wp:positionV relativeFrom="paragraph">
                  <wp:posOffset>60960</wp:posOffset>
                </wp:positionV>
                <wp:extent cx="555625" cy="190500"/>
                <wp:effectExtent l="0" t="5080" r="190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54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4.8pt" to="96.05pt,19.7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88895</wp:posOffset>
                </wp:positionH>
                <wp:positionV relativeFrom="paragraph">
                  <wp:posOffset>-10795</wp:posOffset>
                </wp:positionV>
                <wp:extent cx="1762125" cy="1115695"/>
                <wp:effectExtent l="5715" t="571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115640"/>
                          <a:chOff x="0" y="0"/>
                          <a:chExt cx="1762200" cy="111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0000" cy="108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14440" y="514440"/>
                              <a:ext cx="5148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14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81">
                                    <a:moveTo>
                                      <a:pt x="0" y="0"/>
                                    </a:moveTo>
                                    <a:lnTo>
                                      <a:pt x="80" y="80"/>
                                    </a:lnTo>
                                  </a:path>
                                </a:pathLst>
                              </a:custGeom>
                              <a:solidFill>
                                <a:srgbClr val="3366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14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81">
                                    <a:moveTo>
                                      <a:pt x="0" y="80"/>
                                    </a:moveTo>
                                    <a:lnTo>
                                      <a:pt x="8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3366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080000" cy="1080000"/>
                            </a:xfrm>
                            <a:prstGeom prst="ellipse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9840" y="871200"/>
                            <a:ext cx="7023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BV_Rondes" w:hAnsi="BV_Rondes" w:eastAsia="Times New Roman" w:cs="BV_Rondes"/>
                                  <w:color w:val="auto"/>
                                  <w:lang w:val="fr-FR" w:bidi="ar-SA"/>
                                </w:rPr>
                                <w:t>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44720" y="720720"/>
                            <a:ext cx="1987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85pt;margin-top:-0.85pt;width:138.75pt;height:87.85pt" coordorigin="4077,-17" coordsize="2775,1757">
                <v:group id="shape_0" style="position:absolute;left:4077;top:-17;width:1701;height:1701">
                  <v:group id="shape_0" style="position:absolute;left:4887;top:793;width:81;height:81">
                    <v:shape id="shape_0" coordsize="81,81" path="m0,0l80,80e" fillcolor="#3366ff" stroked="t" o:allowincell="f" style="position:absolute;left:4887;top:793;width:80;height:80;mso-wrap-style:none;v-text-anchor:middle">
                      <v:fill o:detectmouseclick="t" type="solid" color2="#cc9900"/>
                      <v:stroke color="black" weight="3240" joinstyle="round" endcap="flat"/>
                      <w10:wrap type="none"/>
                    </v:shape>
                    <v:shape id="shape_0" coordsize="81,81" path="m0,80l80,0e" fillcolor="#3366ff" stroked="t" o:allowincell="f" style="position:absolute;left:4887;top:793;width:80;height:80;mso-wrap-style:none;v-text-anchor:middle">
                      <v:fill o:detectmouseclick="t" type="solid" color2="#cc9900"/>
                      <v:stroke color="black" weight="3240" joinstyle="round" endcap="flat"/>
                      <w10:wrap type="none"/>
                    </v:shape>
                  </v:group>
                  <v:oval id="shape_0" fillcolor="#3366ff" stroked="t" o:allowincell="f" style="position:absolute;left:4077;top:-17;width:1700;height:1700;mso-wrap-style:none;v-text-anchor:middle">
                    <v:fill o:detectmouseclick="t" type="solid" color2="#cc9900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46;top:1355;width:110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BV_Rondes" w:hAnsi="BV_Rondes" w:eastAsia="Times New Roman" w:cs="BV_Rondes"/>
                            <w:color w:val="auto"/>
                            <w:lang w:val="fr-FR" w:bidi="ar-SA"/>
                          </w:rPr>
                          <w:t>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22,1118" to="6034,1301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290</wp:posOffset>
                </wp:positionH>
                <wp:positionV relativeFrom="paragraph">
                  <wp:posOffset>157480</wp:posOffset>
                </wp:positionV>
                <wp:extent cx="978535" cy="457200"/>
                <wp:effectExtent l="3175" t="6350" r="317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12.4pt" to="89.7pt,48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30960</wp:posOffset>
                </wp:positionH>
                <wp:positionV relativeFrom="paragraph">
                  <wp:posOffset>57785</wp:posOffset>
                </wp:positionV>
                <wp:extent cx="766445" cy="19939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V_Rondes" w:hAnsi="BV_Rondes" w:cs="BV_Rondes"/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BV_Rondes" w:ascii="BV_Rondes" w:hAnsi="BV_Rondes"/>
                                <w:b/>
                                <w:bCs/>
                                <w:color w:val="FF0000"/>
                                <w:sz w:val="22"/>
                              </w:rPr>
                              <w:t>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5.7pt;mso-wrap-distance-left:9.05pt;mso-wrap-distance-right:9.05pt;mso-wrap-distance-top:0pt;mso-wrap-distance-bottom:0pt;margin-top:4.55pt;mso-position-vertical-relative:text;margin-left:10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V_Rondes" w:hAnsi="BV_Rondes" w:cs="BV_Rondes"/>
                          <w:b/>
                          <w:b/>
                          <w:bCs/>
                          <w:color w:val="FF0000"/>
                          <w:sz w:val="22"/>
                        </w:rPr>
                      </w:pPr>
                      <w:r>
                        <w:rPr>
                          <w:rFonts w:cs="BV_Rondes" w:ascii="BV_Rondes" w:hAnsi="BV_Rondes"/>
                          <w:b/>
                          <w:bCs/>
                          <w:color w:val="FF0000"/>
                          <w:sz w:val="22"/>
                        </w:rPr>
                        <w:t>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30605</wp:posOffset>
                </wp:positionH>
                <wp:positionV relativeFrom="paragraph">
                  <wp:posOffset>26670</wp:posOffset>
                </wp:positionV>
                <wp:extent cx="270510" cy="179705"/>
                <wp:effectExtent l="0" t="4445" r="317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2.1pt" to="102.4pt,16.2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68705</wp:posOffset>
                </wp:positionH>
                <wp:positionV relativeFrom="paragraph">
                  <wp:posOffset>36830</wp:posOffset>
                </wp:positionV>
                <wp:extent cx="76835" cy="129540"/>
                <wp:effectExtent l="0" t="635" r="444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68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2.9pt" to="90.15pt,13.0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84910</wp:posOffset>
                </wp:positionH>
                <wp:positionV relativeFrom="paragraph">
                  <wp:posOffset>75565</wp:posOffset>
                </wp:positionV>
                <wp:extent cx="1372235" cy="19939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V_Rondes" w:ascii="BV_Rondes" w:hAnsi="BV_Rondes"/>
                                <w:b/>
                                <w:bCs/>
                                <w:sz w:val="22"/>
                              </w:rPr>
                              <w:t></w:t>
                            </w:r>
                            <w:r>
                              <w:rPr>
                                <w:rFonts w:cs="BV_Rondes" w:ascii="BV_Rondes" w:hAnsi="BV_Rondes"/>
                                <w:sz w:val="22"/>
                              </w:rPr>
                              <w:t>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5.7pt;mso-wrap-distance-left:9.05pt;mso-wrap-distance-right:9.05pt;mso-wrap-distance-top:0pt;mso-wrap-distance-bottom:0pt;margin-top:5.95pt;mso-position-vertical-relative:text;margin-left:9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V_Rondes" w:ascii="BV_Rondes" w:hAnsi="BV_Rondes"/>
                          <w:b/>
                          <w:bCs/>
                          <w:sz w:val="22"/>
                        </w:rPr>
                        <w:t></w:t>
                      </w:r>
                      <w:r>
                        <w:rPr>
                          <w:rFonts w:cs="BV_Rondes" w:ascii="BV_Rondes" w:hAnsi="BV_Rondes"/>
                          <w:sz w:val="22"/>
                        </w:rPr>
                        <w:t></w:t>
                      </w:r>
                      <w:r>
                        <w:rPr>
                          <w:rFonts w:cs="Tahoma" w:ascii="Tahoma" w:hAnsi="Tahoma"/>
                          <w:sz w:val="2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54275</wp:posOffset>
                </wp:positionH>
                <wp:positionV relativeFrom="paragraph">
                  <wp:posOffset>-117475</wp:posOffset>
                </wp:positionV>
                <wp:extent cx="1620520" cy="1609725"/>
                <wp:effectExtent l="6350" t="0" r="5715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1609560"/>
                          <a:chOff x="0" y="0"/>
                          <a:chExt cx="1620360" cy="1609560"/>
                        </a:xfrm>
                      </wpg:grpSpPr>
                      <wps:wsp>
                        <wps:cNvSpPr/>
                        <wps:spPr>
                          <a:xfrm rot="19080000">
                            <a:off x="202320" y="268920"/>
                            <a:ext cx="1215360" cy="107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4" h="1688">
                                <a:moveTo>
                                  <a:pt x="0" y="0"/>
                                </a:moveTo>
                                <a:lnTo>
                                  <a:pt x="1701" y="0"/>
                                </a:lnTo>
                                <a:lnTo>
                                  <a:pt x="1913" y="1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960" y="414720"/>
                            <a:ext cx="92880" cy="92880"/>
                          </a:xfrm>
                        </wpg:grpSpPr>
                        <wps:wsp>
                          <wps:cNvSpPr/>
                          <wps:spPr>
                            <a:xfrm rot="19080000">
                              <a:off x="36360" y="4320"/>
                              <a:ext cx="38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05">
                                  <a:moveTo>
                                    <a:pt x="60" y="10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080000">
                              <a:off x="17280" y="21240"/>
                              <a:ext cx="38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05">
                                  <a:moveTo>
                                    <a:pt x="60" y="10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4520" y="389880"/>
                            <a:ext cx="96480" cy="92160"/>
                          </a:xfrm>
                        </wpg:grpSpPr>
                        <wps:wsp>
                          <wps:cNvSpPr/>
                          <wps:spPr>
                            <a:xfrm rot="19080000">
                              <a:off x="26640" y="30240"/>
                              <a:ext cx="61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4">
                                  <a:moveTo>
                                    <a:pt x="0" y="73"/>
                                  </a:moveTo>
                                  <a:lnTo>
                                    <a:pt x="9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080000">
                              <a:off x="7560" y="14400"/>
                              <a:ext cx="615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3">
                                  <a:moveTo>
                                    <a:pt x="0" y="72"/>
                                  </a:moveTo>
                                  <a:lnTo>
                                    <a:pt x="9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2pt;margin-top:11.9pt;width:95.7pt;height:84.4pt" coordorigin="4184,238" coordsize="1914,1688">
                <v:shape id="shape_0" coordsize="1914,1688" path="m0,0l1701,0l1913,1687l0,0xe" stroked="t" o:allowincell="f" style="position:absolute;left:4183;top:238;width:1913;height:1687;mso-wrap-style:none;v-text-anchor:middle;rotation:318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4437;top:475;width:91;height:132">
                  <v:shape id="shape_0" coordsize="61,105" path="m60,104l0,0e" stroked="t" o:allowincell="f" style="position:absolute;left:4467;top:474;width:60;height:104;mso-wrap-style:none;v-text-anchor:middle;rotation:318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1,105" path="m60,104l0,0e" stroked="t" o:allowincell="f" style="position:absolute;left:4437;top:501;width:60;height:104;mso-wrap-style:none;v-text-anchor:middle;rotation:318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5695;top:452;width:127;height:99">
                  <v:shape id="shape_0" coordsize="97,74" path="m0,73l96,0e" stroked="t" o:allowincell="f" style="position:absolute;left:5725;top:476;width:96;height:73;mso-wrap-style:none;v-text-anchor:middle;rotation:318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7,73" path="m0,72l96,0e" stroked="t" o:allowincell="f" style="position:absolute;left:5694;top:452;width:96;height:72;mso-wrap-style:none;v-text-anchor:middle;rotation:318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67">
                <wp:simplePos x="0" y="0"/>
                <wp:positionH relativeFrom="column">
                  <wp:posOffset>5121910</wp:posOffset>
                </wp:positionH>
                <wp:positionV relativeFrom="paragraph">
                  <wp:posOffset>-129540</wp:posOffset>
                </wp:positionV>
                <wp:extent cx="1349375" cy="1402715"/>
                <wp:effectExtent l="6985" t="635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9280" cy="1402560"/>
                          <a:chOff x="0" y="0"/>
                          <a:chExt cx="1349280" cy="1402560"/>
                        </a:xfrm>
                      </wpg:grpSpPr>
                      <wps:wsp>
                        <wps:cNvSpPr/>
                        <wps:spPr>
                          <a:xfrm rot="17989800">
                            <a:off x="134280" y="233280"/>
                            <a:ext cx="1080720" cy="93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1474">
                                <a:moveTo>
                                  <a:pt x="0" y="0"/>
                                </a:moveTo>
                                <a:lnTo>
                                  <a:pt x="1701" y="0"/>
                                </a:lnTo>
                                <a:lnTo>
                                  <a:pt x="850" y="147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800" y="434880"/>
                            <a:ext cx="89640" cy="88920"/>
                          </a:xfrm>
                        </wpg:grpSpPr>
                        <wps:wsp>
                          <wps:cNvSpPr/>
                          <wps:spPr>
                            <a:xfrm rot="17989800">
                              <a:off x="31680" y="0"/>
                              <a:ext cx="38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05">
                                  <a:moveTo>
                                    <a:pt x="60" y="10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989800">
                              <a:off x="19080" y="22320"/>
                              <a:ext cx="38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05">
                                  <a:moveTo>
                                    <a:pt x="60" y="10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7240" y="411480"/>
                            <a:ext cx="50760" cy="88200"/>
                          </a:xfrm>
                        </wpg:grpSpPr>
                        <wps:wsp>
                          <wps:cNvSpPr/>
                          <wps:spPr>
                            <a:xfrm rot="17989800">
                              <a:off x="-6480" y="54360"/>
                              <a:ext cx="76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">
                                  <a:moveTo>
                                    <a:pt x="0" y="0"/>
                                  </a:moveTo>
                                  <a:lnTo>
                                    <a:pt x="12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989800">
                              <a:off x="-18720" y="32760"/>
                              <a:ext cx="76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">
                                  <a:moveTo>
                                    <a:pt x="0" y="0"/>
                                  </a:moveTo>
                                  <a:lnTo>
                                    <a:pt x="12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280" y="902160"/>
                            <a:ext cx="102960" cy="66600"/>
                          </a:xfrm>
                        </wpg:grpSpPr>
                        <wps:wsp>
                          <wps:cNvSpPr/>
                          <wps:spPr>
                            <a:xfrm rot="17989800">
                              <a:off x="44640" y="0"/>
                              <a:ext cx="38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04">
                                  <a:moveTo>
                                    <a:pt x="0" y="103"/>
                                  </a:move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989800">
                              <a:off x="19080" y="0"/>
                              <a:ext cx="38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05">
                                  <a:moveTo>
                                    <a:pt x="0" y="104"/>
                                  </a:move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9pt;margin-top:8.15pt;width:85.1pt;height:73.7pt" coordorigin="8278,163" coordsize="1702,1474">
                <v:shape id="shape_0" coordsize="1702,1474" path="m0,0l1701,0l850,1473l0,0xe" stroked="t" o:allowincell="f" style="position:absolute;left:8277;top:163;width:1701;height:1473;mso-wrap-style:none;v-text-anchor:middle;rotation:300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8439;top:480;width:81;height:140">
                  <v:shape id="shape_0" coordsize="61,105" path="m60,104l0,0e" stroked="t" o:allowincell="f" style="position:absolute;left:8459;top:481;width:60;height:104;mso-wrap-style:none;v-text-anchor:middle;rotation:300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1,105" path="m60,104l0,0e" stroked="t" o:allowincell="f" style="position:absolute;left:8439;top:516;width:60;height:104;mso-wrap-style:none;v-text-anchor:middle;rotation:300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9260;top:495;width:141;height:35">
                  <v:shape id="shape_0" coordsize="121,1" path="m0,0l120,0e" stroked="t" o:allowincell="f" style="position:absolute;left:9281;top:530;width:120;height:0;mso-wrap-style:none;v-text-anchor:middle;rotation:300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21,1" path="m0,0l120,0e" stroked="t" o:allowincell="f" style="position:absolute;left:9261;top:496;width:120;height:0;mso-wrap-style:none;v-text-anchor:middle;rotation:300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8847;top:1216;width:101;height:105">
                  <v:shape id="shape_0" coordsize="61,104" path="m0,103l60,0e" stroked="t" o:allowincell="f" style="position:absolute;left:8886;top:1217;width:60;height:103;mso-wrap-style:none;v-text-anchor:middle;rotation:300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1,105" path="m0,104l60,0e" stroked="t" o:allowincell="f" style="position:absolute;left:8846;top:1217;width:60;height:104;mso-wrap-style:none;v-text-anchor:middle;rotation:300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9240</wp:posOffset>
                </wp:positionH>
                <wp:positionV relativeFrom="paragraph">
                  <wp:posOffset>544195</wp:posOffset>
                </wp:positionV>
                <wp:extent cx="1196975" cy="212725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V_Rondes" w:hAnsi="BV_Rondes" w:cs="BV_Ronde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V_Rondes" w:ascii="BV_Rondes" w:hAnsi="BV_Rondes"/>
                                <w:b/>
                                <w:bCs/>
                                <w:sz w:val="20"/>
                              </w:rPr>
                              <w:t>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6.75pt;mso-wrap-distance-left:9.05pt;mso-wrap-distance-right:9.05pt;mso-wrap-distance-top:0pt;mso-wrap-distance-bottom:0pt;margin-top:42.85pt;mso-position-vertical-relative:text;margin-left:2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V_Rondes" w:hAnsi="BV_Rondes" w:cs="BV_Ronde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BV_Rondes" w:ascii="BV_Rondes" w:hAnsi="BV_Rondes"/>
                          <w:b/>
                          <w:bCs/>
                          <w:sz w:val="20"/>
                        </w:rPr>
                        <w:t>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62555</wp:posOffset>
                </wp:positionH>
                <wp:positionV relativeFrom="paragraph">
                  <wp:posOffset>522605</wp:posOffset>
                </wp:positionV>
                <wp:extent cx="1196975" cy="212725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V_Rondes" w:hAnsi="BV_Rondes" w:cs="BV_Ronde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V_Rondes" w:ascii="BV_Rondes" w:hAnsi="BV_Rondes"/>
                                <w:b/>
                                <w:bCs/>
                                <w:sz w:val="20"/>
                              </w:rPr>
                              <w:t>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6.75pt;mso-wrap-distance-left:9.05pt;mso-wrap-distance-right:9.05pt;mso-wrap-distance-top:0pt;mso-wrap-distance-bottom:0pt;margin-top:41.15pt;mso-position-vertical-relative:text;margin-left:20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V_Rondes" w:hAnsi="BV_Rondes" w:cs="BV_Ronde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BV_Rondes" w:ascii="BV_Rondes" w:hAnsi="BV_Rondes"/>
                          <w:b/>
                          <w:bCs/>
                          <w:sz w:val="20"/>
                        </w:rPr>
                        <w:t>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75555</wp:posOffset>
                </wp:positionH>
                <wp:positionV relativeFrom="paragraph">
                  <wp:posOffset>546100</wp:posOffset>
                </wp:positionV>
                <wp:extent cx="1196975" cy="212725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V_Rondes" w:hAnsi="BV_Rondes" w:cs="BV_Ronde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V_Rondes" w:ascii="BV_Rondes" w:hAnsi="BV_Rondes"/>
                                <w:b/>
                                <w:bCs/>
                                <w:sz w:val="20"/>
                              </w:rPr>
                              <w:t>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6.75pt;mso-wrap-distance-left:9.05pt;mso-wrap-distance-right:9.05pt;mso-wrap-distance-top:0pt;mso-wrap-distance-bottom:0pt;margin-top:43pt;mso-position-vertical-relative:text;margin-left:39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V_Rondes" w:hAnsi="BV_Rondes" w:cs="BV_Ronde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BV_Rondes" w:ascii="BV_Rondes" w:hAnsi="BV_Rondes"/>
                          <w:b/>
                          <w:bCs/>
                          <w:sz w:val="20"/>
                        </w:rPr>
                        <w:t>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7"/>
        <w:gridCol w:w="975"/>
        <w:gridCol w:w="975"/>
        <w:gridCol w:w="975"/>
        <w:gridCol w:w="975"/>
        <w:gridCol w:w="975"/>
        <w:gridCol w:w="975"/>
        <w:gridCol w:w="975"/>
        <w:gridCol w:w="974"/>
        <w:gridCol w:w="975"/>
        <w:gridCol w:w="967"/>
      </w:tblGrid>
      <w:tr>
        <w:trPr>
          <w:cantSplit w:val="true"/>
        </w:trPr>
        <w:tc>
          <w:tcPr>
            <w:tcW w:w="113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rPr>
                <w:rFonts w:ascii="BV_Rondes" w:hAnsi="BV_Rondes" w:cs="BV_Rondes"/>
                <w:color w:val="FF0000"/>
                <w:sz w:val="20"/>
              </w:rPr>
            </w:pPr>
            <w:r>
              <w:rPr/>
              <w:t>LES MESURES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2"/>
              </w:rPr>
            </w:pPr>
            <w:r>
              <w:rPr>
                <w:rFonts w:cs="Tahoma" w:ascii="Tahoma" w:hAnsi="Tahoma"/>
                <w:color w:val="FF000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V_Rondes" w:hAnsi="BV_Rondes" w:cs="Tahoma"/>
                <w:b/>
                <w:b/>
                <w:bCs/>
                <w:color w:val="FF0000"/>
                <w:sz w:val="22"/>
              </w:rPr>
            </w:pPr>
            <w:r>
              <w:rPr>
                <w:rFonts w:cs="Tahoma" w:ascii="BV_Rondes" w:hAnsi="BV_Rondes"/>
                <w:b/>
                <w:bCs/>
                <w:color w:val="FF0000"/>
                <w:sz w:val="22"/>
              </w:rPr>
              <w:t>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V_Rondes" w:hAnsi="BV_Rondes" w:cs="Tahoma"/>
                <w:b/>
                <w:b/>
                <w:bCs/>
                <w:color w:val="FF0000"/>
                <w:sz w:val="22"/>
              </w:rPr>
            </w:pPr>
            <w:r>
              <w:rPr>
                <w:rFonts w:cs="Tahoma" w:ascii="BV_Rondes" w:hAnsi="BV_Rondes"/>
                <w:b/>
                <w:bCs/>
                <w:color w:val="FF0000"/>
                <w:sz w:val="22"/>
              </w:rPr>
              <w:t>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V_Rondes" w:hAnsi="BV_Rondes" w:cs="Tahoma"/>
                <w:b/>
                <w:b/>
                <w:bCs/>
                <w:color w:val="FF0000"/>
                <w:sz w:val="22"/>
              </w:rPr>
            </w:pPr>
            <w:r>
              <w:rPr>
                <w:rFonts w:cs="Tahoma" w:ascii="BV_Rondes" w:hAnsi="BV_Rondes"/>
                <w:b/>
                <w:bCs/>
                <w:color w:val="FF0000"/>
                <w:sz w:val="22"/>
              </w:rPr>
              <w:t>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V_Rondes" w:hAnsi="BV_Rondes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BV_Rondes" w:hAnsi="BV_Rondes"/>
                <w:b/>
                <w:bCs/>
                <w:color w:val="FF0000"/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V_Rondes" w:hAnsi="BV_Rondes" w:cs="Tahoma"/>
                <w:b/>
                <w:b/>
                <w:bCs/>
                <w:color w:val="FF0000"/>
                <w:sz w:val="22"/>
              </w:rPr>
            </w:pPr>
            <w:r>
              <w:rPr>
                <w:rFonts w:cs="Tahoma" w:ascii="BV_Rondes" w:hAnsi="BV_Rondes"/>
                <w:b/>
                <w:bCs/>
                <w:color w:val="FF0000"/>
                <w:sz w:val="22"/>
              </w:rPr>
              <w:t>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V_Rondes" w:hAnsi="BV_Rondes" w:cs="Tahoma"/>
                <w:b/>
                <w:b/>
                <w:bCs/>
                <w:color w:val="FF0000"/>
                <w:sz w:val="22"/>
              </w:rPr>
            </w:pPr>
            <w:r>
              <w:rPr>
                <w:rFonts w:cs="Tahoma" w:ascii="BV_Rondes" w:hAnsi="BV_Rondes"/>
                <w:b/>
                <w:bCs/>
                <w:color w:val="FF0000"/>
                <w:sz w:val="22"/>
              </w:rPr>
              <w:t>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V_Rondes" w:hAnsi="BV_Rondes" w:cs="Tahoma"/>
                <w:b/>
                <w:b/>
                <w:bCs/>
                <w:color w:val="FF0000"/>
                <w:sz w:val="22"/>
              </w:rPr>
            </w:pPr>
            <w:r>
              <w:rPr>
                <w:rFonts w:cs="Tahoma" w:ascii="BV_Rondes" w:hAnsi="BV_Rondes"/>
                <w:b/>
                <w:bCs/>
                <w:color w:val="FF0000"/>
                <w:sz w:val="22"/>
              </w:rPr>
              <w:t>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ing8"/>
              <w:rPr/>
            </w:pPr>
            <w:r>
              <w:rPr/>
              <w:t>Longueur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  <w:t>k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  <w:t>h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  <w:t>da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  <w:t>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  <w:t>d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  <w:t>cm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m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</w:rPr>
              <w:t>Masse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nn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quinta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da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g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d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g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g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F1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</w:rPr>
              <w:t>Capacité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F1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F1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F1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F1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F1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F1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a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F1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F1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F1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l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F1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l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9"/>
        <w:pBdr>
          <w:top w:val="single" w:sz="12" w:space="1" w:color="000000"/>
          <w:left w:val="single" w:sz="12" w:space="2" w:color="000000"/>
          <w:bottom w:val="single" w:sz="12" w:space="1" w:color="000000"/>
          <w:right w:val="single" w:sz="12" w:space="1" w:color="000000"/>
        </w:pBdr>
        <w:rPr/>
      </w:pPr>
      <w:r>
        <w:rPr/>
        <w:t>LES NOMBRES</w:t>
      </w:r>
    </w:p>
    <w:tbl>
      <w:tblPr>
        <w:tblW w:w="114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380"/>
        <w:gridCol w:w="574"/>
        <w:gridCol w:w="575"/>
        <w:gridCol w:w="574"/>
        <w:gridCol w:w="575"/>
        <w:gridCol w:w="574"/>
        <w:gridCol w:w="530"/>
        <w:gridCol w:w="567"/>
        <w:gridCol w:w="627"/>
        <w:gridCol w:w="575"/>
      </w:tblGrid>
      <w:tr>
        <w:trPr>
          <w:cantSplit w:val="true"/>
        </w:trPr>
        <w:tc>
          <w:tcPr>
            <w:tcW w:w="5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mbres entiers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mbres décimaux</w:t>
            </w:r>
          </w:p>
        </w:tc>
      </w:tr>
      <w:tr>
        <w:trPr>
          <w:cantSplit w:val="true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illiards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illions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ille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ités simples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</w:rPr>
              <w:t>Partie entière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</w:rPr>
              <w:t>Partie décimale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u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u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u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u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6"/>
                <w:lang w:val="nl-NL"/>
              </w:rPr>
            </w:pPr>
            <w:r>
              <w:rPr>
                <w:rFonts w:cs="Tahoma" w:ascii="Arial Narrow" w:hAnsi="Arial Narrow"/>
                <w:sz w:val="16"/>
                <w:lang w:val="nl-NL"/>
              </w:rPr>
              <w:t>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6"/>
                <w:lang w:val="nl-NL"/>
              </w:rPr>
            </w:pPr>
            <w:r>
              <w:rPr>
                <w:rFonts w:cs="Tahoma" w:ascii="Arial Narrow" w:hAnsi="Arial Narrow"/>
                <w:sz w:val="16"/>
                <w:lang w:val="nl-NL"/>
              </w:rPr>
              <w:t>d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6"/>
                <w:lang w:val="nl-NL"/>
              </w:rPr>
            </w:pPr>
            <w:r>
              <w:rPr>
                <w:rFonts w:cs="Tahoma" w:ascii="Arial Narrow" w:hAnsi="Arial Narrow"/>
                <w:sz w:val="16"/>
                <w:lang w:val="nl-NL"/>
              </w:rPr>
              <w:t>u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6"/>
                <w:lang w:val="nl-NL"/>
              </w:rPr>
            </w:pPr>
            <w:r>
              <w:rPr>
                <w:rFonts w:cs="Tahoma" w:ascii="Arial Narrow" w:hAnsi="Arial Narrow"/>
                <w:sz w:val="16"/>
                <w:lang w:val="nl-NL"/>
              </w:rPr>
              <w:t>c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6"/>
                <w:lang w:val="nl-NL"/>
              </w:rPr>
            </w:pPr>
            <w:r>
              <w:rPr>
                <w:rFonts w:cs="Tahoma" w:ascii="Arial Narrow" w:hAnsi="Arial Narrow"/>
                <w:sz w:val="16"/>
                <w:lang w:val="nl-NL"/>
              </w:rPr>
              <w:t>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6"/>
                <w:lang w:val="nl-NL"/>
              </w:rPr>
            </w:pPr>
            <w:r>
              <w:rPr>
                <w:rFonts w:cs="Tahoma" w:ascii="Arial Narrow" w:hAnsi="Arial Narrow"/>
                <w:sz w:val="16"/>
                <w:lang w:val="nl-NL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sz w:val="12"/>
              </w:rPr>
              <w:t>dixième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sz w:val="12"/>
              </w:rPr>
              <w:t>centièmes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sz w:val="12"/>
              </w:rPr>
              <w:t>millièmes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  <w:t>0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Tahoma" w:hAnsi="Tahoma"/>
                <w:i/>
                <w:iCs/>
                <w:color w:val="333399"/>
                <w:sz w:val="22"/>
                <w:lang w:val="nl-NL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2"/>
                <w:lang w:val="nl-NL"/>
              </w:rPr>
            </w:pPr>
            <w:r>
              <w:rPr>
                <w:rFonts w:cs="Tahoma" w:ascii="Arial Narrow" w:hAnsi="Arial Narrow"/>
                <w:sz w:val="12"/>
                <w:lang w:val="nl-NL"/>
              </w:rPr>
              <w:t>100 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4"/>
                <w:lang w:val="nl-NL"/>
              </w:rPr>
            </w:pPr>
            <w:r>
              <w:rPr>
                <w:rFonts w:cs="Tahoma" w:ascii="Arial Narrow" w:hAnsi="Arial Narrow"/>
                <w:sz w:val="14"/>
                <w:lang w:val="nl-NL"/>
              </w:rPr>
              <w:t>10 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lang w:val="nl-NL"/>
              </w:rPr>
            </w:pPr>
            <w:r>
              <w:rPr>
                <w:rFonts w:cs="Tahoma" w:ascii="Arial Narrow" w:hAnsi="Arial Narrow"/>
                <w:sz w:val="18"/>
                <w:lang w:val="nl-NL"/>
              </w:rPr>
              <w:t>1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lang w:val="nl-NL"/>
              </w:rPr>
            </w:pPr>
            <w:r>
              <w:rPr>
                <w:rFonts w:cs="Tahoma" w:ascii="Arial Narrow" w:hAnsi="Arial Narrow"/>
                <w:sz w:val="18"/>
                <w:lang w:val="nl-NL"/>
              </w:rPr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lang w:val="nl-NL"/>
              </w:rPr>
            </w:pPr>
            <w:r>
              <w:rPr>
                <w:rFonts w:cs="Tahoma" w:ascii="Arial Narrow" w:hAnsi="Arial Narrow"/>
                <w:sz w:val="18"/>
                <w:lang w:val="nl-NL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lang w:val="nl-NL"/>
              </w:rPr>
            </w:pPr>
            <w:r>
              <w:rPr>
                <w:rFonts w:cs="Tahoma" w:ascii="Arial Narrow" w:hAnsi="Arial Narrow"/>
                <w:sz w:val="18"/>
                <w:lang w:val="nl-NL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33680</wp:posOffset>
                      </wp:positionV>
                      <wp:extent cx="90805" cy="212725"/>
                      <wp:effectExtent l="0" t="0" r="0" b="0"/>
                      <wp:wrapNone/>
                      <wp:docPr id="7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" cy="212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15pt;height:16.75pt;mso-wrap-distance-left:9.05pt;mso-wrap-distance-right:9.05pt;mso-wrap-distance-top:0pt;mso-wrap-distance-bottom:0pt;margin-top:18.4pt;mso-position-vertical-relative:text;margin-left:1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6"/>
                <w:lang w:val="nl-NL"/>
              </w:rPr>
            </w:pPr>
            <w:r>
              <w:rPr>
                <w:rFonts w:cs="Tahoma" w:ascii="Arial Narrow" w:hAnsi="Arial Narrow"/>
                <w:sz w:val="16"/>
                <w:lang w:val="nl-N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6"/>
                <w:lang w:val="nl-NL"/>
              </w:rPr>
            </w:pPr>
            <w:r>
              <w:rPr>
                <w:rFonts w:cs="Tahoma" w:ascii="Arial Narrow" w:hAnsi="Arial Narrow"/>
                <w:sz w:val="16"/>
                <w:lang w:val="nl-N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6"/>
                <w:lang w:val="nl-NL"/>
              </w:rPr>
            </w:pPr>
            <w:r>
              <w:rPr>
                <w:rFonts w:cs="Tahoma" w:ascii="Arial Narrow" w:hAnsi="Arial Narrow"/>
                <w:sz w:val="16"/>
                <w:lang w:val="nl-NL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Tahoma" w:hAnsi="Tahoma"/>
                <w:i/>
                <w:iCs/>
                <w:color w:val="333399"/>
                <w:sz w:val="22"/>
                <w:lang w:val="nl-NL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2"/>
                <w:lang w:val="nl-NL"/>
              </w:rPr>
            </w:pPr>
            <w:r>
              <w:rPr>
                <w:rFonts w:cs="Tahoma" w:ascii="Arial Narrow" w:hAnsi="Arial Narrow"/>
                <w:sz w:val="12"/>
                <w:lang w:val="nl-N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4"/>
                <w:lang w:val="nl-NL"/>
              </w:rPr>
            </w:pPr>
            <w:r>
              <w:rPr>
                <w:rFonts w:cs="Tahoma" w:ascii="Arial Narrow" w:hAnsi="Arial Narrow"/>
                <w:sz w:val="14"/>
                <w:lang w:val="nl-NL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lang w:val="nl-NL"/>
              </w:rPr>
            </w:pPr>
            <w:r>
              <w:rPr>
                <w:rFonts w:cs="Tahoma" w:ascii="Arial Narrow" w:hAnsi="Arial Narrow"/>
                <w:sz w:val="18"/>
                <w:lang w:val="nl-N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lang w:val="nl-NL"/>
              </w:rPr>
            </w:pPr>
            <w:r>
              <w:rPr>
                <w:rFonts w:cs="Tahoma" w:ascii="Arial Narrow" w:hAnsi="Arial Narrow"/>
                <w:sz w:val="18"/>
                <w:lang w:val="nl-NL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lang w:val="nl-NL"/>
              </w:rPr>
            </w:pPr>
            <w:r>
              <w:rPr>
                <w:rFonts w:cs="Tahoma" w:ascii="Arial Narrow" w:hAnsi="Arial Narrow"/>
                <w:sz w:val="18"/>
                <w:lang w:val="nl-N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lang w:val="nl-NL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nl-NL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lang w:val="nl-NL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nl-NL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lang w:val="nl-NL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nl-NL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16"/>
                <w:lang w:val="nl-NL"/>
              </w:rPr>
            </w:pPr>
            <w:r>
              <w:rPr>
                <w:rFonts w:cs="Tahoma" w:ascii="Arial Narrow" w:hAnsi="Arial Narrow"/>
                <w:b/>
                <w:bCs/>
                <w:sz w:val="16"/>
                <w:lang w:val="nl-NL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  <w:lang w:val="nl-NL"/>
        </w:rPr>
      </w:pPr>
      <w:r>
        <w:rPr>
          <w:rFonts w:cs="Tahoma" w:ascii="Tahoma" w:hAnsi="Tahoma"/>
          <w:sz w:val="22"/>
          <w:lang w:val="nl-NL"/>
        </w:rPr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490"/>
        <w:gridCol w:w="490"/>
        <w:gridCol w:w="490"/>
        <w:gridCol w:w="490"/>
        <w:gridCol w:w="491"/>
        <w:gridCol w:w="490"/>
        <w:gridCol w:w="490"/>
        <w:gridCol w:w="490"/>
        <w:gridCol w:w="490"/>
        <w:gridCol w:w="490"/>
        <w:gridCol w:w="491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905</wp:posOffset>
                      </wp:positionV>
                      <wp:extent cx="3293110" cy="221615"/>
                      <wp:effectExtent l="0" t="0" r="0" b="0"/>
                      <wp:wrapNone/>
                      <wp:docPr id="7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3110" cy="221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6E6E6" w:val="clear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  <w:t>LES FRACTIONS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3pt;height:17.45pt;mso-wrap-distance-left:9.05pt;mso-wrap-distance-right:9.05pt;mso-wrap-distance-top:0pt;mso-wrap-distance-bottom:0pt;margin-top:0.15pt;mso-position-vertical-relative:text;margin-left:4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LES FRAC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1" allowOverlap="1" relativeHeight="73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11125</wp:posOffset>
                      </wp:positionV>
                      <wp:extent cx="1005840" cy="1005840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5840" cy="1005840"/>
                                <a:chOff x="0" y="0"/>
                                <a:chExt cx="1005840" cy="100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2920" y="142920"/>
                                  <a:ext cx="720000" cy="720000"/>
                                </a:xfrm>
                                <a:prstGeom prst="blockArc">
                                  <a:avLst>
                                    <a:gd name="adj1" fmla="val 3240000"/>
                                    <a:gd name="adj2" fmla="val 7560000"/>
                                    <a:gd name="adj3" fmla="val 50000"/>
                                  </a:avLst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320000">
                                  <a:off x="143280" y="143280"/>
                                  <a:ext cx="720000" cy="720000"/>
                                </a:xfrm>
                                <a:prstGeom prst="blockArc">
                                  <a:avLst>
                                    <a:gd name="adj1" fmla="val 3240000"/>
                                    <a:gd name="adj2" fmla="val 7560000"/>
                                    <a:gd name="adj3" fmla="val 50000"/>
                                  </a:avLst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640000">
                                  <a:off x="142560" y="142560"/>
                                  <a:ext cx="720000" cy="720000"/>
                                </a:xfrm>
                                <a:prstGeom prst="blockArc">
                                  <a:avLst>
                                    <a:gd name="adj1" fmla="val 3240000"/>
                                    <a:gd name="adj2" fmla="val 7560000"/>
                                    <a:gd name="adj3" fmla="val 50000"/>
                                  </a:avLst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960000">
                                  <a:off x="142560" y="142560"/>
                                  <a:ext cx="720000" cy="720000"/>
                                </a:xfrm>
                                <a:prstGeom prst="blockArc">
                                  <a:avLst>
                                    <a:gd name="adj1" fmla="val 3240000"/>
                                    <a:gd name="adj2" fmla="val 7560000"/>
                                    <a:gd name="adj3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280000">
                                  <a:off x="143280" y="143280"/>
                                  <a:ext cx="720000" cy="720000"/>
                                </a:xfrm>
                                <a:prstGeom prst="blockArc">
                                  <a:avLst>
                                    <a:gd name="adj1" fmla="val 3240000"/>
                                    <a:gd name="adj2" fmla="val 7560000"/>
                                    <a:gd name="adj3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55pt;margin-top:19.95pt;width:56.8pt;height:56.8pt" coordorigin="1111,399" coordsize="1136,1136">
                      <v:rect id="shape_0" fillcolor="yellow" stroked="t" o:allowincell="t" style="position:absolute;left:1112;top:400;width:1133;height:1133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rect id="shape_0" fillcolor="yellow" stroked="t" o:allowincell="t" style="position:absolute;left:1112;top:400;width:1133;height:1133;mso-wrap-style:none;v-text-anchor:middle;rotation:72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rect id="shape_0" fillcolor="yellow" stroked="t" o:allowincell="t" style="position:absolute;left:1111;top:399;width:1133;height:1133;mso-wrap-style:none;v-text-anchor:middle;rotation:144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111;top:399;width:1133;height:1133;mso-wrap-style:none;v-text-anchor:middle;rotation:216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112;top:400;width:1133;height:1133;mso-wrap-style:none;v-text-anchor:middle;rotation:288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1" allowOverlap="1" relativeHeight="75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122555</wp:posOffset>
                      </wp:positionV>
                      <wp:extent cx="984250" cy="984250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4240" cy="984240"/>
                                <a:chOff x="0" y="0"/>
                                <a:chExt cx="984240" cy="98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2120" y="132120"/>
                                  <a:ext cx="720000" cy="720000"/>
                                </a:xfrm>
                                <a:prstGeom prst="blockArc">
                                  <a:avLst>
                                    <a:gd name="adj1" fmla="val 1800000"/>
                                    <a:gd name="adj2" fmla="val 9000000"/>
                                    <a:gd name="adj3" fmla="val 50000"/>
                                  </a:avLst>
                                </a:prstGeom>
                                <a:solidFill>
                                  <a:srgbClr val="ffb5e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200000">
                                  <a:off x="132480" y="131760"/>
                                  <a:ext cx="720000" cy="720000"/>
                                </a:xfrm>
                                <a:prstGeom prst="blockArc">
                                  <a:avLst>
                                    <a:gd name="adj1" fmla="val 1800000"/>
                                    <a:gd name="adj2" fmla="val 9000000"/>
                                    <a:gd name="adj3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400000">
                                  <a:off x="131760" y="132480"/>
                                  <a:ext cx="720000" cy="720000"/>
                                </a:xfrm>
                                <a:prstGeom prst="blockArc">
                                  <a:avLst>
                                    <a:gd name="adj1" fmla="val 1800000"/>
                                    <a:gd name="adj2" fmla="val 9000000"/>
                                    <a:gd name="adj3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1pt;margin-top:20pt;width:56.75pt;height:56.75pt" coordorigin="2842,400" coordsize="1135,1135">
                      <v:rect id="shape_0" fillcolor="#ffb5ec" stroked="t" o:allowincell="t" style="position:absolute;left:2843;top:401;width:1133;height:1133;mso-wrap-style:none;v-text-anchor:middle">
                        <v:fill o:detectmouseclick="t" type="solid" color2="#004a13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843;top:400;width:1133;height:1133;mso-wrap-style:none;v-text-anchor:middle;rotation:12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842;top:401;width:1133;height:1133;mso-wrap-style:none;v-text-anchor:middle;rotation:24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1" allowOverlap="1" relativeHeight="76">
                      <wp:simplePos x="0" y="0"/>
                      <wp:positionH relativeFrom="column">
                        <wp:posOffset>2614930</wp:posOffset>
                      </wp:positionH>
                      <wp:positionV relativeFrom="paragraph">
                        <wp:posOffset>-12065</wp:posOffset>
                      </wp:positionV>
                      <wp:extent cx="985520" cy="985520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5680" cy="985680"/>
                                <a:chOff x="0" y="0"/>
                                <a:chExt cx="985680" cy="985680"/>
                              </a:xfrm>
                            </wpg:grpSpPr>
                            <wps:wsp>
                              <wps:cNvSpPr/>
                              <wps:spPr>
                                <a:xfrm rot="19813800">
                                  <a:off x="132480" y="132480"/>
                                  <a:ext cx="720000" cy="720000"/>
                                </a:xfrm>
                                <a:prstGeom prst="blockArc">
                                  <a:avLst>
                                    <a:gd name="adj1" fmla="val 3600000"/>
                                    <a:gd name="adj2" fmla="val 7200000"/>
                                    <a:gd name="adj3" fmla="val 50000"/>
                                  </a:avLst>
                                </a:prstGeom>
                                <a:solidFill>
                                  <a:srgbClr val="ffb5e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13800">
                                  <a:off x="132840" y="132840"/>
                                  <a:ext cx="720000" cy="720000"/>
                                </a:xfrm>
                                <a:prstGeom prst="blockArc">
                                  <a:avLst>
                                    <a:gd name="adj1" fmla="val 3600000"/>
                                    <a:gd name="adj2" fmla="val 7200000"/>
                                    <a:gd name="adj3" fmla="val 50000"/>
                                  </a:avLst>
                                </a:prstGeom>
                                <a:solidFill>
                                  <a:srgbClr val="ffb5e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13800">
                                  <a:off x="132120" y="132120"/>
                                  <a:ext cx="720000" cy="720000"/>
                                </a:xfrm>
                                <a:prstGeom prst="blockArc">
                                  <a:avLst>
                                    <a:gd name="adj1" fmla="val 3600000"/>
                                    <a:gd name="adj2" fmla="val 7200000"/>
                                    <a:gd name="adj3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013800">
                                  <a:off x="132840" y="132840"/>
                                  <a:ext cx="720000" cy="720000"/>
                                </a:xfrm>
                                <a:prstGeom prst="blockArc">
                                  <a:avLst>
                                    <a:gd name="adj1" fmla="val 3600000"/>
                                    <a:gd name="adj2" fmla="val 7200000"/>
                                    <a:gd name="adj3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613800">
                                  <a:off x="132120" y="132120"/>
                                  <a:ext cx="720000" cy="720000"/>
                                </a:xfrm>
                                <a:prstGeom prst="blockArc">
                                  <a:avLst>
                                    <a:gd name="adj1" fmla="val 3600000"/>
                                    <a:gd name="adj2" fmla="val 7200000"/>
                                    <a:gd name="adj3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13800">
                                  <a:off x="132840" y="132840"/>
                                  <a:ext cx="720000" cy="720000"/>
                                </a:xfrm>
                                <a:prstGeom prst="blockArc">
                                  <a:avLst>
                                    <a:gd name="adj1" fmla="val 3600000"/>
                                    <a:gd name="adj2" fmla="val 7200000"/>
                                    <a:gd name="adj3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.3pt;margin-top:9.4pt;width:56.8pt;height:56.8pt" coordorigin="4326,188" coordsize="1136,1136">
                      <v:rect id="shape_0" fillcolor="#ffb5ec" stroked="t" o:allowincell="t" style="position:absolute;left:4326;top:189;width:1133;height:1133;mso-wrap-style:none;v-text-anchor:middle;rotation:330">
                        <v:fill o:detectmouseclick="t" type="solid" color2="#004a13"/>
                        <v:stroke color="black" weight="9360" joinstyle="miter" endcap="flat"/>
                        <w10:wrap type="none"/>
                      </v:rect>
                      <v:rect id="shape_0" fillcolor="#ffb5ec" stroked="t" o:allowincell="t" style="position:absolute;left:4327;top:190;width:1133;height:1133;mso-wrap-style:none;v-text-anchor:middle;rotation:30">
                        <v:fill o:detectmouseclick="t" type="solid" color2="#004a13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326;top:189;width:1133;height:1133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327;top:190;width:1133;height:1133;mso-wrap-style:none;v-text-anchor:middle;rotation:15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326;top:189;width:1133;height:1133;mso-wrap-style:none;v-text-anchor:middle;rotation:21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327;top:190;width:1133;height:1133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3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3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3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5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26035</wp:posOffset>
                      </wp:positionV>
                      <wp:extent cx="360680" cy="450215"/>
                      <wp:effectExtent l="0" t="0" r="0" b="0"/>
                      <wp:wrapNone/>
                      <wp:docPr id="7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35.45pt;mso-wrap-distance-left:9.05pt;mso-wrap-distance-right:9.05pt;mso-wrap-distance-top:0pt;mso-wrap-distance-bottom:0pt;margin-top:2.05pt;mso-position-vertical-relative:text;margin-left:6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59690</wp:posOffset>
                      </wp:positionV>
                      <wp:extent cx="360680" cy="450215"/>
                      <wp:effectExtent l="0" t="0" r="0" b="0"/>
                      <wp:wrapNone/>
                      <wp:docPr id="8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35.45pt;mso-wrap-distance-left:9.05pt;mso-wrap-distance-right:9.05pt;mso-wrap-distance-top:0pt;mso-wrap-distance-bottom:0pt;margin-top:4.7pt;mso-position-vertical-relative:text;margin-left:14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957195</wp:posOffset>
                      </wp:positionH>
                      <wp:positionV relativeFrom="paragraph">
                        <wp:posOffset>59055</wp:posOffset>
                      </wp:positionV>
                      <wp:extent cx="360680" cy="450215"/>
                      <wp:effectExtent l="0" t="0" r="0" b="0"/>
                      <wp:wrapNone/>
                      <wp:docPr id="8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35.45pt;mso-wrap-distance-left:9.05pt;mso-wrap-distance-right:9.05pt;mso-wrap-distance-top:0pt;mso-wrap-distance-bottom:0pt;margin-top:4.65pt;mso-position-vertical-relative:text;margin-left:23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67005</wp:posOffset>
                      </wp:positionV>
                      <wp:extent cx="302260" cy="238125"/>
                      <wp:effectExtent l="0" t="0" r="0" b="0"/>
                      <wp:wrapNone/>
                      <wp:docPr id="8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18.75pt;mso-wrap-distance-left:9.05pt;mso-wrap-distance-right:9.05pt;mso-wrap-distance-top:0pt;mso-wrap-distance-bottom:0pt;margin-top:13.15pt;mso-position-vertical-relative:text;margin-left:19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3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5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6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3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5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6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7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5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6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7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8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3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5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6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8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9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9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8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8"/>
                <w:lang w:val="nl-NL"/>
              </w:rPr>
              <w:t>100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  <w:lang w:val="nl-NL" w:eastAsia="en-US"/>
        </w:rPr>
      </w:pPr>
      <w:r>
        <w:rPr>
          <w:rFonts w:cs="Tahoma" w:ascii="Tahoma" w:hAnsi="Tahoma"/>
          <w:sz w:val="22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2230</wp:posOffset>
                </wp:positionH>
                <wp:positionV relativeFrom="paragraph">
                  <wp:posOffset>60325</wp:posOffset>
                </wp:positionV>
                <wp:extent cx="7285355" cy="272415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5355" cy="27241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ES OPÉR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573.65pt;height:21.45pt;mso-wrap-distance-left:9.05pt;mso-wrap-distance-right:9.05pt;mso-wrap-distance-top:0pt;mso-wrap-distance-bottom:0pt;margin-top:4.75pt;mso-position-vertical-relative:text;margin-left:-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LES OPÉ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2"/>
          <w:lang w:val="nl-NL" w:eastAsia="en-US"/>
        </w:rPr>
      </w:pPr>
      <w:r>
        <w:rPr>
          <w:rFonts w:cs="Tahoma" w:ascii="Tahoma" w:hAnsi="Tahoma"/>
          <w:sz w:val="22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80</wp:posOffset>
                </wp:positionH>
                <wp:positionV relativeFrom="paragraph">
                  <wp:posOffset>210820</wp:posOffset>
                </wp:positionV>
                <wp:extent cx="7220585" cy="904240"/>
                <wp:effectExtent l="5715" t="0" r="0" b="127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0520" cy="904320"/>
                          <a:chOff x="0" y="0"/>
                          <a:chExt cx="7220520" cy="904320"/>
                        </a:xfrm>
                      </wpg:grpSpPr>
                      <wpg:grpSp>
                        <wpg:cNvGrpSpPr/>
                        <wpg:grpSpPr>
                          <a:xfrm>
                            <a:off x="0" y="302400"/>
                            <a:ext cx="1047600" cy="60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7160" y="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1497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1497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1497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1497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1497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30024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30024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30024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30024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30024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0720"/>
                              <a:ext cx="953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1" h="1">
                                  <a:moveTo>
                                    <a:pt x="0" y="0"/>
                                  </a:moveTo>
                                  <a:lnTo>
                                    <a:pt x="15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160" y="45072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45072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45072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45072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29960" y="453960"/>
                            <a:ext cx="1047600" cy="45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7160" y="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1497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1497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1497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1497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1497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0600"/>
                              <a:ext cx="953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1" h="1">
                                  <a:moveTo>
                                    <a:pt x="0" y="0"/>
                                  </a:moveTo>
                                  <a:lnTo>
                                    <a:pt x="15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160" y="30060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30060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30060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30060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92320" y="0"/>
                            <a:ext cx="1047600" cy="901800"/>
                          </a:xfrm>
                        </wpg:grpSpPr>
                        <wps:wsp>
                          <wps:cNvSpPr/>
                          <wps:spPr>
                            <a:xfrm>
                              <a:off x="190440" y="300240"/>
                              <a:ext cx="762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1" h="1">
                                  <a:moveTo>
                                    <a:pt x="0" y="0"/>
                                  </a:moveTo>
                                  <a:lnTo>
                                    <a:pt x="12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160" y="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1497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Times New Roman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1497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1497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1497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30024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30024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30024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30024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45072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45072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45072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45072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45072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60120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60120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60120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60120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60120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51680"/>
                              <a:ext cx="953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1" h="1">
                                  <a:moveTo>
                                    <a:pt x="0" y="0"/>
                                  </a:moveTo>
                                  <a:lnTo>
                                    <a:pt x="15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160" y="75168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75168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75168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75168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75168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31280" y="28440"/>
                            <a:ext cx="1238400" cy="751320"/>
                          </a:xfrm>
                        </wpg:grpSpPr>
                        <wps:wsp>
                          <wps:cNvSpPr/>
                          <wps:spPr>
                            <a:xfrm>
                              <a:off x="380880" y="300600"/>
                              <a:ext cx="762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1" h="1">
                                  <a:moveTo>
                                    <a:pt x="0" y="0"/>
                                  </a:moveTo>
                                  <a:lnTo>
                                    <a:pt x="12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0" y="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15012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Times New Roman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15012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15012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FF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15012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30060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30060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30060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30060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45108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45108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FF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45108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45108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480" y="45108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40" y="45108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01560"/>
                              <a:ext cx="1143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1" h="1">
                                  <a:moveTo>
                                    <a:pt x="0" y="0"/>
                                  </a:moveTo>
                                  <a:lnTo>
                                    <a:pt x="18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0" y="6015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6015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6015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6015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480" y="6015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40" y="6015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71480" y="30960"/>
                            <a:ext cx="1555200" cy="75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5520" cy="75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5040" y="300600"/>
                                <a:ext cx="953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1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52200" y="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FF00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1760" y="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FF00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320" y="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0880" y="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0440" y="15012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Symbol" w:hAnsi="Symbol" w:eastAsia="Times New Roman" w:cs="Symbol"/>
                                      <w:color w:val="auto"/>
                                      <w:lang w:val="fr-FR" w:bidi="ar-SA"/>
                                    </w:rPr>
                                    <w:t>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2200" y="15012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FF00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1760" y="15012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320" y="15012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2200" y="30060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1760" y="30060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320" y="30060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0880" y="30060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0440" y="30060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0060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52200" y="45108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FF0000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1760" y="45108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320" y="45108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0880" y="45108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0440" y="45108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5108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080" y="45684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591840"/>
                                <a:ext cx="9478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1" h="1">
                                    <a:moveTo>
                                      <a:pt x="0" y="0"/>
                                    </a:moveTo>
                                    <a:lnTo>
                                      <a:pt x="21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52200" y="60156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1760" y="60156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320" y="60156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0880" y="60156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0440" y="60156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0156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080" y="60732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04840" y="60228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FF00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4720" y="60012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FF00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45320" y="599040"/>
                              <a:ext cx="20952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FF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91680" y="39960"/>
                            <a:ext cx="1428840" cy="752400"/>
                          </a:xfrm>
                        </wpg:grpSpPr>
                        <wps:wsp>
                          <wps:cNvSpPr/>
                          <wps:spPr>
                            <a:xfrm>
                              <a:off x="952560" y="0"/>
                              <a:ext cx="720" cy="75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01">
                                  <a:moveTo>
                                    <a:pt x="0" y="0"/>
                                  </a:moveTo>
                                  <a:lnTo>
                                    <a:pt x="0" y="15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225360"/>
                              <a:ext cx="381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" h="1">
                                  <a:moveTo>
                                    <a:pt x="0" y="0"/>
                                  </a:moveTo>
                                  <a:lnTo>
                                    <a:pt x="6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7080" y="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960" y="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0" y="30024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960" y="30024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1497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1497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1497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0240"/>
                              <a:ext cx="572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1" h="1">
                                  <a:moveTo>
                                    <a:pt x="0" y="0"/>
                                  </a:moveTo>
                                  <a:lnTo>
                                    <a:pt x="90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7080" y="30024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30024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7080" y="45072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45072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45072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800" y="601560"/>
                              <a:ext cx="572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1" h="1">
                                  <a:moveTo>
                                    <a:pt x="0" y="0"/>
                                  </a:moveTo>
                                  <a:lnTo>
                                    <a:pt x="90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520" y="6015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7080" y="6015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16.6pt;width:568.55pt;height:71.25pt" coordorigin="8,332" coordsize="11371,1425">
                <v:group id="shape_0" style="position:absolute;left:8;top:808;width:1650;height:945">
                  <v:shape id="shape_0" stroked="f" o:allowincell="f" style="position:absolute;left:1358;top:808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8;top:808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808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8;top:1044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8;top:1044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1044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;top:1044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;top:1044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8;top:1281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8;top:1281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1281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;top:1281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;top:1281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01,1" path="m0,0l1500,0e" stroked="t" o:allowincell="f" style="position:absolute;left:8;top:1518;width:1500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358;top:1518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8;top:1518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1518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;top:1518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30;top:1047;width:1650;height:709">
                  <v:shape id="shape_0" stroked="f" o:allowincell="f" style="position:absolute;left:2980;top:1047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0;top:1047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0;top:1047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0;top:1047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0;top:1283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0;top:1283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0;top:1283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0;top:1283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0;top:1283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01,1" path="m0,0l1500,0e" stroked="t" o:allowincell="f" style="position:absolute;left:1630;top:1521;width:1500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980;top:1521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0;top:1521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0;top:1521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0;top:1521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03;top:332;width:1650;height:1420">
                  <v:shape id="shape_0" coordsize="1201,1" path="m0,0l1200,0e" stroked="t" o:allowincell="f" style="position:absolute;left:3603;top:805;width:1200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53;top:332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3;top:332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3;top:332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3;top:568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Times New Roman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3;top:568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3;top:568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3;top:568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3;top:805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3;top:805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3;top:805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3;top:805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3;top:1042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3;top:1042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3;top:1042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3;top:1042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3;top:1042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3;top:1279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3;top:1279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3;top:1279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3;top:1279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3;top:1279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01,1" path="m0,0l1500,0e" stroked="t" o:allowincell="f" style="position:absolute;left:3303;top:1516;width:1500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53;top:1516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3;top:1516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3;top:1516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3;top:1516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3;top:1516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39;top:377;width:1950;height:1183">
                  <v:shape id="shape_0" coordsize="1201,1" path="m0,0l1200,0e" stroked="t" o:allowincell="f" style="position:absolute;left:5539;top:850;width:1200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6589;top:377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9;top:377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9;top:377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9;top:613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Times New Roman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9;top:613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9;top:613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FF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9;top:613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9;top:850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9;top:850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9;top:850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9;top:850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9;top:1087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9;top:1087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FF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9;top:1087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9;top:1087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9;top:1087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9;top:1087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01,1" path="m0,0l1800,0e" stroked="t" o:allowincell="f" style="position:absolute;left:4939;top:1324;width:1800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6589;top:1324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9;top:1324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9;top:1324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9;top:1324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9;top:1324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9;top:1324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92;top:381;width:2449;height:1192">
                  <v:group id="shape_0" style="position:absolute;left:6892;top:381;width:2229;height:1192">
                    <v:shape id="shape_0" coordsize="1501,1" path="m0,0l1500,0e" stroked="t" o:allowincell="f" style="position:absolute;left:7042;top:854;width:1500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8392;top:381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FF00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92;top:381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FF00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92;top:381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92;top:381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92;top:617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Symbol" w:hAnsi="Symbol" w:eastAsia="Times New Roman" w:cs="Symbol"/>
                                <w:color w:val="auto"/>
                                <w:lang w:val="fr-FR" w:bidi="ar-SA"/>
                              </w:rPr>
                              <w:t>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92;top:617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FF00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92;top:617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92;top:617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92;top:854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92;top:854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92;top:854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92;top:854;width:299;height:23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92;top:854;width:299;height:23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92;top:854;width:299;height:23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92;top:1091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92;top:1091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92;top:1091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92;top:1091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92;top:1091;width:299;height:23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92;top:1091;width:299;height:23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78;top:1100;width:299;height:23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101,1" path="m0,0l2100,0e" stroked="t" o:allowincell="f" style="position:absolute;left:7070;top:1313;width:1492;height:5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8392;top:1328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92;top:1328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92;top:1328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92;top:1328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92;top:1328;width:299;height:23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92;top:1328;width:299;height:23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78;top:1337;width:299;height:23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32;top:1329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FF00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21;top:1326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FF00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011;top:1324;width:32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FF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129;top:395;width:2251;height:1185">
                  <v:shape id="shape_0" coordsize="1,1501" path="m0,0l0,1500e" stroked="t" o:allowincell="f" style="position:absolute;left:10629;top:395;width:0;height:11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01,1" path="m0,0l600,0e" stroked="t" o:allowincell="f" style="position:absolute;left:10629;top:750;width:600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0179;top:395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79;top:395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79;top:395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79;top:395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79;top:868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79;top:868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79;top:631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79;top:631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79;top:631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01,1" path="m0,0l900,0e" stroked="t" o:allowincell="f" style="position:absolute;left:9129;top:868;width:900;height: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f" o:allowincell="f" style="position:absolute;left:10179;top:868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79;top:868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79;top:1105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79;top:1105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79;top:1105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01,1" path="m0,0l900,0e" stroked="t" o:allowincell="f" style="position:absolute;left:9429;top:1342;width:900;height: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f" o:allowincell="f" style="position:absolute;left:10479;top:1342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79;top:1342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V_Rondes">
    <w:charset w:val="02"/>
    <w:family w:val="swiss"/>
    <w:pitch w:val="variable"/>
  </w:font>
  <w:font w:name="Alamain">
    <w:altName w:val="Cursif"/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33339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i/>
      <w:iCs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0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0" w:color="000000"/>
      </w:pBdr>
      <w:shd w:fill="E6E6E6" w:val="clear"/>
      <w:jc w:val="center"/>
      <w:outlineLvl w:val="8"/>
    </w:pPr>
    <w:rPr>
      <w:rFonts w:ascii="Tahoma" w:hAnsi="Tahoma" w:cs="Tahoma"/>
      <w:b/>
      <w:bCs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dmath">
    <w:name w:val="Gdmath"/>
    <w:basedOn w:val="Normal"/>
    <w:qFormat/>
    <w:pPr>
      <w:jc w:val="center"/>
    </w:pPr>
    <w:rPr>
      <w:rFonts w:ascii="Tahoma" w:hAnsi="Tahoma" w:cs="Tahoma"/>
      <w:b/>
      <w:bCs/>
      <w:color w:val="00000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2:21:00Z</dcterms:created>
  <dc:creator>Alain DOUSSET</dc:creator>
  <dc:description/>
  <cp:keywords/>
  <dc:language>en-US</dc:language>
  <cp:lastModifiedBy>DOUSSET Alain</cp:lastModifiedBy>
  <cp:lastPrinted>2006-11-21T17:35:00Z</cp:lastPrinted>
  <dcterms:modified xsi:type="dcterms:W3CDTF">2009-10-18T12:21:00Z</dcterms:modified>
  <cp:revision>2</cp:revision>
  <dc:subject/>
  <dc:title/>
</cp:coreProperties>
</file>