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085</wp:posOffset>
                </wp:positionH>
                <wp:positionV relativeFrom="paragraph">
                  <wp:posOffset>62865</wp:posOffset>
                </wp:positionV>
                <wp:extent cx="7260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0590" cy="504190"/>
                        </a:xfrm>
                        <a:prstGeom prst="rect"/>
                        <a:solidFill>
                          <a:srgbClr val="DEFFBD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cole Denis Dider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ous-main 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FFBD" strokecolor="#000000" strokeweight="0pt" style="position:absolute;rotation:-0;width:571.7pt;height:39.7pt;mso-wrap-distance-left:9.05pt;mso-wrap-distance-right:9.05pt;mso-wrap-distance-top:0pt;mso-wrap-distance-bottom:0pt;margin-top:4.95pt;mso-position-vertical-relative:text;margin-left:-3.5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cole Denis Dider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ous-main 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4316"/>
        <w:gridCol w:w="913"/>
        <w:gridCol w:w="699"/>
        <w:gridCol w:w="4549"/>
      </w:tblGrid>
      <w:tr>
        <w:trPr>
          <w:cantSplit w:val="true"/>
        </w:trPr>
        <w:tc>
          <w:tcPr>
            <w:tcW w:w="1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S HOMOPHONES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be avoir : il a, il avait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à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éposition : Je suis à l’école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st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be être : il est, il était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 et puis / Du pain et du beurre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n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nom sujet comme il, elle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n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be avoir : ils ont, ils avaient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on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éterminant possessif  (le sien)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on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rbe être : ils sont, ils étaient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es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éterminant possessif (les siens)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ces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éterminant démonstratif (ceux-là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u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ur choisir : on peut dire «… ou bien… »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ur indiquer le lieu ou le moment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ce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éterminant démonstratif, devant un GN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it partie d’un verbe / ex : se lever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c’est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ur présenter / Signifie « cela est… »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’es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it partie du verbe / ex : il s’est levé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-é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rPr/>
            </w:pPr>
            <w:r>
              <w:rPr/>
              <w:t>Participe passé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R1</w:t>
            </w:r>
            <w:r>
              <w:rPr>
                <w:rFonts w:cs="Tahoma" w:ascii="Tahoma" w:hAnsi="Tahoma"/>
                <w:sz w:val="22"/>
              </w:rPr>
              <w:t xml:space="preserve"> – C’est un participe passé qui peut être employé seul (comme un adjectif) ou avec les auxiliaires avoir ou êtr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R2</w:t>
            </w:r>
            <w:r>
              <w:rPr>
                <w:rFonts w:cs="Tahoma" w:ascii="Tahoma" w:hAnsi="Tahoma"/>
                <w:sz w:val="22"/>
              </w:rPr>
              <w:t xml:space="preserve"> – On peut le remplacer par  « fait » ou « pris ».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-er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Verbe à l’infinitif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R1</w:t>
            </w:r>
            <w:r>
              <w:rPr>
                <w:rFonts w:cs="Tahoma" w:ascii="Tahoma" w:hAnsi="Tahoma"/>
                <w:sz w:val="22"/>
              </w:rPr>
              <w:t xml:space="preserve"> – Quand 2 verbes se suivent, le 2</w:t>
            </w:r>
            <w:r>
              <w:rPr>
                <w:rFonts w:cs="Tahoma" w:ascii="Tahoma" w:hAnsi="Tahoma"/>
                <w:sz w:val="22"/>
                <w:vertAlign w:val="superscript"/>
              </w:rPr>
              <w:t>ème</w:t>
            </w:r>
            <w:r>
              <w:rPr>
                <w:rFonts w:cs="Tahoma" w:ascii="Tahoma" w:hAnsi="Tahoma"/>
                <w:sz w:val="22"/>
              </w:rPr>
              <w:t xml:space="preserve"> est à l’infinitif 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R2</w:t>
            </w:r>
            <w:r>
              <w:rPr>
                <w:rFonts w:cs="Tahoma" w:ascii="Tahoma" w:hAnsi="Tahoma"/>
                <w:sz w:val="22"/>
              </w:rPr>
              <w:t xml:space="preserve"> – Après une préposition (à, de, par, pour, sans…)  le verbe est à l’infinitif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R3</w:t>
            </w:r>
            <w:r>
              <w:rPr>
                <w:rFonts w:cs="Tahoma" w:ascii="Tahoma" w:hAnsi="Tahoma"/>
                <w:sz w:val="22"/>
              </w:rPr>
              <w:t xml:space="preserve"> – Quand on peut le remplacer par faire ou prendre, le verbe est à l’infinitif.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465</wp:posOffset>
                </wp:positionH>
                <wp:positionV relativeFrom="paragraph">
                  <wp:posOffset>148590</wp:posOffset>
                </wp:positionV>
                <wp:extent cx="7277100" cy="1228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95pt;margin-top:11.7pt;width:572.9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shd w:fill="CCFFFF" w:val="clear"/>
        </w:rPr>
        <w:t>La nature des mots</w:t>
      </w:r>
      <w:r>
        <w:rPr>
          <w:rFonts w:cs="Tahoma" w:ascii="Tahoma" w:hAnsi="Tahoma"/>
        </w:rPr>
        <w:t xml:space="preserve"> et </w:t>
      </w:r>
      <w:r>
        <w:rPr>
          <w:rFonts w:cs="Tahoma" w:ascii="Tahoma" w:hAnsi="Tahoma"/>
          <w:shd w:fill="FFCC99" w:val="clear"/>
        </w:rPr>
        <w:t>la fonction des groupes</w:t>
      </w:r>
    </w:p>
    <w:p>
      <w:pPr>
        <w:pStyle w:val="Normal"/>
        <w:rPr>
          <w:rFonts w:ascii="Tahoma" w:hAnsi="Tahoma" w:cs="Tahoma"/>
          <w:color w:val="333399"/>
          <w:sz w:val="16"/>
        </w:rPr>
      </w:pPr>
      <w:r>
        <w:rPr>
          <w:rFonts w:cs="Tahoma" w:ascii="Tahoma" w:hAnsi="Tahoma"/>
          <w:color w:val="333399"/>
          <w:sz w:val="16"/>
        </w:rPr>
      </w:r>
    </w:p>
    <w:p>
      <w:pPr>
        <w:pStyle w:val="Normal"/>
        <w:rPr/>
      </w:pPr>
      <w:r>
        <w:rPr>
          <w:color w:val="333399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0</wp:posOffset>
                </wp:positionH>
                <wp:positionV relativeFrom="paragraph">
                  <wp:posOffset>107950</wp:posOffset>
                </wp:positionV>
                <wp:extent cx="0" cy="219075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5pt" to="112.5pt,25.7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w:rPr>
          <w:color w:val="333399"/>
          <w:sz w:val="16"/>
        </w:rPr>
        <w:t>déterminant                    nom                   adjectif qual.                    verbe                           nom                          préposition                     n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77940</wp:posOffset>
                </wp:positionH>
                <wp:positionV relativeFrom="paragraph">
                  <wp:posOffset>121285</wp:posOffset>
                </wp:positionV>
                <wp:extent cx="837565" cy="294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9464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3399" strokeweight="0pt" style="position:absolute;rotation:-0;width:65.95pt;height:23.2pt;mso-wrap-distance-left:9.05pt;mso-wrap-distance-right:9.05pt;mso-wrap-distance-top:0pt;mso-wrap-distance-bottom:0pt;margin-top:9.55pt;mso-position-vertical-relative:text;margin-left:502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125</wp:posOffset>
                </wp:positionH>
                <wp:positionV relativeFrom="paragraph">
                  <wp:posOffset>5715</wp:posOffset>
                </wp:positionV>
                <wp:extent cx="0" cy="21907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0.45pt" to="48.75pt,17.6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2350</wp:posOffset>
                </wp:positionH>
                <wp:positionV relativeFrom="paragraph">
                  <wp:posOffset>40640</wp:posOffset>
                </wp:positionV>
                <wp:extent cx="0" cy="219075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3.2pt" to="180.5pt,20.4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1195</wp:posOffset>
                </wp:positionH>
                <wp:positionV relativeFrom="paragraph">
                  <wp:posOffset>24765</wp:posOffset>
                </wp:positionV>
                <wp:extent cx="0" cy="21907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95pt" to="252.85pt,19.1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8605</wp:posOffset>
                </wp:positionH>
                <wp:positionV relativeFrom="paragraph">
                  <wp:posOffset>17780</wp:posOffset>
                </wp:positionV>
                <wp:extent cx="0" cy="21907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1.4pt" to="321.15pt,18.6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9520</wp:posOffset>
                </wp:positionH>
                <wp:positionV relativeFrom="paragraph">
                  <wp:posOffset>35560</wp:posOffset>
                </wp:positionV>
                <wp:extent cx="0" cy="219075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.8pt" to="397.6pt,20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9150</wp:posOffset>
                </wp:positionH>
                <wp:positionV relativeFrom="paragraph">
                  <wp:posOffset>16510</wp:posOffset>
                </wp:positionV>
                <wp:extent cx="0" cy="219075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1.3pt" to="464.5pt,18.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9780</wp:posOffset>
                </wp:positionH>
                <wp:positionV relativeFrom="paragraph">
                  <wp:posOffset>110490</wp:posOffset>
                </wp:positionV>
                <wp:extent cx="0" cy="161925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8.7pt" to="361.4pt,21.4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  <w:sz w:val="16"/>
        </w:rPr>
        <w:t xml:space="preserve">                               </w:t>
      </w:r>
      <w:r>
        <w:rPr>
          <w:color w:val="333399"/>
          <w:sz w:val="16"/>
        </w:rPr>
        <w:t>déterminant                 déterminant                 nom                          déterminant                    adverbe                  déterminant</w:t>
      </w:r>
    </w:p>
    <w:p>
      <w:pPr>
        <w:pStyle w:val="Normal"/>
        <w:rPr>
          <w:rFonts w:ascii="BV_Rondes" w:hAnsi="BV_Rondes" w:cs="BV_Rondes"/>
          <w:b/>
          <w:b/>
          <w:bCs/>
          <w:color w:val="333399"/>
          <w:sz w:val="16"/>
          <w:lang w:val="en-US" w:eastAsia="en-US"/>
        </w:rPr>
      </w:pPr>
      <w:r>
        <w:rPr>
          <w:rFonts w:cs="BV_Rondes" w:ascii="BV_Rondes" w:hAnsi="BV_Rondes"/>
          <w:b/>
          <w:bCs/>
          <w:color w:val="333399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2830</wp:posOffset>
                </wp:positionH>
                <wp:positionV relativeFrom="paragraph">
                  <wp:posOffset>9525</wp:posOffset>
                </wp:positionV>
                <wp:extent cx="0" cy="161925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0.75pt" to="82.9pt,13.4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7325</wp:posOffset>
                </wp:positionH>
                <wp:positionV relativeFrom="paragraph">
                  <wp:posOffset>11430</wp:posOffset>
                </wp:positionV>
                <wp:extent cx="0" cy="161925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0.9pt" to="214.75pt,13.6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7125</wp:posOffset>
                </wp:positionH>
                <wp:positionV relativeFrom="paragraph">
                  <wp:posOffset>5715</wp:posOffset>
                </wp:positionV>
                <wp:extent cx="0" cy="16192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45pt" to="288.75pt,13.1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8780</wp:posOffset>
                </wp:positionH>
                <wp:positionV relativeFrom="paragraph">
                  <wp:posOffset>13970</wp:posOffset>
                </wp:positionV>
                <wp:extent cx="0" cy="161925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1.1pt" to="431.4pt,13.8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1035</wp:posOffset>
                </wp:positionH>
                <wp:positionV relativeFrom="paragraph">
                  <wp:posOffset>15875</wp:posOffset>
                </wp:positionV>
                <wp:extent cx="0" cy="16192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1.25pt" to="152.05pt,13.95pt" stroked="t" o:allowincell="f" style="position:absolute">
                <v:stroke color="#333399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6E6E6" w:val="clear"/>
        <w:rPr/>
      </w:pPr>
      <w:r>
        <w:rPr>
          <w:rFonts w:cs="BV_Rondes" w:ascii="BV_Rondes" w:hAnsi="BV_Rondes"/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0235</wp:posOffset>
                </wp:positionH>
                <wp:positionV relativeFrom="paragraph">
                  <wp:posOffset>179070</wp:posOffset>
                </wp:positionV>
                <wp:extent cx="111125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4.1pt" to="135.5pt,14.1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1980</wp:posOffset>
                </wp:positionH>
                <wp:positionV relativeFrom="paragraph">
                  <wp:posOffset>173355</wp:posOffset>
                </wp:positionV>
                <wp:extent cx="93345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3.65pt" to="220.85pt,13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178435</wp:posOffset>
                </wp:positionV>
                <wp:extent cx="4191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4.05pt" to="269.95pt,14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635</wp:posOffset>
                </wp:positionH>
                <wp:positionV relativeFrom="paragraph">
                  <wp:posOffset>179070</wp:posOffset>
                </wp:positionV>
                <wp:extent cx="47625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14.1pt" to="317.5pt,1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73355</wp:posOffset>
                </wp:positionV>
                <wp:extent cx="62865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13.65pt" to="380.6pt,13.6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7130</wp:posOffset>
                </wp:positionH>
                <wp:positionV relativeFrom="paragraph">
                  <wp:posOffset>172085</wp:posOffset>
                </wp:positionV>
                <wp:extent cx="101917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13.55pt" to="472.1pt,13.5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w:t>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9305</wp:posOffset>
                </wp:positionH>
                <wp:positionV relativeFrom="paragraph">
                  <wp:posOffset>213360</wp:posOffset>
                </wp:positionV>
                <wp:extent cx="847725" cy="2381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. C. 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8.75pt;mso-wrap-distance-left:9.05pt;mso-wrap-distance-right:9.05pt;mso-wrap-distance-top:0pt;mso-wrap-distance-bottom:0pt;margin-top:16.8pt;mso-position-vertical-relative:text;margin-left: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. C. 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7235</wp:posOffset>
                </wp:positionH>
                <wp:positionV relativeFrom="paragraph">
                  <wp:posOffset>205105</wp:posOffset>
                </wp:positionV>
                <wp:extent cx="723900" cy="2381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FF0000"/>
                                <w:sz w:val="20"/>
                              </w:rPr>
                              <w:t>su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.75pt;mso-wrap-distance-left:9.05pt;mso-wrap-distance-right:9.05pt;mso-wrap-distance-top:0pt;mso-wrap-distance-bottom:0pt;margin-top:16.15pt;mso-position-vertical-relative:text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FF0000"/>
                          <w:sz w:val="20"/>
                        </w:rPr>
                        <w:t>su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1645</wp:posOffset>
                </wp:positionH>
                <wp:positionV relativeFrom="paragraph">
                  <wp:posOffset>219075</wp:posOffset>
                </wp:positionV>
                <wp:extent cx="447675" cy="2381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FF0000"/>
                                <w:sz w:val="20"/>
                              </w:rPr>
                              <w:t>v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17.25pt;mso-position-vertical-relative:text;margin-left:2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FF0000"/>
                          <w:sz w:val="20"/>
                        </w:rPr>
                        <w:t>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3455</wp:posOffset>
                </wp:positionH>
                <wp:positionV relativeFrom="paragraph">
                  <wp:posOffset>220980</wp:posOffset>
                </wp:positionV>
                <wp:extent cx="590550" cy="23812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FF0000"/>
                                <w:sz w:val="20"/>
                              </w:rPr>
                              <w:t>C. O. 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17.4pt;mso-position-vertical-relative:text;margin-left:2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FF0000"/>
                          <w:sz w:val="20"/>
                        </w:rPr>
                        <w:t>C. O. 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7980</wp:posOffset>
                </wp:positionH>
                <wp:positionV relativeFrom="paragraph">
                  <wp:posOffset>222250</wp:posOffset>
                </wp:positionV>
                <wp:extent cx="847725" cy="2381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. C. Man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8.75pt;mso-wrap-distance-left:9.05pt;mso-wrap-distance-right:9.05pt;mso-wrap-distance-top:0pt;mso-wrap-distance-bottom:0pt;margin-top:17.5pt;mso-position-vertical-relative:text;margin-left:3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. C. Man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5875</wp:posOffset>
                </wp:positionH>
                <wp:positionV relativeFrom="paragraph">
                  <wp:posOffset>206375</wp:posOffset>
                </wp:positionV>
                <wp:extent cx="847725" cy="2381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. C. Li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8.75pt;mso-wrap-distance-left:9.05pt;mso-wrap-distance-right:9.05pt;mso-wrap-distance-top:0pt;mso-wrap-distance-bottom:0pt;margin-top:16.2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. C. Li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7940</wp:posOffset>
                </wp:positionH>
                <wp:positionV relativeFrom="paragraph">
                  <wp:posOffset>168910</wp:posOffset>
                </wp:positionV>
                <wp:extent cx="837565" cy="294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946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o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0pt" style="position:absolute;rotation:-0;width:65.95pt;height:23.2pt;mso-wrap-distance-left:9.05pt;mso-wrap-distance-right:9.05pt;mso-wrap-distance-top:0pt;mso-wrap-distance-bottom:0pt;margin-top:13.3pt;mso-position-vertical-relative:text;margin-left:502.2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o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V_Rondes" w:hAnsi="BV_Rondes" w:cs="BV_Rondes"/>
          <w:b/>
          <w:b/>
          <w:bCs/>
          <w:sz w:val="22"/>
        </w:rPr>
      </w:pPr>
      <w:r>
        <w:rPr>
          <w:rFonts w:cs="BV_Rondes" w:ascii="BV_Rondes" w:hAnsi="BV_Rondes"/>
          <w:b/>
          <w:bCs/>
          <w:sz w:val="22"/>
        </w:rPr>
      </w:r>
    </w:p>
    <w:p>
      <w:pPr>
        <w:pStyle w:val="Normal"/>
        <w:rPr>
          <w:rFonts w:ascii="BV_Rondes" w:hAnsi="BV_Rondes" w:cs="BV_Rondes"/>
          <w:sz w:val="22"/>
        </w:rPr>
      </w:pPr>
      <w:r>
        <w:rPr>
          <w:rFonts w:cs="BV_Rondes" w:ascii="BV_Rondes" w:hAnsi="BV_Rondes"/>
          <w:sz w:val="22"/>
        </w:rPr>
      </w:r>
    </w:p>
    <w:tbl>
      <w:tblPr>
        <w:tblW w:w="114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703"/>
        <w:gridCol w:w="704"/>
        <w:gridCol w:w="704"/>
        <w:gridCol w:w="704"/>
        <w:gridCol w:w="704"/>
        <w:gridCol w:w="717"/>
        <w:gridCol w:w="2112"/>
        <w:gridCol w:w="704"/>
        <w:gridCol w:w="761"/>
        <w:gridCol w:w="704"/>
        <w:gridCol w:w="704"/>
        <w:gridCol w:w="704"/>
        <w:gridCol w:w="704"/>
      </w:tblGrid>
      <w:tr>
        <w:trPr>
          <w:cantSplit w:val="true"/>
        </w:trPr>
        <w:tc>
          <w:tcPr>
            <w:tcW w:w="11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cs="Tahoma" w:ascii="Tahoma" w:hAnsi="Tahoma"/>
              </w:rPr>
              <w:t>LA CONJUGAISON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MPARFAIT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ASSÉ SIMPL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ASSE COMPOSÉ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RÉSENT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FUTUR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vertAlign w:val="superscript"/>
              </w:rPr>
              <w:t>er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>2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vertAlign w:val="superscript"/>
              </w:rPr>
              <w:t>er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>2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 xml:space="preserve"> 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g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vertAlign w:val="superscript"/>
              </w:rPr>
              <w:t>er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 xml:space="preserve"> g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>2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>1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vertAlign w:val="superscript"/>
              </w:rPr>
              <w:t>er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>2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color w:val="000080"/>
                <w:sz w:val="18"/>
              </w:rPr>
              <w:t xml:space="preserve"> 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g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fr-FR"/>
              </w:rPr>
            </w:pPr>
            <w:r>
              <w:rPr>
                <w:lang w:val="fr-FR"/>
              </w:rPr>
              <w:t>J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0"/>
                <w:lang w:val="nl-NL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nl-NL"/>
              </w:rPr>
              <w:t>a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lang w:val="nl-NL"/>
              </w:rPr>
              <w:t>i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s </w:t>
            </w:r>
            <w:r>
              <w:rPr>
                <w:rFonts w:cs="Tahoma" w:ascii="Tahoma" w:hAnsi="Tahoma"/>
                <w:b/>
                <w:bCs/>
                <w:sz w:val="16"/>
              </w:rPr>
              <w:t>ou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ra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a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>a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en-GB"/>
              </w:rPr>
              <w:t>a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lang w:val="en-GB"/>
              </w:rPr>
              <w:t>i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>s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en-GB"/>
              </w:rPr>
              <w:t>e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lang w:val="en-GB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 xml:space="preserve">s </w:t>
            </w:r>
            <w:r>
              <w:rPr>
                <w:rFonts w:cs="Tahoma" w:ascii="Tahoma" w:hAnsi="Tahoma"/>
                <w:b/>
                <w:bCs/>
                <w:sz w:val="16"/>
                <w:lang w:val="en-GB"/>
              </w:rPr>
              <w:t>ou</w:t>
            </w: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 xml:space="preserve"> 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ra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a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s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l,elle, 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ai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ai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i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en-GB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lang w:val="en-GB"/>
              </w:rPr>
              <w:t>i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  <w:t>t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GB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t </w:t>
            </w:r>
            <w:r>
              <w:rPr>
                <w:rFonts w:cs="Tahoma" w:ascii="Tahoma" w:hAnsi="Tahoma"/>
                <w:b/>
                <w:bCs/>
                <w:sz w:val="16"/>
              </w:rPr>
              <w:t>ou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de-DE"/>
              </w:rPr>
              <w:t>er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lang w:val="de-DE"/>
              </w:rPr>
              <w:t>ir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lang w:val="de-DE"/>
              </w:rPr>
              <w:t>ra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u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i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âme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îm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^mes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on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ss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r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on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ns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Vou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i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âte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ît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^tes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z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ss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r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ez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z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ls, elle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ai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ai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i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èr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e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nt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n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ss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nt o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ro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iro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nt</w:t>
            </w:r>
          </w:p>
        </w:tc>
      </w:tr>
      <w:tr>
        <w:trPr>
          <w:cantSplit w:val="true"/>
        </w:trPr>
        <w:tc>
          <w:tcPr>
            <w:tcW w:w="11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Être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ét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u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été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su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se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Avoi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v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eu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eu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u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rie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cri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cria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crié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crie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crie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Fini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iniss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ini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fini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in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ini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Alle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ll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lla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suis allé(e)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a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i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eni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en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in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suis venu(e)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ien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iend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Faire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ais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i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fait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a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fe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re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dis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di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dit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d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di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oi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oy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i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vu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oi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er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rendre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pren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pri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pris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prends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prendrai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ouloir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oulais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oulus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’ai voulu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B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eux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Je voudrai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11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31"/>
        <w:gridCol w:w="420"/>
        <w:gridCol w:w="434"/>
        <w:gridCol w:w="420"/>
        <w:gridCol w:w="431"/>
        <w:gridCol w:w="430"/>
        <w:gridCol w:w="437"/>
        <w:gridCol w:w="403"/>
        <w:gridCol w:w="403"/>
        <w:gridCol w:w="438"/>
        <w:gridCol w:w="420"/>
        <w:gridCol w:w="473"/>
        <w:gridCol w:w="439"/>
        <w:gridCol w:w="420"/>
        <w:gridCol w:w="431"/>
        <w:gridCol w:w="420"/>
        <w:gridCol w:w="462"/>
        <w:gridCol w:w="420"/>
        <w:gridCol w:w="432"/>
        <w:gridCol w:w="477"/>
        <w:gridCol w:w="477"/>
        <w:gridCol w:w="607"/>
        <w:gridCol w:w="458"/>
        <w:gridCol w:w="445"/>
        <w:gridCol w:w="421"/>
      </w:tblGrid>
      <w:tr>
        <w:trPr>
          <w:trHeight w:val="4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B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de-DE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de-DE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de-DE"/>
              </w:rPr>
              <w:t>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G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O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Q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U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V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en-GB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</w:rPr>
              <w:t>Z</w:t>
            </w:r>
          </w:p>
        </w:tc>
      </w:tr>
      <w:tr>
        <w:trPr>
          <w:trHeight w:val="88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</w:rPr>
              <w:t>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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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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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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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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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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</w:rPr>
              <w:t>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</w:rPr>
              <w:t></w:t>
            </w:r>
          </w:p>
        </w:tc>
      </w:tr>
      <w:tr>
        <w:trPr>
          <w:trHeight w:val="68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</w:rPr>
              <w:t>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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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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de-DE"/>
              </w:rPr>
              <w:t>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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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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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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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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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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nl-NL"/>
              </w:rPr>
              <w:t>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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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V_Rondes" w:hAnsi="BV_Rondes" w:cs="Tahoma"/>
                <w:color w:val="000080"/>
                <w:sz w:val="30"/>
                <w:lang w:val="en-GB"/>
              </w:rPr>
            </w:pPr>
            <w:r>
              <w:rPr>
                <w:rFonts w:cs="Tahoma" w:ascii="BV_Rondes" w:hAnsi="BV_Rondes"/>
                <w:color w:val="000080"/>
                <w:sz w:val="30"/>
                <w:lang w:val="en-GB"/>
              </w:rPr>
              <w:t>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  <w:lang w:val="en-GB"/>
        </w:rPr>
      </w:pPr>
      <w:r>
        <w:rPr>
          <w:rFonts w:cs="Tahoma" w:ascii="Tahoma" w:hAnsi="Tahoma"/>
          <w:b/>
          <w:bCs/>
          <w:sz w:val="22"/>
          <w:lang w:val="en-GB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lang w:val="en-GB"/>
        </w:rPr>
      </w:pPr>
      <w:r>
        <w:rPr>
          <w:rFonts w:cs="Tahoma" w:ascii="Tahoma" w:hAnsi="Tahoma"/>
          <w:b/>
          <w:bCs/>
          <w:sz w:val="22"/>
          <w:lang w:val="en-GB"/>
        </w:rPr>
      </w:r>
    </w:p>
    <w:p>
      <w:pPr>
        <w:pStyle w:val="Heading9"/>
        <w:rPr/>
      </w:pPr>
      <w:r>
        <w:rPr/>
        <w:t>LA GÉOMÉTR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3095</wp:posOffset>
                </wp:positionH>
                <wp:positionV relativeFrom="paragraph">
                  <wp:posOffset>81915</wp:posOffset>
                </wp:positionV>
                <wp:extent cx="1242695" cy="76644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766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49.85pt;margin-top:6.45pt;width:97.8pt;height:60.3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4215</wp:posOffset>
                </wp:positionH>
                <wp:positionV relativeFrom="paragraph">
                  <wp:posOffset>140335</wp:posOffset>
                </wp:positionV>
                <wp:extent cx="1094740" cy="205740"/>
                <wp:effectExtent l="1905" t="9525" r="190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476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11.05pt" to="441.6pt,27.2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0095</wp:posOffset>
                </wp:positionH>
                <wp:positionV relativeFrom="paragraph">
                  <wp:posOffset>286385</wp:posOffset>
                </wp:positionV>
                <wp:extent cx="1094740" cy="205740"/>
                <wp:effectExtent l="1905" t="9525" r="190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476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22.55pt" to="446pt,38.7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1525</wp:posOffset>
                </wp:positionH>
                <wp:positionV relativeFrom="paragraph">
                  <wp:posOffset>73660</wp:posOffset>
                </wp:positionV>
                <wp:extent cx="1242695" cy="76644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766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60.75pt;margin-top:5.8pt;width:97.8pt;height:60.3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78525</wp:posOffset>
                </wp:positionH>
                <wp:positionV relativeFrom="paragraph">
                  <wp:posOffset>278130</wp:posOffset>
                </wp:positionV>
                <wp:extent cx="1094740" cy="205740"/>
                <wp:effectExtent l="1905" t="9525" r="190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476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5pt,21.9pt" to="556.9pt,38.0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99835</wp:posOffset>
                </wp:positionH>
                <wp:positionV relativeFrom="paragraph">
                  <wp:posOffset>128905</wp:posOffset>
                </wp:positionV>
                <wp:extent cx="197485" cy="2813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281160"/>
                          <a:chOff x="0" y="0"/>
                          <a:chExt cx="197640" cy="28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473">
                                <a:moveTo>
                                  <a:pt x="89" y="472"/>
                                </a:moveTo>
                                <a:lnTo>
                                  <a:pt x="0" y="0"/>
                                </a:lnTo>
                                <a:lnTo>
                                  <a:pt x="325" y="427"/>
                                </a:lnTo>
                                <a:lnTo>
                                  <a:pt x="89" y="4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10520"/>
                            <a:ext cx="990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7">
                                <a:moveTo>
                                  <a:pt x="45" y="236"/>
                                </a:moveTo>
                                <a:lnTo>
                                  <a:pt x="0" y="0"/>
                                </a:lnTo>
                                <a:lnTo>
                                  <a:pt x="163" y="214"/>
                                </a:lnTo>
                                <a:lnTo>
                                  <a:pt x="45" y="2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05pt;margin-top:10.15pt;width:15.55pt;height:22.15pt" coordorigin="9921,203" coordsize="311,443">
                <v:shape id="shape_0" coordsize="326,473" path="m89,472l0,0l325,427l89,472xe" stroked="t" o:allowincell="f" style="position:absolute;left:9921;top:203;width:310;height:4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4,237" path="m45,236l0,0l163,214l45,236xe" stroked="t" o:allowincell="f" style="position:absolute;left:9996;top:377;width:155;height:2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65545</wp:posOffset>
                </wp:positionH>
                <wp:positionV relativeFrom="paragraph">
                  <wp:posOffset>-14605</wp:posOffset>
                </wp:positionV>
                <wp:extent cx="109855" cy="643890"/>
                <wp:effectExtent l="9525" t="1905" r="952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64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5pt,-1.15pt" to="501.95pt,49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</wp:posOffset>
                </wp:positionH>
                <wp:positionV relativeFrom="paragraph">
                  <wp:posOffset>143510</wp:posOffset>
                </wp:positionV>
                <wp:extent cx="4240530" cy="1136015"/>
                <wp:effectExtent l="571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1136160"/>
                          <a:chOff x="0" y="0"/>
                          <a:chExt cx="4240440" cy="11361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108000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330120" y="514080"/>
                              <a:ext cx="419040" cy="4190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4440" y="514080"/>
                              <a:ext cx="5148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1">
                                    <a:moveTo>
                                      <a:pt x="0" y="0"/>
                                    </a:moveTo>
                                    <a:lnTo>
                                      <a:pt x="80" y="8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1">
                                    <a:moveTo>
                                      <a:pt x="0" y="80"/>
                                    </a:moveTo>
                                    <a:lnTo>
                                      <a:pt x="8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27760" y="14760"/>
                            <a:ext cx="12240" cy="55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344160"/>
                            <a:ext cx="97848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880" y="936720"/>
                            <a:ext cx="13723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V_Rondes" w:hAnsi="BV_Rondes" w:eastAsia="Times New Roman" w:cs="BV_Rondes"/>
                                  <w:color w:val="auto"/>
                                  <w:lang w:val="fr-FR" w:bidi="ar-SA"/>
                                </w:rPr>
                                <w:t>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BV_Rondes" w:hAnsi="BV_Rondes" w:eastAsia="Times New Roman" w:cs="BV_Rondes"/>
                                  <w:color w:val="auto"/>
                                  <w:lang w:val="fr-FR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412920"/>
                            <a:ext cx="7664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V_Rondes" w:hAnsi="BV_Rondes" w:eastAsia="Times New Roman" w:cs="BV_Rondes"/>
                                  <w:color w:val="FF0000"/>
                                  <w:lang w:val="fr-FR" w:bidi="ar-SA"/>
                                </w:rPr>
                                <w:t>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0"/>
                            <a:ext cx="5929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V_Rondes" w:hAnsi="BV_Rondes" w:eastAsia="Times New Roman" w:cs="BV_Rondes"/>
                                  <w:color w:val="000080"/>
                                  <w:lang w:val="fr-FR" w:bidi="ar-SA"/>
                                </w:rPr>
                                <w:t>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0160" y="550440"/>
                            <a:ext cx="27036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78840"/>
                            <a:ext cx="5554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8320" y="897840"/>
                            <a:ext cx="766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8240" y="6840"/>
                            <a:ext cx="108000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14440" y="514440"/>
                              <a:ext cx="5148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1">
                                    <a:moveTo>
                                      <a:pt x="0" y="0"/>
                                    </a:moveTo>
                                    <a:lnTo>
                                      <a:pt x="80" y="80"/>
                                    </a:lnTo>
                                  </a:path>
                                </a:pathLst>
                              </a:custGeom>
                              <a:solidFill>
                                <a:srgbClr val="a69afe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1">
                                    <a:moveTo>
                                      <a:pt x="0" y="80"/>
                                    </a:moveTo>
                                    <a:lnTo>
                                      <a:pt x="8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a69afe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080000" cy="1080000"/>
                            </a:xfrm>
                            <a:prstGeom prst="ellipse">
                              <a:avLst/>
                            </a:prstGeom>
                            <a:solidFill>
                              <a:srgbClr val="a69afe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38080" y="878040"/>
                            <a:ext cx="7023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BV_Rondes" w:hAnsi="BV_Rondes" w:eastAsia="Times New Roman" w:cs="BV_Rondes"/>
                                  <w:color w:val="auto"/>
                                  <w:lang w:val="fr-FR" w:bidi="ar-SA"/>
                                </w:rPr>
                                <w:t>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22960" y="727560"/>
                            <a:ext cx="198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11.3pt;width:333.9pt;height:89.45pt" coordorigin="94,226" coordsize="6678,1789">
                <v:group id="shape_0" style="position:absolute;left:94;top:261;width:1701;height:1701">
                  <v:oval id="shape_0" stroked="f" o:allowincell="f" style="position:absolute;left:614;top:1071;width:659;height:6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group id="shape_0" style="position:absolute;left:904;top:1071;width:81;height:81">
                    <v:shape id="shape_0" coordsize="81,81" path="m0,0l80,80e" stroked="t" o:allowincell="f" style="position:absolute;left:904;top:1071;width:80;height:8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81,81" path="m0,80l80,0e" stroked="t" o:allowincell="f" style="position:absolute;left:904;top:1071;width:80;height:8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oval id="shape_0" stroked="t" o:allowincell="f" style="position:absolute;left:94;top:261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925,249" to="943,1122" stroked="t" o:allowincell="f" style="position:absolute;flip:xy">
                  <v:stroke color="navy" weight="12600" joinstyle="miter" endcap="flat"/>
                  <v:fill o:detectmouseclick="t" on="false"/>
                  <w10:wrap type="none"/>
                </v:line>
                <v:line id="shape_0" from="174,768" to="1714,1487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5;top:1701;width:2160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V_Rondes" w:hAnsi="BV_Rondes" w:eastAsia="Times New Roman" w:cs="BV_Rondes"/>
                            <w:color w:val="auto"/>
                            <w:lang w:val="fr-FR" w:bidi="ar-SA"/>
                          </w:rPr>
                          <w:t>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BV_Rondes" w:hAnsi="BV_Rondes" w:eastAsia="Times New Roman" w:cs="BV_Rondes"/>
                            <w:color w:val="auto"/>
                            <w:lang w:val="fr-FR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5;top:876;width:1206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V_Rondes" w:hAnsi="BV_Rondes" w:eastAsia="Times New Roman" w:cs="BV_Rondes"/>
                            <w:color w:val="FF0000"/>
                            <w:lang w:val="fr-FR" w:bidi="ar-SA"/>
                          </w:rPr>
                          <w:t>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4;top:226;width:93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V_Rondes" w:hAnsi="BV_Rondes" w:eastAsia="Times New Roman" w:cs="BV_Rondes"/>
                            <w:color w:val="000080"/>
                            <w:lang w:val="fr-FR" w:bidi="ar-SA"/>
                          </w:rPr>
                          <w:t>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43,1093" to="1968,137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67,350" to="1841,64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03,1640" to="1723,1843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3997;top:237;width:1701;height:1701">
                  <v:group id="shape_0" style="position:absolute;left:4807;top:1047;width:81;height:81">
                    <v:shape id="shape_0" coordsize="81,81" path="m0,0l80,80e" fillcolor="#a69afe" stroked="t" o:allowincell="f" style="position:absolute;left:4807;top:1047;width:80;height:80;mso-wrap-style:none;v-text-anchor:middle">
                      <v:fill o:detectmouseclick="t" type="solid" color2="#596501"/>
                      <v:stroke color="black" weight="3240" joinstyle="round" endcap="flat"/>
                      <w10:wrap type="none"/>
                    </v:shape>
                    <v:shape id="shape_0" coordsize="81,81" path="m0,80l80,0e" fillcolor="#a69afe" stroked="t" o:allowincell="f" style="position:absolute;left:4807;top:1047;width:80;height:80;mso-wrap-style:none;v-text-anchor:middle">
                      <v:fill o:detectmouseclick="t" type="solid" color2="#596501"/>
                      <v:stroke color="black" weight="3240" joinstyle="round" endcap="flat"/>
                      <w10:wrap type="none"/>
                    </v:shape>
                  </v:group>
                  <v:oval id="shape_0" fillcolor="#a69afe" stroked="t" o:allowincell="f" style="position:absolute;left:3997;top:237;width:1700;height:1700;mso-wrap-style:none;v-text-anchor:middle">
                    <v:fill o:detectmouseclick="t" type="solid" color2="#596501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666;top:1609;width:110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BV_Rondes" w:hAnsi="BV_Rondes" w:eastAsia="Times New Roman" w:cs="BV_Rondes"/>
                            <w:color w:val="auto"/>
                            <w:lang w:val="fr-FR" w:bidi="ar-SA"/>
                          </w:rPr>
                          <w:t>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2,1372" to="5954,1555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575945</wp:posOffset>
                </wp:positionV>
                <wp:extent cx="798195" cy="23177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b/>
                                <w:bCs/>
                                <w:sz w:val="20"/>
                              </w:rPr>
                              <w:t>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8.25pt;mso-wrap-distance-left:9.05pt;mso-wrap-distance-right:9.05pt;mso-wrap-distance-top:0pt;mso-wrap-distance-bottom:0pt;margin-top:45.3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b/>
                          <w:bCs/>
                          <w:sz w:val="20"/>
                        </w:rPr>
                        <w:t>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4730</wp:posOffset>
                </wp:positionH>
                <wp:positionV relativeFrom="paragraph">
                  <wp:posOffset>567690</wp:posOffset>
                </wp:positionV>
                <wp:extent cx="908050" cy="2578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V_Rondes" w:hAnsi="BV_Rondes" w:cs="BV_Ronde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V_Rondes" w:ascii="BV_Rondes" w:hAnsi="BV_Rondes"/>
                                <w:b/>
                                <w:bCs/>
                                <w:sz w:val="20"/>
                              </w:rPr>
                              <w:t>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0.3pt;mso-wrap-distance-left:9.05pt;mso-wrap-distance-right:9.05pt;mso-wrap-distance-top:0pt;mso-wrap-distance-bottom:0pt;margin-top:44.7pt;mso-position-vertical-relative:text;margin-left:47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V_Rondes" w:hAnsi="BV_Rondes" w:cs="BV_Ronde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BV_Rondes" w:ascii="BV_Rondes" w:hAnsi="BV_Rondes"/>
                          <w:b/>
                          <w:bCs/>
                          <w:sz w:val="20"/>
                        </w:rPr>
                        <w:t>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40">
                <wp:simplePos x="0" y="0"/>
                <wp:positionH relativeFrom="column">
                  <wp:posOffset>448945</wp:posOffset>
                </wp:positionH>
                <wp:positionV relativeFrom="paragraph">
                  <wp:posOffset>-41275</wp:posOffset>
                </wp:positionV>
                <wp:extent cx="6225540" cy="1621790"/>
                <wp:effectExtent l="6985" t="635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5480" cy="1621800"/>
                          <a:chOff x="0" y="0"/>
                          <a:chExt cx="6225480" cy="1621800"/>
                        </a:xfrm>
                      </wpg:grpSpPr>
                      <wps:wsp>
                        <wps:cNvSpPr/>
                        <wps:spPr>
                          <a:xfrm rot="17744400">
                            <a:off x="299880" y="277920"/>
                            <a:ext cx="729000" cy="112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1135">
                                <a:moveTo>
                                  <a:pt x="0" y="0"/>
                                </a:moveTo>
                                <a:lnTo>
                                  <a:pt x="850" y="0"/>
                                </a:lnTo>
                                <a:lnTo>
                                  <a:pt x="850" y="1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8400">
                            <a:off x="294120" y="29808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8600" y="12240"/>
                            <a:ext cx="1620360" cy="1609560"/>
                          </a:xfrm>
                        </wpg:grpSpPr>
                        <wps:wsp>
                          <wps:cNvSpPr/>
                          <wps:spPr>
                            <a:xfrm rot="19080000">
                              <a:off x="202320" y="268920"/>
                              <a:ext cx="121536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4" h="1688">
                                  <a:moveTo>
                                    <a:pt x="0" y="0"/>
                                  </a:moveTo>
                                  <a:lnTo>
                                    <a:pt x="1701" y="0"/>
                                  </a:lnTo>
                                  <a:lnTo>
                                    <a:pt x="1913" y="16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5960" y="414360"/>
                              <a:ext cx="92880" cy="92880"/>
                            </a:xfrm>
                          </wpg:grpSpPr>
                          <wps:wsp>
                            <wps:cNvSpPr/>
                            <wps:spPr>
                              <a:xfrm rot="19080000">
                                <a:off x="36360" y="4320"/>
                                <a:ext cx="38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105">
                                    <a:moveTo>
                                      <a:pt x="60" y="10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00">
                                <a:off x="17280" y="21600"/>
                                <a:ext cx="38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105">
                                    <a:moveTo>
                                      <a:pt x="60" y="10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4520" y="389880"/>
                              <a:ext cx="96480" cy="92160"/>
                            </a:xfrm>
                          </wpg:grpSpPr>
                          <wps:wsp>
                            <wps:cNvSpPr/>
                            <wps:spPr>
                              <a:xfrm rot="19080000">
                                <a:off x="26280" y="30240"/>
                                <a:ext cx="615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4">
                                    <a:moveTo>
                                      <a:pt x="0" y="73"/>
                                    </a:moveTo>
                                    <a:lnTo>
                                      <a:pt x="9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0000">
                                <a:off x="7560" y="14400"/>
                                <a:ext cx="615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3">
                                    <a:moveTo>
                                      <a:pt x="0" y="72"/>
                                    </a:moveTo>
                                    <a:lnTo>
                                      <a:pt x="9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876200" y="0"/>
                            <a:ext cx="1349280" cy="1402560"/>
                          </a:xfrm>
                        </wpg:grpSpPr>
                        <wps:wsp>
                          <wps:cNvSpPr/>
                          <wps:spPr>
                            <a:xfrm rot="17989800">
                              <a:off x="134280" y="233280"/>
                              <a:ext cx="1080720" cy="93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1474">
                                  <a:moveTo>
                                    <a:pt x="0" y="0"/>
                                  </a:moveTo>
                                  <a:lnTo>
                                    <a:pt x="1701" y="0"/>
                                  </a:lnTo>
                                  <a:lnTo>
                                    <a:pt x="850" y="14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800" y="434880"/>
                              <a:ext cx="89640" cy="88920"/>
                            </a:xfrm>
                          </wpg:grpSpPr>
                          <wps:wsp>
                            <wps:cNvSpPr/>
                            <wps:spPr>
                              <a:xfrm rot="17989800">
                                <a:off x="31680" y="0"/>
                                <a:ext cx="38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105">
                                    <a:moveTo>
                                      <a:pt x="60" y="10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89800">
                                <a:off x="19080" y="22320"/>
                                <a:ext cx="38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105">
                                    <a:moveTo>
                                      <a:pt x="60" y="10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7240" y="411480"/>
                              <a:ext cx="50760" cy="88200"/>
                            </a:xfrm>
                          </wpg:grpSpPr>
                          <wps:wsp>
                            <wps:cNvSpPr/>
                            <wps:spPr>
                              <a:xfrm rot="17989800">
                                <a:off x="-6840" y="5436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">
                                    <a:moveTo>
                                      <a:pt x="0" y="0"/>
                                    </a:move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89800">
                                <a:off x="-18720" y="3276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">
                                    <a:moveTo>
                                      <a:pt x="0" y="0"/>
                                    </a:move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6280" y="902160"/>
                              <a:ext cx="102960" cy="66600"/>
                            </a:xfrm>
                          </wpg:grpSpPr>
                          <wps:wsp>
                            <wps:cNvSpPr/>
                            <wps:spPr>
                              <a:xfrm rot="17989800">
                                <a:off x="44640" y="0"/>
                                <a:ext cx="388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104">
                                    <a:moveTo>
                                      <a:pt x="0" y="103"/>
                                    </a:moveTo>
                                    <a:lnTo>
                                      <a:pt x="6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89800">
                                <a:off x="19080" y="0"/>
                                <a:ext cx="38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105">
                                    <a:moveTo>
                                      <a:pt x="0" y="104"/>
                                    </a:moveTo>
                                    <a:lnTo>
                                      <a:pt x="6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040" y="1010160"/>
                            <a:ext cx="1197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V_Rondes" w:hAnsi="BV_Rondes" w:eastAsia="Times New Roman" w:cs="BV_Rondes"/>
                                  <w:color w:val="auto"/>
                                  <w:lang w:val="fr-FR" w:bidi="ar-SA"/>
                                </w:rPr>
                                <w:t>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320" y="988560"/>
                            <a:ext cx="1197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V_Rondes" w:hAnsi="BV_Rondes" w:eastAsia="Times New Roman" w:cs="BV_Rondes"/>
                                  <w:color w:val="auto"/>
                                  <w:lang w:val="fr-FR" w:bidi="ar-SA"/>
                                </w:rPr>
                                <w:t>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1012320"/>
                            <a:ext cx="1197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BV_Rondes" w:hAnsi="BV_Rondes" w:eastAsia="Times New Roman" w:cs="BV_Rondes"/>
                                  <w:color w:val="auto"/>
                                  <w:lang w:val="fr-FR" w:bidi="ar-SA"/>
                                </w:rPr>
                                <w:t>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5.1pt;width:477.85pt;height:92pt" coordorigin="743,302" coordsize="9557,1840">
                <v:shape id="shape_0" coordsize="851,1135" path="m0,0l850,0l850,1134l0,0xe" stroked="t" o:allowincell="f" style="position:absolute;left:1179;top:373;width:1147;height:1769;mso-wrap-style:none;v-text-anchor:middle;rotation:296">
                  <v:fill o:detectmouseclick="t" on="false"/>
                  <v:stroke color="black" weight="12600" joinstyle="round" endcap="flat"/>
                  <w10:wrap type="none"/>
                </v:shape>
                <v:rect id="shape_0" fillcolor="red" stroked="t" o:allowincell="f" style="position:absolute;left:1170;top:404;width:142;height:142;mso-wrap-style:none;v-text-anchor:middle;rotation:25">
                  <v:fill o:detectmouseclick="t" type="solid" color2="aqua"/>
                  <v:stroke color="black" weight="9360" joinstyle="miter" endcap="flat"/>
                  <w10:wrap type="none"/>
                </v:rect>
                <v:group id="shape_0" style="position:absolute;left:4504;top:378;width:1914;height:1688">
                  <v:shape id="shape_0" coordsize="1914,1688" path="m0,0l1701,0l1913,1687l0,0xe" stroked="t" o:allowincell="f" style="position:absolute;left:4503;top:377;width:1913;height:1687;mso-wrap-style:none;v-text-anchor:middle;rotation:318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4758;top:613;width:91;height:133">
                    <v:shape id="shape_0" coordsize="61,105" path="m60,104l0,0e" stroked="t" o:allowincell="f" style="position:absolute;left:4787;top:613;width:60;height:104;mso-wrap-style:none;v-text-anchor:middle;rotation:318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1,105" path="m60,104l0,0e" stroked="t" o:allowincell="f" style="position:absolute;left:4757;top:640;width:60;height:104;mso-wrap-style:none;v-text-anchor:middle;rotation:318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6015;top:591;width:127;height:99">
                    <v:shape id="shape_0" coordsize="97,74" path="m0,73l96,0e" stroked="t" o:allowincell="f" style="position:absolute;left:6045;top:615;width:96;height:73;mso-wrap-style:none;v-text-anchor:middle;rotation:318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97,73" path="m0,72l96,0e" stroked="t" o:allowincell="f" style="position:absolute;left:6014;top:591;width:96;height:72;mso-wrap-style:none;v-text-anchor:middle;rotation:318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8598;top:302;width:1702;height:1474">
                  <v:shape id="shape_0" coordsize="1702,1474" path="m0,0l1701,0l850,1473l0,0xe" stroked="t" o:allowincell="f" style="position:absolute;left:8597;top:302;width:1701;height:1473;mso-wrap-style:none;v-text-anchor:middle;rotation:300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8760;top:619;width:81;height:141">
                    <v:shape id="shape_0" coordsize="61,105" path="m60,104l0,0e" stroked="t" o:allowincell="f" style="position:absolute;left:8779;top:620;width:60;height:104;mso-wrap-style:none;v-text-anchor:middle;rotation:300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1,105" path="m60,104l0,0e" stroked="t" o:allowincell="f" style="position:absolute;left:8759;top:655;width:60;height:104;mso-wrap-style:none;v-text-anchor:middle;rotation:300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9580;top:634;width:140;height:35">
                    <v:shape id="shape_0" coordsize="121,1" path="m0,0l120,0e" stroked="t" o:allowincell="f" style="position:absolute;left:9600;top:669;width:120;height:0;mso-wrap-style:none;v-text-anchor:middle;rotation:300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21,1" path="m0,0l120,0e" stroked="t" o:allowincell="f" style="position:absolute;left:9581;top:635;width:120;height:0;mso-wrap-style:none;v-text-anchor:middle;rotation:300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9167;top:1355;width:102;height:105">
                    <v:shape id="shape_0" coordsize="61,104" path="m0,103l60,0e" stroked="t" o:allowincell="f" style="position:absolute;left:9206;top:1356;width:60;height:103;mso-wrap-style:none;v-text-anchor:middle;rotation:300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1,105" path="m0,104l60,0e" stroked="t" o:allowincell="f" style="position:absolute;left:9166;top:1356;width:60;height:104;mso-wrap-style:none;v-text-anchor:middle;rotation:300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shape id="shape_0" stroked="f" o:allowincell="f" style="position:absolute;left:743;top:1526;width:188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V_Rondes" w:hAnsi="BV_Rondes" w:eastAsia="Times New Roman" w:cs="BV_Rondes"/>
                            <w:color w:val="auto"/>
                            <w:lang w:val="fr-FR" w:bidi="ar-SA"/>
                          </w:rPr>
                          <w:t>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492;width:188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V_Rondes" w:hAnsi="BV_Rondes" w:eastAsia="Times New Roman" w:cs="BV_Rondes"/>
                            <w:color w:val="auto"/>
                            <w:lang w:val="fr-FR" w:bidi="ar-SA"/>
                          </w:rPr>
                          <w:t>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2;top:1529;width:188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BV_Rondes" w:hAnsi="BV_Rondes" w:eastAsia="Times New Roman" w:cs="BV_Rondes"/>
                            <w:color w:val="auto"/>
                            <w:lang w:val="fr-FR" w:bidi="ar-SA"/>
                          </w:rPr>
                          <w:t>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975"/>
        <w:gridCol w:w="975"/>
        <w:gridCol w:w="975"/>
        <w:gridCol w:w="975"/>
        <w:gridCol w:w="975"/>
        <w:gridCol w:w="975"/>
        <w:gridCol w:w="975"/>
        <w:gridCol w:w="974"/>
        <w:gridCol w:w="975"/>
        <w:gridCol w:w="967"/>
      </w:tblGrid>
      <w:tr>
        <w:trPr>
          <w:cantSplit w:val="true"/>
        </w:trPr>
        <w:tc>
          <w:tcPr>
            <w:tcW w:w="11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rPr>
                <w:rFonts w:ascii="BV_Rondes" w:hAnsi="BV_Rondes" w:cs="BV_Rondes"/>
                <w:color w:val="FF0000"/>
                <w:sz w:val="20"/>
              </w:rPr>
            </w:pPr>
            <w:r>
              <w:rPr/>
              <w:t>LES MESURE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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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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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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V_Rondes" w:hAnsi="BV_Rondes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BV_Rondes" w:hAnsi="BV_Rondes"/>
                <w:b/>
                <w:bCs/>
                <w:color w:val="FF0000"/>
                <w:sz w:val="22"/>
              </w:rPr>
              <w:t>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ing8"/>
              <w:rPr/>
            </w:pPr>
            <w:r>
              <w:rPr/>
              <w:t>Longueur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k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h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da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d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c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m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  <w:t>Masse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n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in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a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g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g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  <w:t>Capacité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F1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l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1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0"/>
        <w:gridCol w:w="491"/>
        <w:gridCol w:w="491"/>
        <w:gridCol w:w="491"/>
        <w:gridCol w:w="491"/>
        <w:gridCol w:w="491"/>
        <w:gridCol w:w="491"/>
        <w:gridCol w:w="490"/>
        <w:gridCol w:w="491"/>
        <w:gridCol w:w="491"/>
        <w:gridCol w:w="491"/>
        <w:gridCol w:w="491"/>
        <w:gridCol w:w="491"/>
        <w:gridCol w:w="491"/>
      </w:tblGrid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</w:rPr>
              <w:t>aires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km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hm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dam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m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dm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cm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mm²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lang w:val="de-D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lang w:val="de-DE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ctar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re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9"/>
        <w:pBdr>
          <w:top w:val="single" w:sz="12" w:space="1" w:color="000000"/>
          <w:left w:val="single" w:sz="12" w:space="2" w:color="000000"/>
          <w:bottom w:val="single" w:sz="12" w:space="1" w:color="000000"/>
          <w:right w:val="single" w:sz="12" w:space="1" w:color="000000"/>
        </w:pBdr>
        <w:rPr/>
      </w:pPr>
      <w:r>
        <w:rPr/>
        <w:t>LES NOMBRES</w:t>
      </w:r>
    </w:p>
    <w:tbl>
      <w:tblPr>
        <w:tblW w:w="11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380"/>
        <w:gridCol w:w="574"/>
        <w:gridCol w:w="575"/>
        <w:gridCol w:w="574"/>
        <w:gridCol w:w="575"/>
        <w:gridCol w:w="574"/>
        <w:gridCol w:w="530"/>
        <w:gridCol w:w="567"/>
        <w:gridCol w:w="627"/>
        <w:gridCol w:w="575"/>
      </w:tblGrid>
      <w:tr>
        <w:trPr>
          <w:cantSplit w:val="true"/>
        </w:trPr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mbres entiers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mbres décimaux</w:t>
            </w:r>
          </w:p>
        </w:tc>
      </w:tr>
      <w:tr>
        <w:trPr>
          <w:cantSplit w:val="true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lliards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llions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lle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tés simples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Partie entière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</w:rPr>
              <w:t>Partie décimale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u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  <w:t>u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d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u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sz w:val="12"/>
              </w:rPr>
              <w:t>dixième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sz w:val="12"/>
              </w:rPr>
              <w:t>centième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sz w:val="12"/>
              </w:rPr>
              <w:t>millièmes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  <w:t>0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Tahoma" w:hAnsi="Tahoma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2"/>
                <w:lang w:val="nl-NL"/>
              </w:rPr>
            </w:pPr>
            <w:r>
              <w:rPr>
                <w:rFonts w:cs="Tahoma" w:ascii="Arial Narrow" w:hAnsi="Arial Narrow"/>
                <w:sz w:val="12"/>
                <w:lang w:val="nl-NL"/>
              </w:rPr>
              <w:t>100 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4"/>
                <w:lang w:val="nl-NL"/>
              </w:rPr>
            </w:pPr>
            <w:r>
              <w:rPr>
                <w:rFonts w:cs="Tahoma" w:ascii="Arial Narrow" w:hAnsi="Arial Narrow"/>
                <w:sz w:val="14"/>
                <w:lang w:val="nl-NL"/>
              </w:rPr>
              <w:t>10 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  <w:t>1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33680</wp:posOffset>
                      </wp:positionV>
                      <wp:extent cx="90805" cy="21272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" cy="212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15pt;height:16.75pt;mso-wrap-distance-left:9.05pt;mso-wrap-distance-right:9.05pt;mso-wrap-distance-top:0pt;mso-wrap-distance-bottom:0pt;margin-top:18.4pt;mso-position-vertical-relative:text;margin-left:1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6"/>
                <w:lang w:val="nl-NL"/>
              </w:rPr>
            </w:pPr>
            <w:r>
              <w:rPr>
                <w:rFonts w:cs="Tahoma" w:ascii="Arial Narrow" w:hAnsi="Arial Narrow"/>
                <w:sz w:val="16"/>
                <w:lang w:val="nl-NL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nl-NL"/>
              </w:rPr>
            </w:pPr>
            <w:r>
              <w:rPr>
                <w:rFonts w:cs="Tahoma" w:ascii="Tahoma" w:hAnsi="Tahoma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Comic Sans MS" w:hAnsi="Comic Sans MS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333399"/>
                <w:sz w:val="22"/>
                <w:lang w:val="nl-NL"/>
              </w:rPr>
            </w:pPr>
            <w:r>
              <w:rPr>
                <w:rFonts w:cs="Tahoma" w:ascii="Tahoma" w:hAnsi="Tahoma"/>
                <w:i/>
                <w:iCs/>
                <w:color w:val="333399"/>
                <w:sz w:val="22"/>
                <w:lang w:val="nl-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2"/>
                <w:lang w:val="nl-NL"/>
              </w:rPr>
            </w:pPr>
            <w:r>
              <w:rPr>
                <w:rFonts w:cs="Tahoma" w:ascii="Arial Narrow" w:hAnsi="Arial Narrow"/>
                <w:sz w:val="12"/>
                <w:lang w:val="nl-N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  <w:lang w:val="nl-NL"/>
              </w:rPr>
            </w:pPr>
            <w:r>
              <w:rPr>
                <w:rFonts w:cs="Tahoma" w:ascii="Arial Narrow" w:hAnsi="Arial Narrow"/>
                <w:sz w:val="14"/>
                <w:lang w:val="nl-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lang w:val="nl-NL"/>
              </w:rPr>
            </w:pPr>
            <w:r>
              <w:rPr>
                <w:rFonts w:cs="Tahoma" w:ascii="Arial Narrow" w:hAnsi="Arial Narrow"/>
                <w:sz w:val="18"/>
                <w:lang w:val="nl-N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lang w:val="nl-NL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nl-N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lang w:val="nl-NL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nl-NL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lang w:val="nl-NL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nl-NL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sz w:val="16"/>
                <w:lang w:val="nl-NL"/>
              </w:rPr>
            </w:pPr>
            <w:r>
              <w:rPr>
                <w:rFonts w:cs="Tahoma" w:ascii="Arial Narrow" w:hAnsi="Arial Narrow"/>
                <w:b/>
                <w:bCs/>
                <w:sz w:val="16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lang w:val="nl-NL"/>
        </w:rPr>
      </w:pPr>
      <w:r>
        <w:rPr>
          <w:rFonts w:cs="Tahoma" w:ascii="Tahoma" w:hAnsi="Tahoma"/>
          <w:sz w:val="22"/>
          <w:lang w:val="nl-NL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90"/>
        <w:gridCol w:w="490"/>
        <w:gridCol w:w="490"/>
        <w:gridCol w:w="490"/>
        <w:gridCol w:w="491"/>
        <w:gridCol w:w="490"/>
        <w:gridCol w:w="490"/>
        <w:gridCol w:w="490"/>
        <w:gridCol w:w="490"/>
        <w:gridCol w:w="490"/>
        <w:gridCol w:w="49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-10795</wp:posOffset>
                      </wp:positionV>
                      <wp:extent cx="3293110" cy="221615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6E6E6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LES FRACTION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3pt;height:17.45pt;mso-wrap-distance-left:9.05pt;mso-wrap-distance-right:9.05pt;mso-wrap-distance-top:0pt;mso-wrap-distance-bottom:0pt;margin-top:-0.85pt;mso-position-vertical-relative:text;margin-left:40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LES FRAC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75565</wp:posOffset>
                      </wp:positionV>
                      <wp:extent cx="3180080" cy="141541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0240" cy="1415520"/>
                                <a:chOff x="0" y="0"/>
                                <a:chExt cx="3180240" cy="141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100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2920" y="14292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240000"/>
                                      <a:gd name="adj2" fmla="val 756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20000">
                                    <a:off x="143280" y="14328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240000"/>
                                      <a:gd name="adj2" fmla="val 756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640000">
                                    <a:off x="142560" y="14256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240000"/>
                                      <a:gd name="adj2" fmla="val 756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960000">
                                    <a:off x="142560" y="14256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240000"/>
                                      <a:gd name="adj2" fmla="val 756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80000">
                                    <a:off x="143280" y="14328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240000"/>
                                      <a:gd name="adj2" fmla="val 756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20680" y="22320"/>
                                  <a:ext cx="984240" cy="98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" y="13212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1800000"/>
                                      <a:gd name="adj2" fmla="val 900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b5e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200000">
                                    <a:off x="132480" y="13176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1800000"/>
                                      <a:gd name="adj2" fmla="val 900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400000">
                                    <a:off x="131760" y="13248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1800000"/>
                                      <a:gd name="adj2" fmla="val 900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94560" y="19800"/>
                                  <a:ext cx="985680" cy="985680"/>
                                </a:xfrm>
                              </wpg:grpSpPr>
                              <wps:wsp>
                                <wps:cNvSpPr/>
                                <wps:spPr>
                                  <a:xfrm rot="19813800">
                                    <a:off x="132480" y="13212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600000"/>
                                      <a:gd name="adj2" fmla="val 720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b5e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800">
                                    <a:off x="132840" y="13248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600000"/>
                                      <a:gd name="adj2" fmla="val 720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b5e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13800">
                                    <a:off x="132120" y="13212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600000"/>
                                      <a:gd name="adj2" fmla="val 720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13800">
                                    <a:off x="132840" y="13284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600000"/>
                                      <a:gd name="adj2" fmla="val 720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613800">
                                    <a:off x="132120" y="13212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600000"/>
                                      <a:gd name="adj2" fmla="val 720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13800">
                                    <a:off x="132840" y="132840"/>
                                    <a:ext cx="720000" cy="720000"/>
                                  </a:xfrm>
                                  <a:prstGeom prst="blockArc">
                                    <a:avLst>
                                      <a:gd name="adj1" fmla="val 3600000"/>
                                      <a:gd name="adj2" fmla="val 7200000"/>
                                      <a:gd name="adj3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1640" y="931680"/>
                                  <a:ext cx="360720" cy="45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8280" y="965160"/>
                                  <a:ext cx="360720" cy="45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6920" y="964440"/>
                                  <a:ext cx="360720" cy="45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6600" y="1072440"/>
                                  <a:ext cx="3024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05pt;margin-top:17.15pt;width:228.75pt;height:100.25pt" coordorigin="1201,343" coordsize="4575,2005">
                      <v:group id="shape_0" style="position:absolute;left:1201;top:343;width:1136;height:1136">
                        <v:rect id="shape_0" fillcolor="yellow" stroked="t" o:allowincell="t" style="position:absolute;left:1202;top:344;width:1133;height:1133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202;top:344;width:1133;height:1133;mso-wrap-style:none;v-text-anchor:middle;rotation:72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201;top:343;width:1133;height:1133;mso-wrap-style:none;v-text-anchor:middle;rotation:144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201;top:343;width:1133;height:1133;mso-wrap-style:none;v-text-anchor:middle;rotation:216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202;top:344;width:1133;height:1133;mso-wrap-style:none;v-text-anchor:middle;rotation:288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49;top:361;width:1135;height:1135">
                        <v:rect id="shape_0" fillcolor="#ffb5ec" stroked="t" o:allowincell="t" style="position:absolute;left:2950;top:362;width:1133;height:1133;mso-wrap-style:none;v-text-anchor:middle">
                          <v:fill o:detectmouseclick="t" type="solid" color2="#004a13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950;top:361;width:1133;height:1133;mso-wrap-style:none;v-text-anchor:middle;rotation:12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949;top:362;width:1133;height:1133;mso-wrap-style:none;v-text-anchor:middle;rotation:24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40;top:358;width:1136;height:1136">
                        <v:rect id="shape_0" fillcolor="#ffb5ec" stroked="t" o:allowincell="t" style="position:absolute;left:4641;top:358;width:1133;height:1133;mso-wrap-style:none;v-text-anchor:middle;rotation:330">
                          <v:fill o:detectmouseclick="t" type="solid" color2="#004a13"/>
                          <v:stroke color="black" weight="9360" joinstyle="miter" endcap="flat"/>
                          <w10:wrap type="none"/>
                        </v:rect>
                        <v:rect id="shape_0" fillcolor="#ffb5ec" stroked="t" o:allowincell="t" style="position:absolute;left:4642;top:359;width:1133;height:1133;mso-wrap-style:none;v-text-anchor:middle;rotation:30">
                          <v:fill o:detectmouseclick="t" type="solid" color2="#004a13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641;top:358;width:1133;height:113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642;top:359;width:1133;height:1133;mso-wrap-style:none;v-text-anchor:middle;rotation:15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641;top:358;width:1133;height:1133;mso-wrap-style:none;v-text-anchor:middle;rotation:21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642;top:359;width:1133;height:1133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1515;top:1586;width:567;height:7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58;top:1639;width:567;height:7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972;top:1638;width:567;height:7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200;top:1808;width:475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9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nl-NL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lang w:val="nl-NL"/>
              </w:rPr>
              <w:t>9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8"/>
                <w:lang w:val="nl-NL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8"/>
                <w:lang w:val="nl-NL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lang w:val="nl-NL" w:eastAsia="en-US"/>
        </w:rPr>
      </w:pPr>
      <w:r>
        <w:rPr>
          <w:rFonts w:cs="Tahoma" w:ascii="Tahoma" w:hAnsi="Tahoma"/>
          <w:sz w:val="2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230</wp:posOffset>
                </wp:positionH>
                <wp:positionV relativeFrom="paragraph">
                  <wp:posOffset>60325</wp:posOffset>
                </wp:positionV>
                <wp:extent cx="7285355" cy="27241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5355" cy="2724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ES OPÉ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73.65pt;height:21.45pt;mso-wrap-distance-left:9.05pt;mso-wrap-distance-right:9.05pt;mso-wrap-distance-top:0pt;mso-wrap-distance-bottom:0pt;margin-top:4.75pt;mso-position-vertical-relative:text;margin-left:-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LES OPÉ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2"/>
          <w:lang w:val="nl-NL" w:eastAsia="en-US"/>
        </w:rPr>
      </w:pPr>
      <w:r>
        <w:rPr>
          <w:rFonts w:cs="Tahoma" w:ascii="Tahoma" w:hAnsi="Tahoma"/>
          <w:sz w:val="22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0</wp:posOffset>
                </wp:positionH>
                <wp:positionV relativeFrom="paragraph">
                  <wp:posOffset>162560</wp:posOffset>
                </wp:positionV>
                <wp:extent cx="5926455" cy="963930"/>
                <wp:effectExtent l="571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6320" cy="964080"/>
                          <a:chOff x="0" y="0"/>
                          <a:chExt cx="5926320" cy="964080"/>
                        </a:xfrm>
                      </wpg:grpSpPr>
                      <wpg:grpSp>
                        <wpg:cNvGrpSpPr/>
                        <wpg:grpSpPr>
                          <a:xfrm>
                            <a:off x="0" y="301680"/>
                            <a:ext cx="1047600" cy="60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7160" y="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5048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15048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6280" y="15048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5048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5048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0096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0096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0096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0096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30096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953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1">
                                  <a:moveTo>
                                    <a:pt x="0" y="0"/>
                                  </a:moveTo>
                                  <a:lnTo>
                                    <a:pt x="15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45144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45144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45144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45144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9960" y="453240"/>
                            <a:ext cx="1047600" cy="45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7160" y="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FF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FF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5048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5048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5048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9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5048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5048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953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1">
                                  <a:moveTo>
                                    <a:pt x="0" y="0"/>
                                  </a:moveTo>
                                  <a:lnTo>
                                    <a:pt x="15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30132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0132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0132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01320"/>
                              <a:ext cx="1904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92320" y="0"/>
                            <a:ext cx="104760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300240"/>
                              <a:ext cx="762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1" h="1">
                                  <a:moveTo>
                                    <a:pt x="0" y="0"/>
                                  </a:moveTo>
                                  <a:lnTo>
                                    <a:pt x="12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497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0024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4507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6012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6012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6012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6012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6012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51680"/>
                              <a:ext cx="953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1">
                                  <a:moveTo>
                                    <a:pt x="0" y="0"/>
                                  </a:moveTo>
                                  <a:lnTo>
                                    <a:pt x="15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7516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516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516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7516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7516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1280" y="28440"/>
                            <a:ext cx="1238400" cy="75132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300600"/>
                              <a:ext cx="762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1" h="1">
                                  <a:moveTo>
                                    <a:pt x="0" y="0"/>
                                  </a:moveTo>
                                  <a:lnTo>
                                    <a:pt x="12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501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1501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501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FF00"/>
                                    <w:lang w:val="fr-FR" w:bidi="ar-SA"/>
                                  </w:rPr>
                                  <w:t>0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5012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0060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FF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45108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1560"/>
                              <a:ext cx="1143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1" h="1">
                                  <a:moveTo>
                                    <a:pt x="0" y="0"/>
                                  </a:moveTo>
                                  <a:lnTo>
                                    <a:pt x="18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601560"/>
                              <a:ext cx="19044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1480" y="207000"/>
                            <a:ext cx="1555200" cy="7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5520" cy="75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040" y="300240"/>
                                <a:ext cx="953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1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2200" y="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FF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760" y="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FF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440" y="1497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Symbol" w:hAnsi="Symbol" w:eastAsia="Times New Roman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200" y="1497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FF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760" y="1497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1497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200" y="30024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760" y="30024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30024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30024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440" y="30024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0024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2200" y="4507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760" y="4507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4507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4507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440" y="4507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07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080" y="45648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591840"/>
                                <a:ext cx="9478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1" h="1">
                                    <a:moveTo>
                                      <a:pt x="0" y="0"/>
                                    </a:moveTo>
                                    <a:lnTo>
                                      <a:pt x="21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2200" y="6012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760" y="6012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6012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880" y="6012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440" y="6012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0120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080" y="60696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04840" y="6019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FF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4720" y="600120"/>
                                <a:ext cx="19044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00FF00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45320" y="598680"/>
                              <a:ext cx="20952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00FF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2.8pt;width:466.65pt;height:75.9pt" coordorigin="8,256" coordsize="9333,1518">
                <v:group id="shape_0" style="position:absolute;left:8;top:731;width:1650;height:947">
                  <v:shape id="shape_0" stroked="f" o:allowincell="f" style="position:absolute;left:1358;top:731;width:299;height:2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731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731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8;top:968;width:299;height:2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968;width:299;height:2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968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;top:968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;top:968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8;top:1205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1205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1205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;top:1205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;top:1205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01,1" path="m0,0l1500,0e" stroked="t" o:allowincell="f" style="position:absolute;left:8;top:1443;width:15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358;top:1442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1442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1442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;top:1442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30;top:970;width:1650;height:712">
                  <v:shape id="shape_0" stroked="f" o:allowincell="f" style="position:absolute;left:2980;top:970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FF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0;top:970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FF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0;top:970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0;top:970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0;top:1207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0;top:1207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0;top:1207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9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0;top:1207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0;top:1207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01,1" path="m0,0l1500,0e" stroked="t" o:allowincell="f" style="position:absolute;left:1630;top:1445;width:15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980;top:1445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0;top:1445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0;top:1445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0;top:1445;width:29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03;top:256;width:1650;height:1420">
                  <v:shape id="shape_0" coordsize="1201,1" path="m0,0l1200,0e" stroked="t" o:allowincell="f" style="position:absolute;left:3603;top:729;width:12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53;top:25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25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25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49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Times New Roman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3;top:49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49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492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3;top:729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729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729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729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3;top:96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96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96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96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3;top:966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3;top:120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120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120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120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3;top:1203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01,1" path="m0,0l1500,0e" stroked="t" o:allowincell="f" style="position:absolute;left:3303;top:1440;width:15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53;top:1440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3;top:1440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3;top:1440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1440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3;top:1440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39;top:301;width:1950;height:1183">
                  <v:shape id="shape_0" coordsize="1201,1" path="m0,0l1200,0e" stroked="t" o:allowincell="f" style="position:absolute;left:5539;top:774;width:12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589;top:30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30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30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9;top:53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Times New Roman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9;top:53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53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FF00"/>
                              <w:lang w:val="fr-FR" w:bidi="ar-SA"/>
                            </w:rPr>
                            <w:t>0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537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9;top:77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77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77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9;top:774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9;top:101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101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FF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101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9;top:101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101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9;top:1011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01,1" path="m0,0l1800,0e" stroked="t" o:allowincell="f" style="position:absolute;left:4939;top:1248;width:180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589;top:124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124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124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9;top:124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124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9;top:1248;width:29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92;top:582;width:2449;height:1192">
                  <v:group id="shape_0" style="position:absolute;left:6892;top:582;width:2229;height:1192">
                    <v:shape id="shape_0" coordsize="1501,1" path="m0,0l1500,0e" stroked="t" o:allowincell="f" style="position:absolute;left:7042;top:1055;width:1500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392;top:582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FF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2;top:582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FF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2;top:582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2;top:582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2;top:818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Symbol" w:hAnsi="Symbol" w:eastAsia="Times New Roman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92;top:818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FF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2;top:818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2;top:818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92;top:1055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2;top:1055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2;top:1055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2;top:1055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2;top:1055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2;top:1055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92;top:1292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2;top:1292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2;top:1292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2;top:1292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2;top:1292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2;top:1292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78;top:1301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01,1" path="m0,0l2100,0e" stroked="t" o:allowincell="f" style="position:absolute;left:7070;top:1514;width:1492;height:5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392;top:1529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2;top:1529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2;top:1529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2;top:1529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2;top:1529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2;top:1529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78;top:1538;width:299;height:2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32;top:1530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FF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21;top:1527;width:299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ahoma" w:hAnsi="Tahoma" w:eastAsia="Times New Roman" w:cs="Tahoma"/>
                                <w:color w:val="00FF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011;top:1525;width:329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00FF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867400</wp:posOffset>
                </wp:positionH>
                <wp:positionV relativeFrom="page">
                  <wp:posOffset>8991600</wp:posOffset>
                </wp:positionV>
                <wp:extent cx="1619250" cy="953135"/>
                <wp:effectExtent l="3810" t="5715" r="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953280"/>
                          <a:chOff x="0" y="0"/>
                          <a:chExt cx="1619280" cy="9532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72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1">
                                <a:moveTo>
                                  <a:pt x="0" y="0"/>
                                </a:moveTo>
                                <a:lnTo>
                                  <a:pt x="0" y="1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840"/>
                            <a:ext cx="38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1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76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1" h="1">
                                <a:moveTo>
                                  <a:pt x="0" y="0"/>
                                </a:moveTo>
                                <a:lnTo>
                                  <a:pt x="1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76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1" h="1">
                                <a:moveTo>
                                  <a:pt x="0" y="0"/>
                                </a:moveTo>
                                <a:lnTo>
                                  <a:pt x="1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708pt;width:127.5pt;height:75.05pt" coordorigin="9240,14160" coordsize="2550,1501">
                <v:shape id="shape_0" coordsize="1,1501" path="m0,0l0,1500e" stroked="t" o:allowincell="f" style="position:absolute;left:11040;top:14160;width:0;height:15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1,1" path="m0,0l600,0e" stroked="t" o:allowincell="f" style="position:absolute;left:11040;top:14610;width:60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590;top:141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0;top:141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0;top:141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0;top:141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0;top:141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0;top:141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0;top:147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0;top:147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0;top:144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0;top:144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0;top:144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0;top:144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1,1" path="m0,0l1200,0e" stroked="t" o:allowincell="f" style="position:absolute;left:9240;top:14760;width:120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590;top:147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0;top:147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0;top:147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0;top:150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0;top:150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0;top:150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0;top:150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1,1" path="m0,0l1200,0e" stroked="t" o:allowincell="f" style="position:absolute;left:9540;top:15360;width:120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890;top:153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0;top:15360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</wp:posOffset>
                </wp:positionH>
                <wp:positionV relativeFrom="paragraph">
                  <wp:posOffset>1219200</wp:posOffset>
                </wp:positionV>
                <wp:extent cx="7158990" cy="3390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89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appel : Dans un nombre décimal, le chiffre des unités est placé juste à gauche de la virg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7pt;height:26.7pt;mso-wrap-distance-left:9.05pt;mso-wrap-distance-right:9.05pt;mso-wrap-distance-top:0pt;mso-wrap-distance-bottom:0pt;margin-top:96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appel : Dans un nombre décimal, le chiffre des unités est placé juste à gauche de la virg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V_Rondes">
    <w:charset w:val="02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shd w:fill="E6E6E6" w:val="clear"/>
      <w:jc w:val="center"/>
      <w:outlineLvl w:val="8"/>
    </w:pPr>
    <w:rPr>
      <w:rFonts w:ascii="Tahoma" w:hAnsi="Tahoma" w:cs="Tahoma"/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math">
    <w:name w:val="Gdmath"/>
    <w:basedOn w:val="Normal"/>
    <w:qFormat/>
    <w:pPr>
      <w:jc w:val="center"/>
    </w:pPr>
    <w:rPr>
      <w:rFonts w:ascii="Tahoma" w:hAnsi="Tahoma" w:cs="Tahoma"/>
      <w:b/>
      <w:bCs/>
      <w:color w:val="00000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20:00Z</dcterms:created>
  <dc:creator>Alain DOUSSET</dc:creator>
  <dc:description/>
  <cp:keywords/>
  <dc:language>en-US</dc:language>
  <cp:lastModifiedBy>DOUSSET Alain</cp:lastModifiedBy>
  <cp:lastPrinted>2006-11-26T17:37:00Z</cp:lastPrinted>
  <dcterms:modified xsi:type="dcterms:W3CDTF">2009-10-18T12:20:00Z</dcterms:modified>
  <cp:revision>2</cp:revision>
  <dc:subject/>
  <dc:title/>
</cp:coreProperties>
</file>