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96"/>
        </w:rPr>
        <w:t>Loto des additions  </w:t>
      </w:r>
    </w:p>
    <w:p>
      <w:pPr>
        <w:pStyle w:val="Normal"/>
        <w:jc w:val="right"/>
        <w:rPr/>
      </w:pPr>
      <w:r>
        <w:rPr/>
        <w:t>2 à 5  joueurs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43450</wp:posOffset>
                </wp:positionH>
                <wp:positionV relativeFrom="paragraph">
                  <wp:posOffset>163830</wp:posOffset>
                </wp:positionV>
                <wp:extent cx="4810125" cy="1228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9960" cy="122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avoir écrire et nommer les nombres entiers naturels  &lt; 10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naître et utiliser des procédures de calcul mental pour calculer des som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lculer en ligne des suites d’opé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econnaître écriture chiffrée et écriture littéra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ssocier les différentes écritures d’un nombre (en lettres, en chiffres, en « dés », en « mains », en « additions 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3.5pt;margin-top:12.9pt;width:378.7pt;height:9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avoir écrire et nommer les nombres entiers naturels  &lt; 1000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naître et utiliser des procédures de calcul mental pour calculer des somme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lculer en ligne des suites d’opérations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econnaître écriture chiffrée et écriture littérale.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ssocier les différentes écritures d’un nombre (en lettres, en chiffres, en « dés », en « mains », en « additions 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ériel :</w:t>
      </w:r>
    </w:p>
    <w:p>
      <w:pPr>
        <w:pStyle w:val="Paragraphedeliste"/>
        <w:numPr>
          <w:ilvl w:val="0"/>
          <w:numId w:val="1"/>
        </w:numPr>
        <w:rPr/>
      </w:pPr>
      <w:r>
        <w:rPr/>
        <w:t>1 plaque de loto/enfant (voire plusieurs par la suite)</w:t>
      </w:r>
    </w:p>
    <w:p>
      <w:pPr>
        <w:pStyle w:val="Paragraphedeliste"/>
        <w:numPr>
          <w:ilvl w:val="0"/>
          <w:numId w:val="1"/>
        </w:numPr>
        <w:rPr/>
      </w:pPr>
      <w:r>
        <w:rPr/>
        <w:t>Cartes de lo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éroulement :</w:t>
      </w:r>
    </w:p>
    <w:p>
      <w:pPr>
        <w:pStyle w:val="Normal"/>
        <w:jc w:val="both"/>
        <w:rPr/>
      </w:pPr>
      <w:r>
        <w:rPr/>
        <w:t>Chaque joueur choisit une plaque et la pose devant lui, il observe les cases et commence à calculer là où il en a besoin. Les cartes sont placées face cachées en tas.</w:t>
      </w:r>
    </w:p>
    <w:p>
      <w:pPr>
        <w:pStyle w:val="Normal"/>
        <w:jc w:val="both"/>
        <w:rPr/>
      </w:pPr>
      <w:r>
        <w:rPr/>
        <w:t>Chaque joueur à tour de rôle prend une carte et annonce ce qui est écrit, le plus rapide qui reconnaît une de ses cartes l’annonce et la pren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agnant : </w:t>
      </w:r>
    </w:p>
    <w:p>
      <w:pPr>
        <w:pStyle w:val="Normal"/>
        <w:jc w:val="both"/>
        <w:rPr/>
      </w:pPr>
      <w:r>
        <w:rPr/>
        <w:t>Le gagnant est celui qui a recouvert sa plaque et dit « bingo »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lorence Pradines – 03/10/2009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21:45:00Z</dcterms:created>
  <dc:creator> </dc:creator>
  <dc:description/>
  <cp:keywords/>
  <dc:language>en-US</dc:language>
  <cp:lastModifiedBy> </cp:lastModifiedBy>
  <dcterms:modified xsi:type="dcterms:W3CDTF">2009-10-03T21:47:00Z</dcterms:modified>
  <cp:revision>3</cp:revision>
  <dc:subject/>
  <dc:title/>
</cp:coreProperties>
</file>