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seiz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U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troi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U U K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3+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6+2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PLAQUE DU LOTO A PLASTIFIER : 1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1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5+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 xml:space="preserve">2+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 et un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O  Q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ou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96"/>
              </w:rPr>
              <w:t>C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2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u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T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treiz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U L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3+7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5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8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onz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0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 xml:space="preserve">3+3+3+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ouze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 xml:space="preserve">U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quin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0+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96"/>
              </w:rPr>
              <w:t>F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3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eux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Q R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ix-huit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M S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8+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8+9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six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3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756"/>
        <w:gridCol w:w="3047"/>
        <w:gridCol w:w="2768"/>
      </w:tblGrid>
      <w:tr>
        <w:trPr>
          <w:trHeight w:val="283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9+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onze</w:t>
            </w:r>
          </w:p>
        </w:tc>
      </w:tr>
      <w:tr>
        <w:trPr>
          <w:trHeight w:val="283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CF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ix-sept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+2+10+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96"/>
              </w:rPr>
              <w:t>Q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4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-cinq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N N 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ix-neuf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U U K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1+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0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3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-six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5+10+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9+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 et un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 xml:space="preserve">U O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0+2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72"/>
              </w:rPr>
              <w:t>JFJ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5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quinz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M N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-trois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M Q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6+6+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7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ouz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5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5+9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 xml:space="preserve">15+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neuf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96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 xml:space="preserve">Q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-si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3+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96"/>
              </w:rPr>
              <w:t>DFB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6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eux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NN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quatorz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KKL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8+2+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7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9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trent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6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8+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quatre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J 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ix-sep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5+5+10+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72"/>
              </w:rPr>
            </w:pPr>
            <w:r>
              <w:rPr>
                <w:rFonts w:cs="Pictchou" w:ascii="Pictchou" w:hAnsi="Pictchou"/>
                <w:sz w:val="72"/>
              </w:rPr>
              <w:t>U UU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7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cinq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NO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neuf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MM MM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9+6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30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7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7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3+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 xml:space="preserve">3+2+3+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ouze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 xml:space="preserve">T Q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tr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0+7+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96"/>
              </w:rPr>
              <w:t>J E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8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-huit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ML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quatorz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KKO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9+7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4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ix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8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801"/>
        <w:gridCol w:w="2835"/>
        <w:gridCol w:w="2569"/>
      </w:tblGrid>
      <w:tr>
        <w:trPr>
          <w:trHeight w:val="283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8+12+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  <w:sz w:val="56"/>
              </w:rPr>
            </w:pPr>
            <w:r>
              <w:rPr>
                <w:rFonts w:cs="Script cole" w:ascii="Script cole" w:hAnsi="Script cole"/>
                <w:sz w:val="56"/>
              </w:rPr>
              <w:t>4+1+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+3+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sept</w:t>
            </w:r>
          </w:p>
        </w:tc>
      </w:tr>
      <w:tr>
        <w:trPr>
          <w:trHeight w:val="2835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 xml:space="preserve">J F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quator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  <w:sz w:val="56"/>
              </w:rPr>
            </w:pPr>
            <w:r>
              <w:rPr>
                <w:rFonts w:cs="Script cole" w:ascii="Script cole" w:hAnsi="Script cole"/>
                <w:sz w:val="56"/>
              </w:rPr>
              <w:t>1+10+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+4+1+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96"/>
              </w:rPr>
              <w:t xml:space="preserve">U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9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quatr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J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-deux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NN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3+7+2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3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seize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9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0+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  <w:sz w:val="56"/>
              </w:rPr>
            </w:pPr>
            <w:r>
              <w:rPr>
                <w:rFonts w:cs="Script cole" w:ascii="Script cole" w:hAnsi="Script cole"/>
                <w:sz w:val="56"/>
              </w:rPr>
              <w:t>10+2+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 xml:space="preserve">+4+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huit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 xml:space="preserve">U 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treiz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+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96"/>
              </w:rPr>
              <w:t>JJF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LAQUE DU LOTO A PLASTIFIER : 10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treize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R R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neuf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>FGA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4+4+1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20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30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deux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ARTES A DECOUPER : 10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</w:tblGrid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7+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+1+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quatorze</w:t>
            </w:r>
          </w:p>
        </w:tc>
      </w:tr>
      <w:tr>
        <w:trPr>
          <w:trHeight w:val="28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  <w:sz w:val="120"/>
                <w:szCs w:val="120"/>
              </w:rPr>
            </w:pPr>
            <w:r>
              <w:rPr>
                <w:rFonts w:cs="Pictchou" w:ascii="Pictchou" w:hAnsi="Pictchou"/>
                <w:sz w:val="96"/>
                <w:szCs w:val="120"/>
              </w:rPr>
              <w:t xml:space="preserve">T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ving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cript cole" w:hAnsi="Script cole" w:cs="Script cole"/>
              </w:rPr>
            </w:pPr>
            <w:r>
              <w:rPr>
                <w:rFonts w:cs="Script cole" w:ascii="Script cole" w:hAnsi="Script cole"/>
                <w:sz w:val="56"/>
              </w:rPr>
              <w:t>13+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ictchou" w:hAnsi="Pictchou" w:cs="Pictchou"/>
              </w:rPr>
            </w:pPr>
            <w:r>
              <w:rPr>
                <w:rFonts w:cs="Pictchou" w:ascii="Pictchou" w:hAnsi="Pictchou"/>
                <w:sz w:val="96"/>
              </w:rPr>
              <w:t>KK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cript cole">
    <w:charset w:val="00"/>
    <w:family w:val="auto"/>
    <w:pitch w:val="variable"/>
  </w:font>
  <w:font w:name="Pictchou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45:00Z</dcterms:created>
  <dc:creator> </dc:creator>
  <dc:description/>
  <cp:keywords/>
  <dc:language>en-US</dc:language>
  <cp:lastModifiedBy> </cp:lastModifiedBy>
  <dcterms:modified xsi:type="dcterms:W3CDTF">2009-10-03T21:45:00Z</dcterms:modified>
  <cp:revision>2</cp:revision>
  <dc:subject/>
  <dc:title/>
</cp:coreProperties>
</file>