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2835"/>
        <w:gridCol w:w="2835"/>
      </w:tblGrid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Écris en chiffres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trois cent douz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Écris en chiffres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quatre cen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Écris en chiffres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cent vingt et u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Écris en chiffres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deux cent cinquante-deu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Écris en chiffres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huit cent quatre-vingt-dix-huit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Écris en lettres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Écris en lettres</w:t>
            </w:r>
            <w:r>
              <w:rPr>
                <w:b/>
                <w:sz w:val="28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Écris en lettres</w:t>
            </w:r>
            <w:r>
              <w:rPr>
                <w:b/>
                <w:sz w:val="28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7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Écris en lettres</w:t>
            </w:r>
            <w:r>
              <w:rPr>
                <w:b/>
                <w:sz w:val="28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5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Écris en lettre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666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Écris en chiffres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c 3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Écris en chiffres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4d 8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Écris en chiffres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6c 1d 3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Écris en chiffres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9c 5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Écris en chiffres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8d 9u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Écris en chiffres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neuf cent u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Écris en chiffres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sept cent douz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Écris en chiffres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quatre-ving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Écris en chiffres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cinq cent trente-neu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Écris en chiffres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six cent soixante-sept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Écris en lettres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Écris en lettres</w:t>
            </w:r>
            <w:r>
              <w:rPr>
                <w:b/>
                <w:sz w:val="28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6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Écris en lettres</w:t>
            </w:r>
            <w:r>
              <w:rPr>
                <w:b/>
                <w:sz w:val="28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8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Écris en lettres</w:t>
            </w:r>
            <w:r>
              <w:rPr>
                <w:b/>
                <w:sz w:val="28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Écris en lettre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678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Écris en chiffres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7c 8d 9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Écris en chiffres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Écris en chiffres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c 4d 7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Écris en chiffres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8c 5d 2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Écris en chiffres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7d 5u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Le double de 6 es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Le double de 3 es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Le double de 12 est 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Le double de 100 es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Le double de 8 es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…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Le double de 5 es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Le double de 4 es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Le double de 2 es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Le double de 7 es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Le double de 9 es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…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Le double de 10 es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Le double de 11 es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Le double de 25 est 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Le double de 14 es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Le double de 1 es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…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els sont les nombres qui sont des doubles ?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9 – 8 –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els sont les nombres qui sont des doubles ?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6 – 18 – 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els sont les nombres qui sont des doubles ?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41 – 23 – 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els sont les nombres qui sont des doubles ?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 – 25 – 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els sont les nombres qui sont des doubles ?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 – 7 – 6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els sont les nombres qui sont des doubles ?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3 – 25 – 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els sont les nombres qui sont des doubles ?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25 – 114 – 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els sont les nombres qui sont des doubles ?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36 – 87 – 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els sont les nombres qui sont des doubles ?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47 – 158 – 2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els sont les nombres qui sont des doubles ?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01 – 32 – 874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els sont les nombres qui sont des doubles ?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00 – 85 – 7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els sont les nombres qui sont des doubles ?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0 – 60 – 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els sont les nombres qui sont des doubles ?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 – 83 – 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els sont les nombres qui sont des doubles ?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0 – 58 - 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els sont les nombres qui sont des doubles ?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21 – 368 – 597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Prends 2 jet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Prends 2 jet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Prends 2 jet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Prends 2 jet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Prends 2 jetons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Prends 1 jeton à ton voisin de droi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Prends 1 jeton à ton voisin de droi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Prends 1 jeton à ton voisin de droi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Prends 1 jeton à ton voisin de droi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Prends 1 jeton à ton voisin de droite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Prends 1 jeton à ton voisin de gauch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Prends 1 jeton à ton voisin de gauch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Prends 1 jeton à ton voisin de gauch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Prends 1 jeton à ton voisin de gauch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Prends 1 jeton à ton voisin de gauche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Rejou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Rejou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Rejou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Rejou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Rejoue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Avance de 2 cas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Avance de 2 cas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Avance de 2 cas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Avance de 2 cas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Avance de 2 cases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Avance de 1 ca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Avance de 1 ca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Avance de 1 ca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Avance de 1 ca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Avance de 1 case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0 pépites à se partager en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0 pépites à se partager en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0 pépites à se partager en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40 pépites à se partager en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50 pépites à se partager en 10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4 pépites à se partager en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6 pépites à se partager en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8 pépites à se partager en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2 pépites à se partager en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2 pépites à se partager en 2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4 pépites à se partager en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8 pépites à se partager en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6 pépites à se partager en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2 pépites à se partager en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6 pépites à se partager en 4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60 pépites à se partager en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70 pépites à se partager en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80 pépites à se partager en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90 pépites à se partager en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00 pépites à se partager en 10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48 pépites à se partager en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4 pépites à se partager en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6 pépites à se partager en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8 pépites à se partager en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2 pépites à se partager en 2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72 pépites à se partager en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64 pépites à se partager en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54 pépites à se partager en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2 pépites à se partager en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42 pépites à se partager en 6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te de 2 en 2 à partir d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86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2"/>
                <w:szCs w:val="22"/>
              </w:rPr>
              <w:t>3 fo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te de 2 en 2 à partir d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408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2"/>
                <w:szCs w:val="22"/>
              </w:rPr>
              <w:t>3 fo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te de 2 en 2 à partir d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789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2"/>
                <w:szCs w:val="22"/>
              </w:rPr>
              <w:t>3 fo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te de 2 en 2 à partir d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13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2"/>
                <w:szCs w:val="22"/>
              </w:rPr>
              <w:t>3 fo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te de 2 en 2 à partir d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21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2"/>
                <w:szCs w:val="22"/>
              </w:rPr>
              <w:t>3 fois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te de 5 en 5 à partir d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00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2"/>
                <w:szCs w:val="22"/>
              </w:rPr>
              <w:t>3 fo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te de 5 en 5 à partir d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542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2"/>
                <w:szCs w:val="22"/>
              </w:rPr>
              <w:t>3 fo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te de 5 en 5 à partir d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601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2"/>
                <w:szCs w:val="22"/>
              </w:rPr>
              <w:t>3 fo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te de 5 en 5 à partir d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33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2"/>
                <w:szCs w:val="22"/>
              </w:rPr>
              <w:t>3 fo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te de 5 en 5 à partir d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410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2"/>
                <w:szCs w:val="22"/>
              </w:rPr>
              <w:t>3 fois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te de 10 en 10 à partir d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10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2"/>
                <w:szCs w:val="22"/>
              </w:rPr>
              <w:t>3 fo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te de 10 en 10 à partir d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745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2"/>
                <w:szCs w:val="22"/>
              </w:rPr>
              <w:t>3 fo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te de 10 en 10 à partir d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802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2"/>
                <w:szCs w:val="22"/>
              </w:rPr>
              <w:t>3 fo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te de 10 en 10 à partir d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954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2"/>
                <w:szCs w:val="22"/>
              </w:rPr>
              <w:t>3 fo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te de 10 en 10 à partir d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65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2"/>
                <w:szCs w:val="22"/>
              </w:rPr>
              <w:t>3 fois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te de 100 en 100 à partir d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45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2"/>
                <w:szCs w:val="22"/>
              </w:rPr>
              <w:t>3 fo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te de 100 en 100 à partir d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06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2"/>
                <w:szCs w:val="22"/>
              </w:rPr>
              <w:t>3 fo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te de 100 en 100 à partir d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471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2"/>
                <w:szCs w:val="22"/>
              </w:rPr>
              <w:t>3 fo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te de 100 en 100 à partir d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632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2"/>
                <w:szCs w:val="22"/>
              </w:rPr>
              <w:t>3 fo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te de 100 en 100 à partir d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85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2"/>
                <w:szCs w:val="22"/>
              </w:rPr>
              <w:t>3 fois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te de 100 en 100 à partir d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58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2"/>
                <w:szCs w:val="22"/>
              </w:rPr>
              <w:t>3 fo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te de 100 en 100 à partir d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413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2"/>
                <w:szCs w:val="22"/>
              </w:rPr>
              <w:t>3 fo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te de 100 en 100 à partir d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579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2"/>
                <w:szCs w:val="22"/>
              </w:rPr>
              <w:t>3 fo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te de 100 en 100 à partir d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686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2"/>
                <w:szCs w:val="22"/>
              </w:rPr>
              <w:t>3 fo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te de 100 en 100 à partir d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33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2"/>
                <w:szCs w:val="22"/>
              </w:rPr>
              <w:t>3 fois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te de 10 en 10 à partir d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54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2"/>
                <w:szCs w:val="22"/>
              </w:rPr>
              <w:t>3 fo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te de 10 en 10 à partir d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444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2"/>
                <w:szCs w:val="22"/>
              </w:rPr>
              <w:t>3 fo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te de 10 en 10 à partir d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591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2"/>
                <w:szCs w:val="22"/>
              </w:rPr>
              <w:t>3 fo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te de 10 en 10 à partir d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674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2"/>
                <w:szCs w:val="22"/>
              </w:rPr>
              <w:t>3 fo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te de 10 en 10 à partir d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859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2"/>
                <w:szCs w:val="22"/>
              </w:rPr>
              <w:t>3 fois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8 + 6 = 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3 pour aller à 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4 + 7 = 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50 + 82 = 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0 + … = 17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50 + 92 = 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6 + 9 = 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71 + … = 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8 + 4 = 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…</w:t>
            </w:r>
            <w:r>
              <w:rPr>
                <w:b/>
                <w:sz w:val="28"/>
                <w:szCs w:val="22"/>
              </w:rPr>
              <w:t>+ 6 = 13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 xml:space="preserve">…  </w:t>
            </w:r>
            <w:r>
              <w:rPr>
                <w:b/>
                <w:sz w:val="28"/>
                <w:szCs w:val="22"/>
              </w:rPr>
              <w:t>+ 9 = 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71 + 9 = 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5 pour aller à 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 xml:space="preserve">… </w:t>
            </w:r>
            <w:r>
              <w:rPr>
                <w:b/>
                <w:sz w:val="28"/>
                <w:szCs w:val="22"/>
              </w:rPr>
              <w:t>+ 92 = 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64 + 20 = …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0 - … =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8 - … =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2 - … =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2 - … = 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4 - … = 9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5 – 4 = 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8 – 6 = 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4 – 9 = 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6 – 7 = 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2 – 8 = …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7 pour aller à 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9 pour aller à 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5 pour aller à 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6 pour aller à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2 pour aller à 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5:46:00Z</dcterms:created>
  <dc:creator> </dc:creator>
  <dc:description/>
  <cp:keywords/>
  <dc:language>en-US</dc:language>
  <cp:lastModifiedBy> </cp:lastModifiedBy>
  <cp:lastPrinted>2009-01-18T16:41:00Z</cp:lastPrinted>
  <dcterms:modified xsi:type="dcterms:W3CDTF">2009-01-18T15:47:00Z</dcterms:modified>
  <cp:revision>3</cp:revision>
  <dc:subject/>
  <dc:title/>
</cp:coreProperties>
</file>