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454150" cy="107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22809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b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325880" cy="807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c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978535" cy="746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c</w:t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d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807720" cy="753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é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532890" cy="1173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f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063625" cy="1478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691640" cy="1520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g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167130" cy="783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inline distT="0" distB="0" distL="0" distR="0">
                  <wp:extent cx="1576070" cy="856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39:00Z</dcterms:created>
  <dc:creator>MONTEIRO</dc:creator>
  <dc:description/>
  <dc:language>en-US</dc:language>
  <cp:lastModifiedBy>MONTEIRO</cp:lastModifiedBy>
  <dcterms:modified xsi:type="dcterms:W3CDTF">2007-07-25T09:55:00Z</dcterms:modified>
  <cp:revision>8</cp:revision>
  <dc:subject/>
  <dc:title> </dc:title>
</cp:coreProperties>
</file>