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66"/>
        <w:gridCol w:w="3767"/>
        <w:gridCol w:w="3767"/>
      </w:tblGrid>
      <w:tr>
        <w:trPr>
          <w:trHeight w:val="349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cent dix-neuf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48"/>
                <w:szCs w:val="48"/>
              </w:rPr>
              <w:t>100+100+3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 xml:space="preserve">3 centaines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et 4 unités</w:t>
            </w:r>
          </w:p>
        </w:tc>
      </w:tr>
      <w:tr>
        <w:trPr>
          <w:trHeight w:val="349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48"/>
                <w:szCs w:val="48"/>
              </w:rPr>
              <w:t>100+100+10+3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100+100+100+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48"/>
                <w:szCs w:val="48"/>
              </w:rPr>
              <w:t>10+10+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+9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48"/>
                <w:szCs w:val="48"/>
              </w:rPr>
              <w:t>100+10+10+3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tbl>
      <w:tblPr>
        <w:tblW w:w="113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66"/>
        <w:gridCol w:w="3767"/>
        <w:gridCol w:w="3767"/>
      </w:tblGrid>
      <w:tr>
        <w:trPr>
          <w:trHeight w:val="349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8"/>
                <w:szCs w:val="48"/>
                <w:lang w:val="en-US" w:eastAsia="en-US"/>
              </w:rPr>
            </w:pPr>
            <w:r>
              <w:rPr>
                <w:rFonts w:cs="Arial" w:ascii="Arial" w:hAnsi="Arial"/>
                <w:sz w:val="48"/>
                <w:szCs w:val="4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1257300</wp:posOffset>
                      </wp:positionH>
                      <wp:positionV relativeFrom="paragraph">
                        <wp:posOffset>321310</wp:posOffset>
                      </wp:positionV>
                      <wp:extent cx="72390" cy="517525"/>
                      <wp:effectExtent l="12700" t="12700" r="11430" b="1206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360" cy="517680"/>
                                <a:chOff x="0" y="0"/>
                                <a:chExt cx="72360" cy="51768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1440" y="-1440"/>
                                  <a:ext cx="69120" cy="7236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440" y="47880"/>
                                  <a:ext cx="69120" cy="7236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440" y="97920"/>
                                  <a:ext cx="69120" cy="7236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440" y="147600"/>
                                  <a:ext cx="69120" cy="7236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440" y="197640"/>
                                  <a:ext cx="69120" cy="7236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440" y="246960"/>
                                  <a:ext cx="69120" cy="7236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440" y="297360"/>
                                  <a:ext cx="69120" cy="7236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440" y="346680"/>
                                  <a:ext cx="69120" cy="7236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440" y="397080"/>
                                  <a:ext cx="69120" cy="7236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440" y="446400"/>
                                  <a:ext cx="69120" cy="7236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9.05pt;margin-top:25.15pt;width:5.45pt;height:41pt" coordorigin="1981,503" coordsize="109,820">
                      <v:shapetype id="_x0000_t16" coordsize="21600,21600" o:spt="16" adj="5400" path="m0@0l@5@0l@5,21600l,21600xnsem@5@0l21600,l21600@1l@5,21600xnsem0@0l@0,l21600,l@5@0xnsem0@0l@0,l21600,l21600@1l@5,21600l,21600xm0@0l@5@0l21600,m@5@0l@5,21600nfe">
                        <v:stroke joinstyle="miter"/>
                        <v:formulas>
                          <v:f eqn="val #0"/>
                          <v:f eqn="sum height 0 @0"/>
                          <v:f eqn="prod @1 1 2"/>
                          <v:f eqn="sum @0 height 0"/>
                          <v:f eqn="prod 1 @3 2"/>
                          <v:f eqn="sum width 0 @0"/>
                          <v:f eqn="prod @5 1 2"/>
                          <v:f eqn="sum @0 width 0"/>
                          <v:f eqn="prod 1 @7 2"/>
                        </v:formulas>
                        <v:path gradientshapeok="t" o:connecttype="rect" textboxrect="0,@0,@5,21600"/>
                        <v:handles>
                          <v:h position="0,@0"/>
                        </v:handles>
                      </v:shapetype>
                      <v:shape id="shape_0" fillcolor="white" stroked="t" o:allowincell="t" style="position:absolute;left:1982;top:504;width:108;height:113;mso-wrap-style:none;v-text-anchor:middle;rotation:90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982;top:583;width:108;height:113;mso-wrap-style:none;v-text-anchor:middle;rotation:90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982;top:661;width:108;height:113;mso-wrap-style:none;v-text-anchor:middle;rotation:90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982;top:740;width:108;height:113;mso-wrap-style:none;v-text-anchor:middle;rotation:90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982;top:818;width:108;height:113;mso-wrap-style:none;v-text-anchor:middle;rotation:90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982;top:896;width:108;height:113;mso-wrap-style:none;v-text-anchor:middle;rotation:90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982;top:975;width:108;height:113;mso-wrap-style:none;v-text-anchor:middle;rotation:90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982;top:1053;width:108;height:113;mso-wrap-style:none;v-text-anchor:middle;rotation:90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982;top:1132;width:108;height:113;mso-wrap-style:none;v-text-anchor:middle;rotation:90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982;top:1210;width:108;height:113;mso-wrap-style:none;v-text-anchor:middle;rotation:90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1371600</wp:posOffset>
                      </wp:positionH>
                      <wp:positionV relativeFrom="paragraph">
                        <wp:posOffset>321310</wp:posOffset>
                      </wp:positionV>
                      <wp:extent cx="72390" cy="517525"/>
                      <wp:effectExtent l="12700" t="12700" r="11430" b="1206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360" cy="517680"/>
                                <a:chOff x="0" y="0"/>
                                <a:chExt cx="72360" cy="51768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1440" y="-1440"/>
                                  <a:ext cx="69120" cy="7236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440" y="47880"/>
                                  <a:ext cx="69120" cy="7236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440" y="97920"/>
                                  <a:ext cx="69120" cy="7236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440" y="147600"/>
                                  <a:ext cx="69120" cy="7236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440" y="197640"/>
                                  <a:ext cx="69120" cy="7236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440" y="246960"/>
                                  <a:ext cx="69120" cy="7236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440" y="297360"/>
                                  <a:ext cx="69120" cy="7236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440" y="346680"/>
                                  <a:ext cx="69120" cy="7236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440" y="397080"/>
                                  <a:ext cx="69120" cy="7236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440" y="446400"/>
                                  <a:ext cx="69120" cy="7236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8.1pt;margin-top:25.15pt;width:5.45pt;height:41pt" coordorigin="2162,503" coordsize="109,820">
                      <v:shape id="shape_0" fillcolor="white" stroked="t" o:allowincell="t" style="position:absolute;left:2162;top:504;width:108;height:113;mso-wrap-style:none;v-text-anchor:middle;rotation:90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162;top:583;width:108;height:113;mso-wrap-style:none;v-text-anchor:middle;rotation:90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162;top:661;width:108;height:113;mso-wrap-style:none;v-text-anchor:middle;rotation:90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162;top:740;width:108;height:113;mso-wrap-style:none;v-text-anchor:middle;rotation:90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162;top:818;width:108;height:113;mso-wrap-style:none;v-text-anchor:middle;rotation:90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162;top:896;width:108;height:113;mso-wrap-style:none;v-text-anchor:middle;rotation:90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162;top:975;width:108;height:113;mso-wrap-style:none;v-text-anchor:middle;rotation:90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162;top:1053;width:108;height:113;mso-wrap-style:none;v-text-anchor:middle;rotation:90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162;top:1132;width:108;height:113;mso-wrap-style:none;v-text-anchor:middle;rotation:90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162;top:1210;width:108;height:113;mso-wrap-style:none;v-text-anchor:middle;rotation:90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1612900</wp:posOffset>
                      </wp:positionH>
                      <wp:positionV relativeFrom="paragraph">
                        <wp:posOffset>328930</wp:posOffset>
                      </wp:positionV>
                      <wp:extent cx="290830" cy="443230"/>
                      <wp:effectExtent l="0" t="0" r="0" b="0"/>
                      <wp:wrapSquare wrapText="bothSides"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0830" cy="4432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8"/>
                                      <w:szCs w:val="48"/>
                                    </w:rPr>
                                    <w:drawing>
                                      <wp:inline distT="0" distB="0" distL="0" distR="0">
                                        <wp:extent cx="106045" cy="105410"/>
                                        <wp:effectExtent l="0" t="0" r="0" b="0"/>
                                        <wp:docPr id="4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339" t="-342" r="-339" b="-34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6045" cy="1054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9pt;height:34.9pt;mso-wrap-distance-left:9.05pt;mso-wrap-distance-right:9.05pt;mso-wrap-distance-top:0pt;mso-wrap-distance-bottom:0pt;margin-top:25.9pt;mso-position-vertical-relative:text;margin-left:12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8"/>
                                <w:szCs w:val="48"/>
                              </w:rPr>
                              <w:drawing>
                                <wp:inline distT="0" distB="0" distL="0" distR="0">
                                  <wp:extent cx="106045" cy="10541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39" t="-342" r="-339" b="-3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045" cy="105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/>
              <w:drawing>
                <wp:inline distT="0" distB="0" distL="0" distR="0">
                  <wp:extent cx="495935" cy="543560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0" t="-27" r="-3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935" cy="543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100+100+100+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48"/>
                <w:szCs w:val="48"/>
              </w:rPr>
              <w:t>10+ 6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 xml:space="preserve">5 centaines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 xml:space="preserve">3 dizaines e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3 unités</w:t>
            </w:r>
          </w:p>
        </w:tc>
      </w:tr>
      <w:tr>
        <w:trPr>
          <w:trHeight w:val="349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sept cent cinquante-sept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trois cent      vingt-cinq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48"/>
                <w:szCs w:val="48"/>
              </w:rPr>
              <w:t>100+100+10+8</w:t>
            </w:r>
          </w:p>
        </w:tc>
      </w:tr>
      <w:tr>
        <w:trPr>
          <w:trHeight w:val="349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 xml:space="preserve">6 centaines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 xml:space="preserve">3 dizaines e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1 unité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48"/>
                <w:szCs w:val="48"/>
              </w:rPr>
              <w:t>huit cent cinquante-neuf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 xml:space="preserve">9 centaines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 xml:space="preserve">4 dizaines e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4 unités</w:t>
            </w:r>
          </w:p>
        </w:tc>
      </w:tr>
      <w:tr>
        <w:trPr>
          <w:trHeight w:val="349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200 + 40 + 5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48"/>
                <w:szCs w:val="48"/>
              </w:rPr>
              <w:t>100+100+10+10+10+ 10+10+3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700 + 30 + 8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tbl>
      <w:tblPr>
        <w:tblW w:w="113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66"/>
        <w:gridCol w:w="3767"/>
        <w:gridCol w:w="3767"/>
      </w:tblGrid>
      <w:tr>
        <w:trPr>
          <w:trHeight w:val="349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cent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8"/>
                <w:szCs w:val="48"/>
              </w:rPr>
            </w:pPr>
            <w:r>
              <w:rPr/>
              <w:drawing>
                <wp:inline distT="0" distB="0" distL="0" distR="0">
                  <wp:extent cx="473710" cy="524510"/>
                  <wp:effectExtent l="0" t="0" r="0" b="0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0" t="-27" r="-3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3710" cy="524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73710" cy="524510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0" t="-27" r="-3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3710" cy="524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73710" cy="524510"/>
                  <wp:effectExtent l="0" t="0" r="0" b="0"/>
                  <wp:docPr id="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0" t="-27" r="-3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3710" cy="524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73710" cy="524510"/>
                  <wp:effectExtent l="0" t="0" r="0" b="0"/>
                  <wp:docPr id="1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0" t="-27" r="-3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3710" cy="524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73710" cy="524510"/>
                  <wp:effectExtent l="0" t="0" r="0" b="0"/>
                  <wp:docPr id="1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0" t="-27" r="-3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3710" cy="524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73710" cy="524510"/>
                  <wp:effectExtent l="0" t="0" r="0" b="0"/>
                  <wp:docPr id="1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0" t="-27" r="-3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3710" cy="524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73710" cy="524510"/>
                  <wp:effectExtent l="0" t="0" r="0" b="0"/>
                  <wp:docPr id="13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0" t="-27" r="-3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3710" cy="524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73710" cy="524510"/>
                  <wp:effectExtent l="0" t="0" r="0" b="0"/>
                  <wp:docPr id="1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0" t="-27" r="-3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3710" cy="524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48"/>
                <w:szCs w:val="48"/>
                <w:lang w:val="en-US" w:eastAsia="en-US"/>
              </w:rPr>
            </w:pPr>
            <w:r>
              <w:rPr>
                <w:rFonts w:cs="Arial" w:ascii="Arial" w:hAnsi="Arial"/>
                <w:sz w:val="48"/>
                <w:szCs w:val="4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130175</wp:posOffset>
                      </wp:positionH>
                      <wp:positionV relativeFrom="paragraph">
                        <wp:posOffset>297815</wp:posOffset>
                      </wp:positionV>
                      <wp:extent cx="72390" cy="517525"/>
                      <wp:effectExtent l="12700" t="12700" r="11430" b="1206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360" cy="517680"/>
                                <a:chOff x="0" y="0"/>
                                <a:chExt cx="72360" cy="51768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1440" y="-1440"/>
                                  <a:ext cx="69120" cy="7236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440" y="48240"/>
                                  <a:ext cx="69120" cy="7236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440" y="97920"/>
                                  <a:ext cx="69120" cy="7236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440" y="147600"/>
                                  <a:ext cx="69120" cy="7236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440" y="197640"/>
                                  <a:ext cx="69120" cy="7236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440" y="246960"/>
                                  <a:ext cx="69120" cy="7236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440" y="297360"/>
                                  <a:ext cx="69120" cy="7236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440" y="346680"/>
                                  <a:ext cx="69120" cy="7236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440" y="397080"/>
                                  <a:ext cx="69120" cy="7236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440" y="446400"/>
                                  <a:ext cx="69120" cy="7236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.3pt;margin-top:23.35pt;width:5.45pt;height:40.95pt" coordorigin="206,467" coordsize="109,819">
                      <v:shape id="shape_0" fillcolor="white" stroked="t" o:allowincell="t" style="position:absolute;left:207;top:467;width:108;height:113;mso-wrap-style:none;v-text-anchor:middle;rotation:90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07;top:546;width:108;height:113;mso-wrap-style:none;v-text-anchor:middle;rotation:90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07;top:624;width:108;height:113;mso-wrap-style:none;v-text-anchor:middle;rotation:90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07;top:702;width:108;height:113;mso-wrap-style:none;v-text-anchor:middle;rotation:90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07;top:781;width:108;height:113;mso-wrap-style:none;v-text-anchor:middle;rotation:90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07;top:859;width:108;height:113;mso-wrap-style:none;v-text-anchor:middle;rotation:90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07;top:938;width:108;height:113;mso-wrap-style:none;v-text-anchor:middle;rotation:90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07;top:1016;width:108;height:113;mso-wrap-style:none;v-text-anchor:middle;rotation:90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07;top:1095;width:108;height:113;mso-wrap-style:none;v-text-anchor:middle;rotation:90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07;top:1173;width:108;height:113;mso-wrap-style:none;v-text-anchor:middle;rotation:90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244475</wp:posOffset>
                      </wp:positionH>
                      <wp:positionV relativeFrom="paragraph">
                        <wp:posOffset>297815</wp:posOffset>
                      </wp:positionV>
                      <wp:extent cx="72390" cy="517525"/>
                      <wp:effectExtent l="12700" t="12700" r="11430" b="1206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360" cy="517680"/>
                                <a:chOff x="0" y="0"/>
                                <a:chExt cx="72360" cy="51768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1440" y="-1440"/>
                                  <a:ext cx="69120" cy="7236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440" y="47880"/>
                                  <a:ext cx="69120" cy="7236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440" y="97920"/>
                                  <a:ext cx="69120" cy="7236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440" y="147600"/>
                                  <a:ext cx="69120" cy="7236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440" y="197640"/>
                                  <a:ext cx="69120" cy="7236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440" y="246960"/>
                                  <a:ext cx="69120" cy="7236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440" y="297360"/>
                                  <a:ext cx="69120" cy="7236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440" y="346680"/>
                                  <a:ext cx="69120" cy="7236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440" y="397080"/>
                                  <a:ext cx="69120" cy="7236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440" y="446400"/>
                                  <a:ext cx="69120" cy="7236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.35pt;margin-top:23.35pt;width:5.45pt;height:40.95pt" coordorigin="387,467" coordsize="109,819">
                      <v:shape id="shape_0" fillcolor="white" stroked="t" o:allowincell="t" style="position:absolute;left:387;top:467;width:108;height:113;mso-wrap-style:none;v-text-anchor:middle;rotation:90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387;top:545;width:108;height:113;mso-wrap-style:none;v-text-anchor:middle;rotation:90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387;top:624;width:108;height:113;mso-wrap-style:none;v-text-anchor:middle;rotation:90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387;top:702;width:108;height:113;mso-wrap-style:none;v-text-anchor:middle;rotation:90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387;top:781;width:108;height:113;mso-wrap-style:none;v-text-anchor:middle;rotation:90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387;top:859;width:108;height:113;mso-wrap-style:none;v-text-anchor:middle;rotation:90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387;top:938;width:108;height:113;mso-wrap-style:none;v-text-anchor:middle;rotation:90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387;top:1016;width:108;height:113;mso-wrap-style:none;v-text-anchor:middle;rotation:90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387;top:1095;width:108;height:113;mso-wrap-style:none;v-text-anchor:middle;rotation:90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387;top:1173;width:108;height:113;mso-wrap-style:none;v-text-anchor:middle;rotation:90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358775</wp:posOffset>
                      </wp:positionH>
                      <wp:positionV relativeFrom="paragraph">
                        <wp:posOffset>297815</wp:posOffset>
                      </wp:positionV>
                      <wp:extent cx="72390" cy="517525"/>
                      <wp:effectExtent l="12700" t="12700" r="11430" b="1206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360" cy="517680"/>
                                <a:chOff x="0" y="0"/>
                                <a:chExt cx="72360" cy="51768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1440" y="-1440"/>
                                  <a:ext cx="69120" cy="7236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440" y="47880"/>
                                  <a:ext cx="69120" cy="7236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440" y="97920"/>
                                  <a:ext cx="69120" cy="7236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440" y="147600"/>
                                  <a:ext cx="69120" cy="7236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440" y="197640"/>
                                  <a:ext cx="69120" cy="7236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440" y="246960"/>
                                  <a:ext cx="69120" cy="7236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440" y="297360"/>
                                  <a:ext cx="69120" cy="7236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440" y="346680"/>
                                  <a:ext cx="69120" cy="7236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440" y="397080"/>
                                  <a:ext cx="69120" cy="7236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440" y="446400"/>
                                  <a:ext cx="69120" cy="7236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8.3pt;margin-top:23.35pt;width:5.45pt;height:40.95pt" coordorigin="566,467" coordsize="109,819">
                      <v:shape id="shape_0" fillcolor="white" stroked="t" o:allowincell="t" style="position:absolute;left:567;top:467;width:108;height:113;mso-wrap-style:none;v-text-anchor:middle;rotation:90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567;top:545;width:108;height:113;mso-wrap-style:none;v-text-anchor:middle;rotation:90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567;top:624;width:108;height:113;mso-wrap-style:none;v-text-anchor:middle;rotation:90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567;top:702;width:108;height:113;mso-wrap-style:none;v-text-anchor:middle;rotation:90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567;top:781;width:108;height:113;mso-wrap-style:none;v-text-anchor:middle;rotation:90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567;top:859;width:108;height:113;mso-wrap-style:none;v-text-anchor:middle;rotation:90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567;top:938;width:108;height:113;mso-wrap-style:none;v-text-anchor:middle;rotation:90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567;top:1016;width:108;height:113;mso-wrap-style:none;v-text-anchor:middle;rotation:90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567;top:1095;width:108;height:113;mso-wrap-style:none;v-text-anchor:middle;rotation:90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567;top:1173;width:108;height:113;mso-wrap-style:none;v-text-anchor:middle;rotation:90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473075</wp:posOffset>
                      </wp:positionH>
                      <wp:positionV relativeFrom="paragraph">
                        <wp:posOffset>297815</wp:posOffset>
                      </wp:positionV>
                      <wp:extent cx="72390" cy="517525"/>
                      <wp:effectExtent l="12700" t="12700" r="11430" b="1206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360" cy="517680"/>
                                <a:chOff x="0" y="0"/>
                                <a:chExt cx="72360" cy="51768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1440" y="-1440"/>
                                  <a:ext cx="69120" cy="7236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440" y="47880"/>
                                  <a:ext cx="69120" cy="7236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440" y="97920"/>
                                  <a:ext cx="69120" cy="7236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440" y="147600"/>
                                  <a:ext cx="69120" cy="7236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440" y="197640"/>
                                  <a:ext cx="69120" cy="7236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440" y="246960"/>
                                  <a:ext cx="69120" cy="7236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440" y="297360"/>
                                  <a:ext cx="69120" cy="7236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440" y="346680"/>
                                  <a:ext cx="69120" cy="7236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440" y="397080"/>
                                  <a:ext cx="69120" cy="7236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440" y="446400"/>
                                  <a:ext cx="69120" cy="7236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7.35pt;margin-top:23.35pt;width:5.45pt;height:40.95pt" coordorigin="747,467" coordsize="109,819">
                      <v:shape id="shape_0" fillcolor="white" stroked="t" o:allowincell="t" style="position:absolute;left:747;top:467;width:108;height:113;mso-wrap-style:none;v-text-anchor:middle;rotation:90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747;top:545;width:108;height:113;mso-wrap-style:none;v-text-anchor:middle;rotation:90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747;top:624;width:108;height:113;mso-wrap-style:none;v-text-anchor:middle;rotation:90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747;top:702;width:108;height:113;mso-wrap-style:none;v-text-anchor:middle;rotation:90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747;top:781;width:108;height:113;mso-wrap-style:none;v-text-anchor:middle;rotation:90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747;top:859;width:108;height:113;mso-wrap-style:none;v-text-anchor:middle;rotation:90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747;top:938;width:108;height:113;mso-wrap-style:none;v-text-anchor:middle;rotation:90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747;top:1016;width:108;height:113;mso-wrap-style:none;v-text-anchor:middle;rotation:90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747;top:1095;width:108;height:113;mso-wrap-style:none;v-text-anchor:middle;rotation:90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747;top:1173;width:108;height:113;mso-wrap-style:none;v-text-anchor:middle;rotation:90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48"/>
                <w:szCs w:val="48"/>
              </w:rPr>
              <w:t xml:space="preserve">            </w:t>
            </w:r>
            <w:r>
              <w:rPr>
                <w:rFonts w:cs="Arial" w:ascii="Arial" w:hAnsi="Arial"/>
                <w:sz w:val="48"/>
                <w:szCs w:val="48"/>
              </w:rPr>
              <w:drawing>
                <wp:inline distT="0" distB="0" distL="0" distR="0">
                  <wp:extent cx="106045" cy="105410"/>
                  <wp:effectExtent l="0" t="0" r="0" b="0"/>
                  <wp:docPr id="19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39" t="-342" r="-339" b="-3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045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48"/>
                <w:szCs w:val="48"/>
              </w:rPr>
              <w:t xml:space="preserve"> </w:t>
            </w:r>
            <w:r>
              <w:rPr>
                <w:rFonts w:cs="Arial" w:ascii="Arial" w:hAnsi="Arial"/>
                <w:sz w:val="48"/>
                <w:szCs w:val="48"/>
              </w:rPr>
              <w:drawing>
                <wp:inline distT="0" distB="0" distL="0" distR="0">
                  <wp:extent cx="106045" cy="105410"/>
                  <wp:effectExtent l="0" t="0" r="0" b="0"/>
                  <wp:docPr id="20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39" t="-342" r="-339" b="-3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045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48"/>
                <w:szCs w:val="48"/>
              </w:rPr>
              <w:t xml:space="preserve"> </w:t>
            </w:r>
            <w:r>
              <w:rPr>
                <w:rFonts w:cs="Arial" w:ascii="Arial" w:hAnsi="Arial"/>
                <w:sz w:val="48"/>
                <w:szCs w:val="48"/>
              </w:rPr>
              <w:drawing>
                <wp:inline distT="0" distB="0" distL="0" distR="0">
                  <wp:extent cx="106045" cy="105410"/>
                  <wp:effectExtent l="0" t="0" r="0" b="0"/>
                  <wp:docPr id="21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39" t="-342" r="-339" b="-3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045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48"/>
                <w:szCs w:val="48"/>
              </w:rPr>
              <w:t xml:space="preserve"> </w:t>
            </w:r>
            <w:r>
              <w:rPr>
                <w:rFonts w:cs="Arial" w:ascii="Arial" w:hAnsi="Arial"/>
                <w:sz w:val="48"/>
                <w:szCs w:val="48"/>
              </w:rPr>
              <w:drawing>
                <wp:inline distT="0" distB="0" distL="0" distR="0">
                  <wp:extent cx="106045" cy="105410"/>
                  <wp:effectExtent l="0" t="0" r="0" b="0"/>
                  <wp:docPr id="22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39" t="-342" r="-339" b="-3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045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48"/>
                <w:szCs w:val="48"/>
              </w:rPr>
              <w:t xml:space="preserve"> </w:t>
            </w:r>
            <w:r>
              <w:rPr>
                <w:rFonts w:cs="Arial" w:ascii="Arial" w:hAnsi="Arial"/>
                <w:sz w:val="48"/>
                <w:szCs w:val="48"/>
              </w:rPr>
              <w:drawing>
                <wp:inline distT="0" distB="0" distL="0" distR="0">
                  <wp:extent cx="106045" cy="105410"/>
                  <wp:effectExtent l="0" t="0" r="0" b="0"/>
                  <wp:docPr id="23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39" t="-342" r="-339" b="-3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045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48"/>
                <w:szCs w:val="48"/>
              </w:rPr>
              <w:t xml:space="preserve"> </w:t>
            </w:r>
            <w:r>
              <w:rPr>
                <w:rFonts w:cs="Arial" w:ascii="Arial" w:hAnsi="Arial"/>
                <w:sz w:val="48"/>
                <w:szCs w:val="48"/>
              </w:rPr>
              <w:drawing>
                <wp:inline distT="0" distB="0" distL="0" distR="0">
                  <wp:extent cx="106045" cy="105410"/>
                  <wp:effectExtent l="0" t="0" r="0" b="0"/>
                  <wp:docPr id="24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39" t="-342" r="-339" b="-3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045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48"/>
                <w:szCs w:val="48"/>
              </w:rPr>
              <w:t xml:space="preserve"> </w:t>
            </w:r>
            <w:r>
              <w:rPr>
                <w:rFonts w:cs="Arial" w:ascii="Arial" w:hAnsi="Arial"/>
                <w:sz w:val="48"/>
                <w:szCs w:val="48"/>
              </w:rPr>
              <w:drawing>
                <wp:inline distT="0" distB="0" distL="0" distR="0">
                  <wp:extent cx="106045" cy="105410"/>
                  <wp:effectExtent l="0" t="0" r="0" b="0"/>
                  <wp:docPr id="25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39" t="-342" r="-339" b="-3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045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48"/>
                <w:szCs w:val="48"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 xml:space="preserve">         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500+40+9</w:t>
            </w:r>
          </w:p>
        </w:tc>
      </w:tr>
      <w:tr>
        <w:trPr>
          <w:trHeight w:val="349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48"/>
                <w:szCs w:val="48"/>
              </w:rPr>
              <w:t>600+8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48"/>
                <w:szCs w:val="48"/>
              </w:rPr>
              <w:t>100+100+100+ 100+10+10+6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4 centaines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 xml:space="preserve">2 dizaines e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7 unités</w:t>
            </w:r>
          </w:p>
        </w:tc>
      </w:tr>
      <w:tr>
        <w:trPr>
          <w:trHeight w:val="349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</w:r>
          </w:p>
          <w:p>
            <w:pPr>
              <w:pStyle w:val="Normal"/>
              <w:rPr>
                <w:rFonts w:ascii="Arial" w:hAnsi="Arial" w:cs="Arial"/>
                <w:sz w:val="48"/>
                <w:szCs w:val="48"/>
              </w:rPr>
            </w:pPr>
            <w:r>
              <w:rPr/>
              <w:drawing>
                <wp:inline distT="0" distB="0" distL="0" distR="0">
                  <wp:extent cx="473710" cy="524510"/>
                  <wp:effectExtent l="0" t="0" r="0" b="0"/>
                  <wp:docPr id="26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0" t="-27" r="-3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3710" cy="524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73710" cy="524510"/>
                  <wp:effectExtent l="0" t="0" r="0" b="0"/>
                  <wp:docPr id="27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0" t="-27" r="-3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3710" cy="524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73710" cy="524510"/>
                  <wp:effectExtent l="0" t="0" r="0" b="0"/>
                  <wp:docPr id="28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0" t="-27" r="-3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3710" cy="524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73710" cy="524510"/>
                  <wp:effectExtent l="0" t="0" r="0" b="0"/>
                  <wp:docPr id="29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0" t="-27" r="-3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3710" cy="524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48"/>
                <w:szCs w:val="4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207010</wp:posOffset>
                      </wp:positionV>
                      <wp:extent cx="72390" cy="517525"/>
                      <wp:effectExtent l="12700" t="12700" r="11430" b="1206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360" cy="517680"/>
                                <a:chOff x="0" y="0"/>
                                <a:chExt cx="72360" cy="51768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1440" y="-1440"/>
                                  <a:ext cx="69120" cy="7236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440" y="47880"/>
                                  <a:ext cx="69120" cy="7236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440" y="97920"/>
                                  <a:ext cx="69120" cy="7236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440" y="147600"/>
                                  <a:ext cx="69120" cy="7236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440" y="197640"/>
                                  <a:ext cx="69120" cy="7236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440" y="246960"/>
                                  <a:ext cx="69120" cy="7236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440" y="297360"/>
                                  <a:ext cx="69120" cy="7236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440" y="346680"/>
                                  <a:ext cx="69120" cy="7236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440" y="397080"/>
                                  <a:ext cx="69120" cy="7236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440" y="446400"/>
                                  <a:ext cx="69120" cy="7236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5.05pt;margin-top:16.2pt;width:5.45pt;height:41pt" coordorigin="901,324" coordsize="109,820">
                      <v:shape id="shape_0" fillcolor="white" stroked="t" o:allowincell="t" style="position:absolute;left:902;top:324;width:108;height:113;mso-wrap-style:none;v-text-anchor:middle;rotation:90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902;top:402;width:108;height:113;mso-wrap-style:none;v-text-anchor:middle;rotation:90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902;top:481;width:108;height:113;mso-wrap-style:none;v-text-anchor:middle;rotation:90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902;top:559;width:108;height:113;mso-wrap-style:none;v-text-anchor:middle;rotation:90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902;top:638;width:108;height:113;mso-wrap-style:none;v-text-anchor:middle;rotation:90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902;top:716;width:108;height:113;mso-wrap-style:none;v-text-anchor:middle;rotation:90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902;top:795;width:108;height:113;mso-wrap-style:none;v-text-anchor:middle;rotation:90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902;top:873;width:108;height:113;mso-wrap-style:none;v-text-anchor:middle;rotation:90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902;top:952;width:108;height:113;mso-wrap-style:none;v-text-anchor:middle;rotation:90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902;top:1030;width:108;height:113;mso-wrap-style:none;v-text-anchor:middle;rotation:90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207010</wp:posOffset>
                      </wp:positionV>
                      <wp:extent cx="72390" cy="517525"/>
                      <wp:effectExtent l="12700" t="12700" r="11430" b="1206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360" cy="517680"/>
                                <a:chOff x="0" y="0"/>
                                <a:chExt cx="72360" cy="51768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1440" y="-1440"/>
                                  <a:ext cx="69120" cy="7236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440" y="47880"/>
                                  <a:ext cx="69120" cy="7236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440" y="97920"/>
                                  <a:ext cx="69120" cy="7236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440" y="147600"/>
                                  <a:ext cx="69120" cy="7236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440" y="197640"/>
                                  <a:ext cx="69120" cy="7236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440" y="246960"/>
                                  <a:ext cx="69120" cy="7236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440" y="297360"/>
                                  <a:ext cx="69120" cy="7236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440" y="346680"/>
                                  <a:ext cx="69120" cy="7236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440" y="397080"/>
                                  <a:ext cx="69120" cy="7236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440" y="446400"/>
                                  <a:ext cx="69120" cy="7236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05pt;margin-top:16.2pt;width:5.45pt;height:41pt" coordorigin="1261,324" coordsize="109,820">
                      <v:shape id="shape_0" fillcolor="white" stroked="t" o:allowincell="t" style="position:absolute;left:1262;top:324;width:108;height:113;mso-wrap-style:none;v-text-anchor:middle;rotation:90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262;top:402;width:108;height:113;mso-wrap-style:none;v-text-anchor:middle;rotation:90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262;top:481;width:108;height:113;mso-wrap-style:none;v-text-anchor:middle;rotation:90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262;top:559;width:108;height:113;mso-wrap-style:none;v-text-anchor:middle;rotation:90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262;top:638;width:108;height:113;mso-wrap-style:none;v-text-anchor:middle;rotation:90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262;top:716;width:108;height:113;mso-wrap-style:none;v-text-anchor:middle;rotation:90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262;top:795;width:108;height:113;mso-wrap-style:none;v-text-anchor:middle;rotation:90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262;top:873;width:108;height:113;mso-wrap-style:none;v-text-anchor:middle;rotation:90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262;top:952;width:108;height:113;mso-wrap-style:none;v-text-anchor:middle;rotation:90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262;top:1030;width:108;height:113;mso-wrap-style:none;v-text-anchor:middle;rotation:90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6350</wp:posOffset>
                      </wp:positionH>
                      <wp:positionV relativeFrom="paragraph">
                        <wp:posOffset>208915</wp:posOffset>
                      </wp:positionV>
                      <wp:extent cx="72390" cy="517525"/>
                      <wp:effectExtent l="12700" t="12700" r="11430" b="1206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360" cy="517680"/>
                                <a:chOff x="0" y="0"/>
                                <a:chExt cx="72360" cy="51768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1440" y="-1440"/>
                                  <a:ext cx="69120" cy="7236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440" y="48240"/>
                                  <a:ext cx="69120" cy="7236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440" y="98640"/>
                                  <a:ext cx="69120" cy="7236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440" y="147960"/>
                                  <a:ext cx="69120" cy="7236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440" y="198360"/>
                                  <a:ext cx="69120" cy="7236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440" y="246960"/>
                                  <a:ext cx="69120" cy="7236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440" y="297360"/>
                                  <a:ext cx="69120" cy="7236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440" y="346680"/>
                                  <a:ext cx="69120" cy="7236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440" y="397080"/>
                                  <a:ext cx="69120" cy="7236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440" y="446400"/>
                                  <a:ext cx="69120" cy="7236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55pt;margin-top:16.35pt;width:5.45pt;height:40.95pt" coordorigin="11,327" coordsize="109,819">
                      <v:shape id="shape_0" fillcolor="white" stroked="t" o:allowincell="t" style="position:absolute;left:12;top:327;width:108;height:113;mso-wrap-style:none;v-text-anchor:middle;rotation:90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2;top:406;width:108;height:113;mso-wrap-style:none;v-text-anchor:middle;rotation:90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2;top:485;width:108;height:113;mso-wrap-style:none;v-text-anchor:middle;rotation:90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2;top:563;width:108;height:113;mso-wrap-style:none;v-text-anchor:middle;rotation:90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2;top:642;width:108;height:113;mso-wrap-style:none;v-text-anchor:middle;rotation:90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2;top:719;width:108;height:113;mso-wrap-style:none;v-text-anchor:middle;rotation:90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2;top:798;width:108;height:113;mso-wrap-style:none;v-text-anchor:middle;rotation:90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2;top:876;width:108;height:113;mso-wrap-style:none;v-text-anchor:middle;rotation:90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2;top:955;width:108;height:113;mso-wrap-style:none;v-text-anchor:middle;rotation:90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2;top:1033;width:108;height:113;mso-wrap-style:none;v-text-anchor:middle;rotation:90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234950</wp:posOffset>
                      </wp:positionH>
                      <wp:positionV relativeFrom="paragraph">
                        <wp:posOffset>208915</wp:posOffset>
                      </wp:positionV>
                      <wp:extent cx="72390" cy="517525"/>
                      <wp:effectExtent l="12700" t="12700" r="11430" b="1206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360" cy="517680"/>
                                <a:chOff x="0" y="0"/>
                                <a:chExt cx="72360" cy="51768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1440" y="-1440"/>
                                  <a:ext cx="69120" cy="7236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440" y="47880"/>
                                  <a:ext cx="69120" cy="7236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440" y="97920"/>
                                  <a:ext cx="69120" cy="7236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440" y="147600"/>
                                  <a:ext cx="69120" cy="7236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440" y="197640"/>
                                  <a:ext cx="69120" cy="7236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440" y="246960"/>
                                  <a:ext cx="69120" cy="7236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440" y="297360"/>
                                  <a:ext cx="69120" cy="7236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440" y="346680"/>
                                  <a:ext cx="69120" cy="7236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440" y="397080"/>
                                  <a:ext cx="69120" cy="7236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440" y="446400"/>
                                  <a:ext cx="69120" cy="7236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.55pt;margin-top:16.35pt;width:5.45pt;height:40.95pt" coordorigin="371,327" coordsize="109,819">
                      <v:shape id="shape_0" fillcolor="white" stroked="t" o:allowincell="t" style="position:absolute;left:372;top:327;width:108;height:113;mso-wrap-style:none;v-text-anchor:middle;rotation:90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372;top:405;width:108;height:113;mso-wrap-style:none;v-text-anchor:middle;rotation:90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372;top:484;width:108;height:113;mso-wrap-style:none;v-text-anchor:middle;rotation:90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372;top:562;width:108;height:113;mso-wrap-style:none;v-text-anchor:middle;rotation:90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372;top:641;width:108;height:113;mso-wrap-style:none;v-text-anchor:middle;rotation:90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372;top:719;width:108;height:113;mso-wrap-style:none;v-text-anchor:middle;rotation:90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372;top:798;width:108;height:113;mso-wrap-style:none;v-text-anchor:middle;rotation:90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372;top:876;width:108;height:113;mso-wrap-style:none;v-text-anchor:middle;rotation:90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372;top:955;width:108;height:113;mso-wrap-style:none;v-text-anchor:middle;rotation:90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372;top:1033;width:108;height:113;mso-wrap-style:none;v-text-anchor:middle;rotation:90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1149350</wp:posOffset>
                      </wp:positionH>
                      <wp:positionV relativeFrom="paragraph">
                        <wp:posOffset>208915</wp:posOffset>
                      </wp:positionV>
                      <wp:extent cx="72390" cy="517525"/>
                      <wp:effectExtent l="12700" t="12700" r="11430" b="1206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360" cy="517680"/>
                                <a:chOff x="0" y="0"/>
                                <a:chExt cx="72360" cy="51768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1440" y="-1440"/>
                                  <a:ext cx="69120" cy="7236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440" y="47880"/>
                                  <a:ext cx="69120" cy="7236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440" y="97920"/>
                                  <a:ext cx="69120" cy="7236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440" y="147600"/>
                                  <a:ext cx="69120" cy="7236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440" y="197640"/>
                                  <a:ext cx="69120" cy="7236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440" y="246960"/>
                                  <a:ext cx="69120" cy="7236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440" y="297360"/>
                                  <a:ext cx="69120" cy="7236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440" y="346680"/>
                                  <a:ext cx="69120" cy="7236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440" y="397080"/>
                                  <a:ext cx="69120" cy="7236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440" y="446400"/>
                                  <a:ext cx="69120" cy="7236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0.55pt;margin-top:16.35pt;width:5.45pt;height:40.95pt" coordorigin="1811,327" coordsize="109,819">
                      <v:shape id="shape_0" fillcolor="white" stroked="t" o:allowincell="t" style="position:absolute;left:1812;top:327;width:108;height:113;mso-wrap-style:none;v-text-anchor:middle;rotation:90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812;top:405;width:108;height:113;mso-wrap-style:none;v-text-anchor:middle;rotation:90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812;top:484;width:108;height:113;mso-wrap-style:none;v-text-anchor:middle;rotation:90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812;top:562;width:108;height:113;mso-wrap-style:none;v-text-anchor:middle;rotation:90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812;top:641;width:108;height:113;mso-wrap-style:none;v-text-anchor:middle;rotation:90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812;top:719;width:108;height:113;mso-wrap-style:none;v-text-anchor:middle;rotation:90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812;top:798;width:108;height:113;mso-wrap-style:none;v-text-anchor:middle;rotation:90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812;top:876;width:108;height:113;mso-wrap-style:none;v-text-anchor:middle;rotation:90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812;top:955;width:108;height:113;mso-wrap-style:none;v-text-anchor:middle;rotation:90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812;top:1033;width:108;height:113;mso-wrap-style:none;v-text-anchor:middle;rotation:90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1377950</wp:posOffset>
                      </wp:positionH>
                      <wp:positionV relativeFrom="paragraph">
                        <wp:posOffset>208915</wp:posOffset>
                      </wp:positionV>
                      <wp:extent cx="72390" cy="517525"/>
                      <wp:effectExtent l="12700" t="12700" r="11430" b="1206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360" cy="517680"/>
                                <a:chOff x="0" y="0"/>
                                <a:chExt cx="72360" cy="51768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1440" y="-1440"/>
                                  <a:ext cx="69120" cy="7236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440" y="47880"/>
                                  <a:ext cx="69120" cy="7236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440" y="97920"/>
                                  <a:ext cx="69120" cy="7236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440" y="147600"/>
                                  <a:ext cx="69120" cy="7236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440" y="197640"/>
                                  <a:ext cx="69120" cy="7236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440" y="246960"/>
                                  <a:ext cx="69120" cy="7236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440" y="297360"/>
                                  <a:ext cx="69120" cy="7236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440" y="346680"/>
                                  <a:ext cx="69120" cy="7236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440" y="397080"/>
                                  <a:ext cx="69120" cy="7236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440" y="446400"/>
                                  <a:ext cx="69120" cy="7236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8.55pt;margin-top:16.35pt;width:5.45pt;height:40.95pt" coordorigin="2171,327" coordsize="109,819">
                      <v:shape id="shape_0" fillcolor="white" stroked="t" o:allowincell="t" style="position:absolute;left:2172;top:327;width:108;height:113;mso-wrap-style:none;v-text-anchor:middle;rotation:90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172;top:405;width:108;height:113;mso-wrap-style:none;v-text-anchor:middle;rotation:90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172;top:484;width:108;height:113;mso-wrap-style:none;v-text-anchor:middle;rotation:90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172;top:562;width:108;height:113;mso-wrap-style:none;v-text-anchor:middle;rotation:90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172;top:641;width:108;height:113;mso-wrap-style:none;v-text-anchor:middle;rotation:90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172;top:719;width:108;height:113;mso-wrap-style:none;v-text-anchor:middle;rotation:90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172;top:798;width:108;height:113;mso-wrap-style:none;v-text-anchor:middle;rotation:90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172;top:876;width:108;height:113;mso-wrap-style:none;v-text-anchor:middle;rotation:90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172;top:955;width:108;height:113;mso-wrap-style:none;v-text-anchor:middle;rotation:90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172;top:1033;width:108;height:113;mso-wrap-style:none;v-text-anchor:middle;rotation:90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 w:cs="Arial" w:ascii="Arial" w:hAnsi="Arial"/>
                <w:sz w:val="48"/>
                <w:szCs w:val="48"/>
              </w:rPr>
              <w:t xml:space="preserve">            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</w:r>
          </w:p>
          <w:p>
            <w:pPr>
              <w:pStyle w:val="Normal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drawing>
                <wp:inline distT="0" distB="0" distL="0" distR="0">
                  <wp:extent cx="106045" cy="105410"/>
                  <wp:effectExtent l="0" t="0" r="0" b="0"/>
                  <wp:docPr id="36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39" t="-342" r="-339" b="-3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045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48"/>
                <w:szCs w:val="48"/>
              </w:rPr>
              <w:t xml:space="preserve"> </w:t>
            </w:r>
            <w:r>
              <w:rPr>
                <w:rFonts w:cs="Arial" w:ascii="Arial" w:hAnsi="Arial"/>
                <w:sz w:val="48"/>
                <w:szCs w:val="48"/>
              </w:rPr>
              <w:drawing>
                <wp:inline distT="0" distB="0" distL="0" distR="0">
                  <wp:extent cx="106045" cy="105410"/>
                  <wp:effectExtent l="0" t="0" r="0" b="0"/>
                  <wp:docPr id="37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39" t="-342" r="-339" b="-3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045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48"/>
                <w:szCs w:val="48"/>
              </w:rPr>
              <w:t xml:space="preserve"> </w:t>
            </w:r>
            <w:r>
              <w:rPr>
                <w:rFonts w:cs="Arial" w:ascii="Arial" w:hAnsi="Arial"/>
                <w:sz w:val="48"/>
                <w:szCs w:val="48"/>
              </w:rPr>
              <w:drawing>
                <wp:inline distT="0" distB="0" distL="0" distR="0">
                  <wp:extent cx="106045" cy="105410"/>
                  <wp:effectExtent l="0" t="0" r="0" b="0"/>
                  <wp:docPr id="38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39" t="-342" r="-339" b="-3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045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48"/>
                <w:szCs w:val="48"/>
              </w:rPr>
              <w:t xml:space="preserve"> </w:t>
            </w:r>
            <w:r>
              <w:rPr>
                <w:rFonts w:cs="Arial" w:ascii="Arial" w:hAnsi="Arial"/>
                <w:sz w:val="48"/>
                <w:szCs w:val="48"/>
              </w:rPr>
              <w:drawing>
                <wp:inline distT="0" distB="0" distL="0" distR="0">
                  <wp:extent cx="106045" cy="105410"/>
                  <wp:effectExtent l="0" t="0" r="0" b="0"/>
                  <wp:docPr id="39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39" t="-342" r="-339" b="-3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045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48"/>
                <w:szCs w:val="48"/>
              </w:rPr>
              <w:t xml:space="preserve"> </w:t>
            </w:r>
            <w:r>
              <w:rPr>
                <w:rFonts w:cs="Arial" w:ascii="Arial" w:hAnsi="Arial"/>
                <w:sz w:val="48"/>
                <w:szCs w:val="48"/>
              </w:rPr>
              <w:drawing>
                <wp:inline distT="0" distB="0" distL="0" distR="0">
                  <wp:extent cx="106045" cy="105410"/>
                  <wp:effectExtent l="0" t="0" r="0" b="0"/>
                  <wp:docPr id="40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39" t="-342" r="-339" b="-3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045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48"/>
                <w:szCs w:val="48"/>
              </w:rPr>
              <w:t xml:space="preserve"> </w:t>
            </w:r>
            <w:r>
              <w:rPr>
                <w:rFonts w:cs="Arial" w:ascii="Arial" w:hAnsi="Arial"/>
                <w:sz w:val="48"/>
                <w:szCs w:val="48"/>
              </w:rPr>
              <w:drawing>
                <wp:inline distT="0" distB="0" distL="0" distR="0">
                  <wp:extent cx="106045" cy="105410"/>
                  <wp:effectExtent l="0" t="0" r="0" b="0"/>
                  <wp:docPr id="41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39" t="-342" r="-339" b="-3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045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48"/>
                <w:szCs w:val="48"/>
              </w:rPr>
              <w:t xml:space="preserve"> </w:t>
            </w:r>
            <w:r>
              <w:rPr>
                <w:rFonts w:cs="Arial" w:ascii="Arial" w:hAnsi="Arial"/>
                <w:sz w:val="48"/>
                <w:szCs w:val="48"/>
              </w:rPr>
              <w:drawing>
                <wp:inline distT="0" distB="0" distL="0" distR="0">
                  <wp:extent cx="106045" cy="105410"/>
                  <wp:effectExtent l="0" t="0" r="0" b="0"/>
                  <wp:docPr id="42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39" t="-342" r="-339" b="-3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045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48"/>
                <w:szCs w:val="48"/>
              </w:rPr>
              <w:t xml:space="preserve"> </w:t>
            </w:r>
            <w:r>
              <w:rPr>
                <w:rFonts w:cs="Arial" w:ascii="Arial" w:hAnsi="Arial"/>
                <w:sz w:val="48"/>
                <w:szCs w:val="48"/>
              </w:rPr>
              <w:drawing>
                <wp:inline distT="0" distB="0" distL="0" distR="0">
                  <wp:extent cx="106045" cy="105410"/>
                  <wp:effectExtent l="0" t="0" r="0" b="0"/>
                  <wp:docPr id="43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39" t="-342" r="-339" b="-3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045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48"/>
                <w:szCs w:val="48"/>
              </w:rPr>
              <w:t xml:space="preserve"> </w:t>
            </w:r>
            <w:r>
              <w:rPr>
                <w:rFonts w:cs="Arial" w:ascii="Arial" w:hAnsi="Arial"/>
                <w:sz w:val="48"/>
                <w:szCs w:val="48"/>
              </w:rPr>
              <w:drawing>
                <wp:inline distT="0" distB="0" distL="0" distR="0">
                  <wp:extent cx="106045" cy="105410"/>
                  <wp:effectExtent l="0" t="0" r="0" b="0"/>
                  <wp:docPr id="44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39" t="-342" r="-339" b="-3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045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48"/>
                <w:szCs w:val="48"/>
              </w:rPr>
              <w:t>sept cent trente-sept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48"/>
                <w:szCs w:val="48"/>
              </w:rPr>
              <w:t>6 centaines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 xml:space="preserve"> </w:t>
            </w:r>
            <w:r>
              <w:rPr>
                <w:rFonts w:cs="Arial" w:ascii="Arial" w:hAnsi="Arial"/>
                <w:sz w:val="48"/>
                <w:szCs w:val="48"/>
              </w:rPr>
              <w:t>2 dizaines e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 xml:space="preserve"> </w:t>
            </w:r>
            <w:r>
              <w:rPr>
                <w:rFonts w:cs="Arial" w:ascii="Arial" w:hAnsi="Arial"/>
                <w:sz w:val="48"/>
                <w:szCs w:val="48"/>
              </w:rPr>
              <w:t>3 unités</w:t>
            </w:r>
          </w:p>
        </w:tc>
      </w:tr>
      <w:tr>
        <w:trPr>
          <w:trHeight w:val="349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48"/>
                <w:szCs w:val="48"/>
              </w:rPr>
              <w:t>400+10+8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48"/>
                <w:szCs w:val="48"/>
              </w:rPr>
              <w:t>cent cinquante-cinq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600+70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tbl>
      <w:tblPr>
        <w:tblW w:w="113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66"/>
        <w:gridCol w:w="3767"/>
        <w:gridCol w:w="3767"/>
      </w:tblGrid>
      <w:tr>
        <w:trPr>
          <w:trHeight w:val="3495" w:hRule="atLeast"/>
          <w:cantSplit w:val="true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48"/>
                <w:szCs w:val="48"/>
              </w:rPr>
              <w:t>neuf cent cinquante-huit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48"/>
                <w:szCs w:val="48"/>
              </w:rPr>
              <w:t>100+100+10+10+6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400+50+5</w:t>
            </w:r>
          </w:p>
        </w:tc>
      </w:tr>
      <w:tr>
        <w:trPr>
          <w:trHeight w:val="3495" w:hRule="atLeast"/>
          <w:cantSplit w:val="true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5 centaines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 xml:space="preserve">5 dizaines e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4 unités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</w:r>
          </w:p>
          <w:p>
            <w:pPr>
              <w:pStyle w:val="Normal"/>
              <w:rPr>
                <w:rFonts w:ascii="Arial" w:hAnsi="Arial" w:cs="Arial"/>
                <w:sz w:val="48"/>
                <w:szCs w:val="48"/>
              </w:rPr>
            </w:pPr>
            <w:r>
              <w:rPr/>
              <w:drawing>
                <wp:inline distT="0" distB="0" distL="0" distR="0">
                  <wp:extent cx="473710" cy="524510"/>
                  <wp:effectExtent l="0" t="0" r="0" b="0"/>
                  <wp:docPr id="45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0" t="-27" r="-3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3710" cy="524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473710" cy="524510"/>
                  <wp:effectExtent l="0" t="0" r="0" b="0"/>
                  <wp:docPr id="46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0" t="-27" r="-3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3710" cy="524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473710" cy="524510"/>
                  <wp:effectExtent l="0" t="0" r="0" b="0"/>
                  <wp:docPr id="47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30" t="-27" r="-3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3710" cy="524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473710" cy="524510"/>
                  <wp:effectExtent l="0" t="0" r="0" b="0"/>
                  <wp:docPr id="48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30" t="-27" r="-3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3710" cy="524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48"/>
                <w:szCs w:val="4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123190</wp:posOffset>
                      </wp:positionH>
                      <wp:positionV relativeFrom="paragraph">
                        <wp:posOffset>199390</wp:posOffset>
                      </wp:positionV>
                      <wp:extent cx="72390" cy="517525"/>
                      <wp:effectExtent l="12700" t="12700" r="11430" b="12065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360" cy="517680"/>
                                <a:chOff x="0" y="0"/>
                                <a:chExt cx="72360" cy="51768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1440" y="-1440"/>
                                  <a:ext cx="69120" cy="7236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440" y="48240"/>
                                  <a:ext cx="69120" cy="7236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440" y="97920"/>
                                  <a:ext cx="69120" cy="7236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440" y="147600"/>
                                  <a:ext cx="69120" cy="7236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440" y="197640"/>
                                  <a:ext cx="69120" cy="7236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440" y="246960"/>
                                  <a:ext cx="69120" cy="7236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440" y="297360"/>
                                  <a:ext cx="69120" cy="7236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440" y="346680"/>
                                  <a:ext cx="69120" cy="7236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440" y="397080"/>
                                  <a:ext cx="69120" cy="7236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440" y="446400"/>
                                  <a:ext cx="69120" cy="7236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.8pt;margin-top:15.55pt;width:5.45pt;height:41pt" coordorigin="196,311" coordsize="109,820">
                      <v:shape id="shape_0" fillcolor="white" stroked="t" o:allowincell="t" style="position:absolute;left:196;top:312;width:108;height:113;mso-wrap-style:none;v-text-anchor:middle;rotation:90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96;top:391;width:108;height:113;mso-wrap-style:none;v-text-anchor:middle;rotation:90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96;top:469;width:108;height:113;mso-wrap-style:none;v-text-anchor:middle;rotation:90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96;top:547;width:108;height:113;mso-wrap-style:none;v-text-anchor:middle;rotation:90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96;top:626;width:108;height:113;mso-wrap-style:none;v-text-anchor:middle;rotation:90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96;top:704;width:108;height:113;mso-wrap-style:none;v-text-anchor:middle;rotation:90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96;top:783;width:108;height:113;mso-wrap-style:none;v-text-anchor:middle;rotation:90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96;top:861;width:108;height:113;mso-wrap-style:none;v-text-anchor:middle;rotation:90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96;top:940;width:108;height:113;mso-wrap-style:none;v-text-anchor:middle;rotation:90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96;top:1018;width:108;height:113;mso-wrap-style:none;v-text-anchor:middle;rotation:90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351790</wp:posOffset>
                      </wp:positionH>
                      <wp:positionV relativeFrom="paragraph">
                        <wp:posOffset>199390</wp:posOffset>
                      </wp:positionV>
                      <wp:extent cx="72390" cy="517525"/>
                      <wp:effectExtent l="12700" t="12700" r="11430" b="12065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360" cy="517680"/>
                                <a:chOff x="0" y="0"/>
                                <a:chExt cx="72360" cy="51768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1440" y="-1440"/>
                                  <a:ext cx="69120" cy="7236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440" y="47880"/>
                                  <a:ext cx="69120" cy="7236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440" y="97920"/>
                                  <a:ext cx="69120" cy="7236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440" y="147600"/>
                                  <a:ext cx="69120" cy="7236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440" y="197640"/>
                                  <a:ext cx="69120" cy="7236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440" y="246960"/>
                                  <a:ext cx="69120" cy="7236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440" y="297360"/>
                                  <a:ext cx="69120" cy="7236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440" y="346680"/>
                                  <a:ext cx="69120" cy="7236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440" y="397080"/>
                                  <a:ext cx="69120" cy="7236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440" y="446400"/>
                                  <a:ext cx="69120" cy="7236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7.8pt;margin-top:15.55pt;width:5.45pt;height:41pt" coordorigin="556,311" coordsize="109,820">
                      <v:shape id="shape_0" fillcolor="white" stroked="t" o:allowincell="t" style="position:absolute;left:556;top:312;width:108;height:113;mso-wrap-style:none;v-text-anchor:middle;rotation:90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556;top:390;width:108;height:113;mso-wrap-style:none;v-text-anchor:middle;rotation:90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556;top:469;width:108;height:113;mso-wrap-style:none;v-text-anchor:middle;rotation:90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556;top:547;width:108;height:113;mso-wrap-style:none;v-text-anchor:middle;rotation:90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556;top:626;width:108;height:113;mso-wrap-style:none;v-text-anchor:middle;rotation:90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556;top:704;width:108;height:113;mso-wrap-style:none;v-text-anchor:middle;rotation:90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556;top:783;width:108;height:113;mso-wrap-style:none;v-text-anchor:middle;rotation:90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556;top:861;width:108;height:113;mso-wrap-style:none;v-text-anchor:middle;rotation:90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556;top:940;width:108;height:113;mso-wrap-style:none;v-text-anchor:middle;rotation:90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556;top:1018;width:108;height:113;mso-wrap-style:none;v-text-anchor:middle;rotation:90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 w:cs="Arial" w:ascii="Arial" w:hAnsi="Arial"/>
                <w:sz w:val="48"/>
                <w:szCs w:val="48"/>
              </w:rPr>
              <w:t xml:space="preserve">        </w:t>
            </w:r>
          </w:p>
          <w:p>
            <w:pPr>
              <w:pStyle w:val="Normal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 xml:space="preserve">         </w:t>
            </w:r>
            <w:r>
              <w:rPr>
                <w:rFonts w:cs="Arial" w:ascii="Arial" w:hAnsi="Arial"/>
                <w:sz w:val="48"/>
                <w:szCs w:val="48"/>
              </w:rPr>
              <w:drawing>
                <wp:inline distT="0" distB="0" distL="0" distR="0">
                  <wp:extent cx="106045" cy="105410"/>
                  <wp:effectExtent l="0" t="0" r="0" b="0"/>
                  <wp:docPr id="51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339" t="-342" r="-339" b="-3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045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48"/>
                <w:szCs w:val="48"/>
              </w:rPr>
              <w:t xml:space="preserve"> </w:t>
            </w:r>
            <w:r>
              <w:rPr>
                <w:rFonts w:cs="Arial" w:ascii="Arial" w:hAnsi="Arial"/>
                <w:sz w:val="48"/>
                <w:szCs w:val="48"/>
              </w:rPr>
              <w:drawing>
                <wp:inline distT="0" distB="0" distL="0" distR="0">
                  <wp:extent cx="106045" cy="105410"/>
                  <wp:effectExtent l="0" t="0" r="0" b="0"/>
                  <wp:docPr id="52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339" t="-342" r="-339" b="-3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045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48"/>
                <w:szCs w:val="48"/>
              </w:rPr>
              <w:t>trois cent trente-deux</w:t>
            </w:r>
          </w:p>
        </w:tc>
      </w:tr>
      <w:tr>
        <w:trPr>
          <w:trHeight w:val="349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</w:r>
          </w:p>
          <w:p>
            <w:pPr>
              <w:pStyle w:val="Normal"/>
              <w:rPr>
                <w:rFonts w:ascii="Arial" w:hAnsi="Arial" w:cs="Arial"/>
                <w:sz w:val="48"/>
                <w:szCs w:val="48"/>
              </w:rPr>
            </w:pPr>
            <w:r>
              <w:rPr/>
              <w:drawing>
                <wp:inline distT="0" distB="0" distL="0" distR="0">
                  <wp:extent cx="473710" cy="524510"/>
                  <wp:effectExtent l="0" t="0" r="0" b="0"/>
                  <wp:docPr id="53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30" t="-27" r="-3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3710" cy="524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473710" cy="524510"/>
                  <wp:effectExtent l="0" t="0" r="0" b="0"/>
                  <wp:docPr id="54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0" t="-27" r="-3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3710" cy="524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48"/>
                <w:szCs w:val="48"/>
                <w:lang w:val="en-US" w:eastAsia="en-US"/>
              </w:rPr>
            </w:pPr>
            <w:r>
              <w:rPr>
                <w:rFonts w:cs="Arial" w:ascii="Arial" w:hAnsi="Arial"/>
                <w:sz w:val="48"/>
                <w:szCs w:val="4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6350</wp:posOffset>
                      </wp:positionH>
                      <wp:positionV relativeFrom="paragraph">
                        <wp:posOffset>323850</wp:posOffset>
                      </wp:positionV>
                      <wp:extent cx="72390" cy="517525"/>
                      <wp:effectExtent l="12700" t="12700" r="11430" b="12065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360" cy="517680"/>
                                <a:chOff x="0" y="0"/>
                                <a:chExt cx="72360" cy="51768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1440" y="-1440"/>
                                  <a:ext cx="69120" cy="7236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440" y="48240"/>
                                  <a:ext cx="69120" cy="7236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440" y="98640"/>
                                  <a:ext cx="69120" cy="7236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440" y="147960"/>
                                  <a:ext cx="69120" cy="7236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440" y="198360"/>
                                  <a:ext cx="69120" cy="7236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440" y="246960"/>
                                  <a:ext cx="69120" cy="7236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440" y="297360"/>
                                  <a:ext cx="69120" cy="7236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440" y="346680"/>
                                  <a:ext cx="69120" cy="7236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440" y="397080"/>
                                  <a:ext cx="69120" cy="7236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440" y="446400"/>
                                  <a:ext cx="69120" cy="7236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55pt;margin-top:25.35pt;width:5.45pt;height:41pt" coordorigin="11,507" coordsize="109,820">
                      <v:shape id="shape_0" fillcolor="white" stroked="t" o:allowincell="t" style="position:absolute;left:12;top:508;width:108;height:113;mso-wrap-style:none;v-text-anchor:middle;rotation:90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2;top:587;width:108;height:113;mso-wrap-style:none;v-text-anchor:middle;rotation:90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2;top:666;width:108;height:113;mso-wrap-style:none;v-text-anchor:middle;rotation:90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2;top:744;width:108;height:113;mso-wrap-style:none;v-text-anchor:middle;rotation:90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2;top:823;width:108;height:113;mso-wrap-style:none;v-text-anchor:middle;rotation:90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2;top:900;width:108;height:113;mso-wrap-style:none;v-text-anchor:middle;rotation:90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2;top:979;width:108;height:113;mso-wrap-style:none;v-text-anchor:middle;rotation:90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2;top:1057;width:108;height:113;mso-wrap-style:none;v-text-anchor:middle;rotation:90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2;top:1136;width:108;height:113;mso-wrap-style:none;v-text-anchor:middle;rotation:90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2;top:1214;width:108;height:113;mso-wrap-style:none;v-text-anchor:middle;rotation:90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234950</wp:posOffset>
                      </wp:positionH>
                      <wp:positionV relativeFrom="paragraph">
                        <wp:posOffset>323850</wp:posOffset>
                      </wp:positionV>
                      <wp:extent cx="72390" cy="517525"/>
                      <wp:effectExtent l="12700" t="12700" r="11430" b="12065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360" cy="517680"/>
                                <a:chOff x="0" y="0"/>
                                <a:chExt cx="72360" cy="51768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1440" y="-1440"/>
                                  <a:ext cx="69120" cy="7236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440" y="47880"/>
                                  <a:ext cx="69120" cy="7236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440" y="97920"/>
                                  <a:ext cx="69120" cy="7236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440" y="147600"/>
                                  <a:ext cx="69120" cy="7236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440" y="197640"/>
                                  <a:ext cx="69120" cy="7236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440" y="246960"/>
                                  <a:ext cx="69120" cy="7236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440" y="297360"/>
                                  <a:ext cx="69120" cy="7236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440" y="346680"/>
                                  <a:ext cx="69120" cy="7236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440" y="397080"/>
                                  <a:ext cx="69120" cy="7236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440" y="446400"/>
                                  <a:ext cx="69120" cy="7236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.55pt;margin-top:25.35pt;width:5.45pt;height:41pt" coordorigin="371,507" coordsize="109,820">
                      <v:shape id="shape_0" fillcolor="white" stroked="t" o:allowincell="t" style="position:absolute;left:372;top:508;width:108;height:113;mso-wrap-style:none;v-text-anchor:middle;rotation:90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372;top:586;width:108;height:113;mso-wrap-style:none;v-text-anchor:middle;rotation:90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372;top:665;width:108;height:113;mso-wrap-style:none;v-text-anchor:middle;rotation:90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372;top:744;width:108;height:113;mso-wrap-style:none;v-text-anchor:middle;rotation:90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372;top:822;width:108;height:113;mso-wrap-style:none;v-text-anchor:middle;rotation:90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372;top:900;width:108;height:113;mso-wrap-style:none;v-text-anchor:middle;rotation:90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372;top:979;width:108;height:113;mso-wrap-style:none;v-text-anchor:middle;rotation:90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372;top:1057;width:108;height:113;mso-wrap-style:none;v-text-anchor:middle;rotation:90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372;top:1136;width:108;height:113;mso-wrap-style:none;v-text-anchor:middle;rotation:90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372;top:1214;width:108;height:113;mso-wrap-style:none;v-text-anchor:middle;rotation:90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463550</wp:posOffset>
                      </wp:positionH>
                      <wp:positionV relativeFrom="paragraph">
                        <wp:posOffset>323850</wp:posOffset>
                      </wp:positionV>
                      <wp:extent cx="72390" cy="517525"/>
                      <wp:effectExtent l="12700" t="12700" r="11430" b="12065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360" cy="517680"/>
                                <a:chOff x="0" y="0"/>
                                <a:chExt cx="72360" cy="51768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1440" y="-1440"/>
                                  <a:ext cx="69120" cy="7236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440" y="47880"/>
                                  <a:ext cx="69120" cy="7236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440" y="97920"/>
                                  <a:ext cx="69120" cy="7236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440" y="147600"/>
                                  <a:ext cx="69120" cy="7236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440" y="197640"/>
                                  <a:ext cx="69120" cy="7236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440" y="246960"/>
                                  <a:ext cx="69120" cy="7236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440" y="297360"/>
                                  <a:ext cx="69120" cy="7236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440" y="346680"/>
                                  <a:ext cx="69120" cy="7236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440" y="397080"/>
                                  <a:ext cx="69120" cy="7236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440" y="446400"/>
                                  <a:ext cx="69120" cy="7236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6.55pt;margin-top:25.35pt;width:5.45pt;height:41pt" coordorigin="731,507" coordsize="109,820">
                      <v:shape id="shape_0" fillcolor="white" stroked="t" o:allowincell="t" style="position:absolute;left:732;top:508;width:108;height:113;mso-wrap-style:none;v-text-anchor:middle;rotation:90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732;top:586;width:108;height:113;mso-wrap-style:none;v-text-anchor:middle;rotation:90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732;top:665;width:108;height:113;mso-wrap-style:none;v-text-anchor:middle;rotation:90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732;top:744;width:108;height:113;mso-wrap-style:none;v-text-anchor:middle;rotation:90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732;top:822;width:108;height:113;mso-wrap-style:none;v-text-anchor:middle;rotation:90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732;top:900;width:108;height:113;mso-wrap-style:none;v-text-anchor:middle;rotation:90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732;top:979;width:108;height:113;mso-wrap-style:none;v-text-anchor:middle;rotation:90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732;top:1057;width:108;height:113;mso-wrap-style:none;v-text-anchor:middle;rotation:90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732;top:1136;width:108;height:113;mso-wrap-style:none;v-text-anchor:middle;rotation:90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732;top:1214;width:108;height:113;mso-wrap-style:none;v-text-anchor:middle;rotation:90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692150</wp:posOffset>
                      </wp:positionH>
                      <wp:positionV relativeFrom="paragraph">
                        <wp:posOffset>323850</wp:posOffset>
                      </wp:positionV>
                      <wp:extent cx="72390" cy="517525"/>
                      <wp:effectExtent l="12700" t="12700" r="11430" b="12065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360" cy="517680"/>
                                <a:chOff x="0" y="0"/>
                                <a:chExt cx="72360" cy="51768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1440" y="-1440"/>
                                  <a:ext cx="69120" cy="7236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440" y="47880"/>
                                  <a:ext cx="69120" cy="7236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440" y="97920"/>
                                  <a:ext cx="69120" cy="7236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440" y="147600"/>
                                  <a:ext cx="69120" cy="7236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440" y="197640"/>
                                  <a:ext cx="69120" cy="7236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440" y="246960"/>
                                  <a:ext cx="69120" cy="7236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440" y="297360"/>
                                  <a:ext cx="69120" cy="7236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440" y="346680"/>
                                  <a:ext cx="69120" cy="7236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440" y="397080"/>
                                  <a:ext cx="69120" cy="7236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440" y="446400"/>
                                  <a:ext cx="69120" cy="7236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4.55pt;margin-top:25.35pt;width:5.45pt;height:41pt" coordorigin="1091,507" coordsize="109,820">
                      <v:shape id="shape_0" fillcolor="white" stroked="t" o:allowincell="t" style="position:absolute;left:1092;top:508;width:108;height:113;mso-wrap-style:none;v-text-anchor:middle;rotation:90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092;top:586;width:108;height:113;mso-wrap-style:none;v-text-anchor:middle;rotation:90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092;top:665;width:108;height:113;mso-wrap-style:none;v-text-anchor:middle;rotation:90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092;top:744;width:108;height:113;mso-wrap-style:none;v-text-anchor:middle;rotation:90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092;top:822;width:108;height:113;mso-wrap-style:none;v-text-anchor:middle;rotation:90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092;top:900;width:108;height:113;mso-wrap-style:none;v-text-anchor:middle;rotation:90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092;top:979;width:108;height:113;mso-wrap-style:none;v-text-anchor:middle;rotation:90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092;top:1057;width:108;height:113;mso-wrap-style:none;v-text-anchor:middle;rotation:90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092;top:1136;width:108;height:113;mso-wrap-style:none;v-text-anchor:middle;rotation:90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092;top:1214;width:108;height:113;mso-wrap-style:none;v-text-anchor:middle;rotation:90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920750</wp:posOffset>
                      </wp:positionH>
                      <wp:positionV relativeFrom="paragraph">
                        <wp:posOffset>323850</wp:posOffset>
                      </wp:positionV>
                      <wp:extent cx="72390" cy="517525"/>
                      <wp:effectExtent l="12700" t="12700" r="11430" b="12065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360" cy="517680"/>
                                <a:chOff x="0" y="0"/>
                                <a:chExt cx="72360" cy="51768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1440" y="-1440"/>
                                  <a:ext cx="69120" cy="7236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440" y="47880"/>
                                  <a:ext cx="69120" cy="7236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440" y="97920"/>
                                  <a:ext cx="69120" cy="7236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440" y="147600"/>
                                  <a:ext cx="69120" cy="7236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440" y="197640"/>
                                  <a:ext cx="69120" cy="7236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440" y="246960"/>
                                  <a:ext cx="69120" cy="7236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440" y="297360"/>
                                  <a:ext cx="69120" cy="7236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440" y="346680"/>
                                  <a:ext cx="69120" cy="7236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440" y="397080"/>
                                  <a:ext cx="69120" cy="7236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440" y="446400"/>
                                  <a:ext cx="69120" cy="7236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2.55pt;margin-top:25.35pt;width:5.45pt;height:41pt" coordorigin="1451,507" coordsize="109,820">
                      <v:shape id="shape_0" fillcolor="white" stroked="t" o:allowincell="t" style="position:absolute;left:1452;top:508;width:108;height:113;mso-wrap-style:none;v-text-anchor:middle;rotation:90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452;top:586;width:108;height:113;mso-wrap-style:none;v-text-anchor:middle;rotation:90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452;top:665;width:108;height:113;mso-wrap-style:none;v-text-anchor:middle;rotation:90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452;top:744;width:108;height:113;mso-wrap-style:none;v-text-anchor:middle;rotation:90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452;top:822;width:108;height:113;mso-wrap-style:none;v-text-anchor:middle;rotation:90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452;top:900;width:108;height:113;mso-wrap-style:none;v-text-anchor:middle;rotation:90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452;top:979;width:108;height:113;mso-wrap-style:none;v-text-anchor:middle;rotation:90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452;top:1057;width:108;height:113;mso-wrap-style:none;v-text-anchor:middle;rotation:90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452;top:1136;width:108;height:113;mso-wrap-style:none;v-text-anchor:middle;rotation:90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452;top:1214;width:108;height:113;mso-wrap-style:none;v-text-anchor:middle;rotation:90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 xml:space="preserve">                </w:t>
            </w:r>
            <w:r>
              <w:rPr>
                <w:rFonts w:cs="Arial" w:ascii="Arial" w:hAnsi="Arial"/>
                <w:sz w:val="48"/>
                <w:szCs w:val="48"/>
              </w:rPr>
              <w:drawing>
                <wp:inline distT="0" distB="0" distL="0" distR="0">
                  <wp:extent cx="106045" cy="105410"/>
                  <wp:effectExtent l="0" t="0" r="0" b="0"/>
                  <wp:docPr id="60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339" t="-342" r="-339" b="-3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045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48"/>
                <w:szCs w:val="48"/>
              </w:rPr>
              <w:t xml:space="preserve"> </w:t>
            </w:r>
            <w:r>
              <w:rPr>
                <w:rFonts w:cs="Arial" w:ascii="Arial" w:hAnsi="Arial"/>
                <w:sz w:val="48"/>
                <w:szCs w:val="48"/>
              </w:rPr>
              <w:drawing>
                <wp:inline distT="0" distB="0" distL="0" distR="0">
                  <wp:extent cx="106045" cy="105410"/>
                  <wp:effectExtent l="0" t="0" r="0" b="0"/>
                  <wp:docPr id="61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339" t="-342" r="-339" b="-3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045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48"/>
                <w:szCs w:val="48"/>
              </w:rPr>
              <w:t xml:space="preserve"> </w:t>
            </w:r>
            <w:r>
              <w:rPr>
                <w:rFonts w:cs="Arial" w:ascii="Arial" w:hAnsi="Arial"/>
                <w:sz w:val="48"/>
                <w:szCs w:val="48"/>
              </w:rPr>
              <w:drawing>
                <wp:inline distT="0" distB="0" distL="0" distR="0">
                  <wp:extent cx="106045" cy="105410"/>
                  <wp:effectExtent l="0" t="0" r="0" b="0"/>
                  <wp:docPr id="62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339" t="-342" r="-339" b="-3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045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48"/>
                <w:szCs w:val="48"/>
              </w:rPr>
              <w:t xml:space="preserve"> </w:t>
            </w:r>
            <w:r>
              <w:rPr>
                <w:rFonts w:cs="Arial" w:ascii="Arial" w:hAnsi="Arial"/>
                <w:sz w:val="48"/>
                <w:szCs w:val="48"/>
              </w:rPr>
              <w:drawing>
                <wp:inline distT="0" distB="0" distL="0" distR="0">
                  <wp:extent cx="106045" cy="105410"/>
                  <wp:effectExtent l="0" t="0" r="0" b="0"/>
                  <wp:docPr id="63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339" t="-342" r="-339" b="-3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045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48"/>
                <w:szCs w:val="48"/>
              </w:rPr>
              <w:t>trois cent vingt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48"/>
                <w:szCs w:val="48"/>
              </w:rPr>
              <w:t>100+10+10+10+10+ 10 + 2</w:t>
            </w:r>
          </w:p>
        </w:tc>
      </w:tr>
      <w:tr>
        <w:trPr>
          <w:trHeight w:val="349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48"/>
                <w:szCs w:val="48"/>
              </w:rPr>
              <w:t>deux cent quarante et un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100+100+100+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48"/>
                <w:szCs w:val="48"/>
              </w:rPr>
              <w:t>10+10+10+10 + 7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48"/>
                <w:szCs w:val="48"/>
              </w:rPr>
              <w:t>100+100+10+10+10+8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tbl>
      <w:tblPr>
        <w:tblW w:w="113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66"/>
        <w:gridCol w:w="3767"/>
        <w:gridCol w:w="3767"/>
      </w:tblGrid>
      <w:tr>
        <w:trPr>
          <w:trHeight w:val="349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600 + 60 + 6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 xml:space="preserve">4 centaines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 xml:space="preserve">1 dizaine e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7 unités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48"/>
                <w:szCs w:val="48"/>
              </w:rPr>
              <w:t>sept cent quarante-trois</w:t>
            </w:r>
          </w:p>
        </w:tc>
      </w:tr>
      <w:tr>
        <w:trPr>
          <w:trHeight w:val="349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48"/>
                <w:szCs w:val="48"/>
              </w:rPr>
              <w:t>200 + 40 + 8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48"/>
                <w:szCs w:val="48"/>
              </w:rPr>
              <w:t>400 + 20 + 4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100+100+100+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48"/>
                <w:szCs w:val="48"/>
              </w:rPr>
              <w:t>10+10+10+6</w:t>
            </w:r>
          </w:p>
        </w:tc>
      </w:tr>
      <w:tr>
        <w:trPr>
          <w:trHeight w:val="349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48"/>
                <w:szCs w:val="48"/>
              </w:rPr>
              <w:t>8 centain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et 2 unités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48"/>
                <w:szCs w:val="48"/>
              </w:rPr>
              <w:t>100+100+100+ 50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cen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soixante-douze</w:t>
            </w:r>
          </w:p>
        </w:tc>
      </w:tr>
      <w:tr>
        <w:trPr>
          <w:trHeight w:val="349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six cen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quatre-vingt-cinq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</w:r>
          </w:p>
          <w:p>
            <w:pPr>
              <w:pStyle w:val="Normal"/>
              <w:rPr>
                <w:rFonts w:ascii="Arial" w:hAnsi="Arial" w:cs="Arial"/>
                <w:sz w:val="48"/>
                <w:szCs w:val="48"/>
              </w:rPr>
            </w:pPr>
            <w:r>
              <w:rPr/>
              <w:drawing>
                <wp:inline distT="0" distB="0" distL="0" distR="0">
                  <wp:extent cx="473710" cy="524510"/>
                  <wp:effectExtent l="0" t="0" r="0" b="0"/>
                  <wp:docPr id="64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30" t="-27" r="-3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3710" cy="524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123190</wp:posOffset>
                      </wp:positionH>
                      <wp:positionV relativeFrom="paragraph">
                        <wp:posOffset>968375</wp:posOffset>
                      </wp:positionV>
                      <wp:extent cx="72390" cy="517525"/>
                      <wp:effectExtent l="12700" t="12700" r="11430" b="12065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360" cy="517680"/>
                                <a:chOff x="0" y="0"/>
                                <a:chExt cx="72360" cy="51768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1440" y="-1440"/>
                                  <a:ext cx="69120" cy="7236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440" y="48240"/>
                                  <a:ext cx="69120" cy="7236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440" y="97920"/>
                                  <a:ext cx="69120" cy="7236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440" y="147600"/>
                                  <a:ext cx="69120" cy="7236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440" y="197640"/>
                                  <a:ext cx="69120" cy="7236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440" y="246960"/>
                                  <a:ext cx="69120" cy="7236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440" y="297360"/>
                                  <a:ext cx="69120" cy="7236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440" y="346680"/>
                                  <a:ext cx="69120" cy="7236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440" y="397080"/>
                                  <a:ext cx="69120" cy="7236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440" y="446400"/>
                                  <a:ext cx="69120" cy="7236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.8pt;margin-top:76.15pt;width:5.45pt;height:41pt" coordorigin="196,1523" coordsize="109,820">
                      <v:shape id="shape_0" fillcolor="white" stroked="t" o:allowincell="t" style="position:absolute;left:196;top:1523;width:108;height:113;mso-wrap-style:none;v-text-anchor:middle;rotation:90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96;top:1602;width:108;height:113;mso-wrap-style:none;v-text-anchor:middle;rotation:90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96;top:1680;width:108;height:113;mso-wrap-style:none;v-text-anchor:middle;rotation:90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96;top:1758;width:108;height:113;mso-wrap-style:none;v-text-anchor:middle;rotation:90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96;top:1837;width:108;height:113;mso-wrap-style:none;v-text-anchor:middle;rotation:90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96;top:1915;width:108;height:113;mso-wrap-style:none;v-text-anchor:middle;rotation:90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96;top:1994;width:108;height:113;mso-wrap-style:none;v-text-anchor:middle;rotation:90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96;top:2072;width:108;height:113;mso-wrap-style:none;v-text-anchor:middle;rotation:90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96;top:2151;width:108;height:113;mso-wrap-style:none;v-text-anchor:middle;rotation:90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96;top:2229;width:108;height:113;mso-wrap-style:none;v-text-anchor:middle;rotation:90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351790</wp:posOffset>
                      </wp:positionH>
                      <wp:positionV relativeFrom="paragraph">
                        <wp:posOffset>968375</wp:posOffset>
                      </wp:positionV>
                      <wp:extent cx="72390" cy="517525"/>
                      <wp:effectExtent l="12700" t="12700" r="11430" b="12065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360" cy="517680"/>
                                <a:chOff x="0" y="0"/>
                                <a:chExt cx="72360" cy="51768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1440" y="-1440"/>
                                  <a:ext cx="69120" cy="7236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440" y="47880"/>
                                  <a:ext cx="69120" cy="7236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440" y="97920"/>
                                  <a:ext cx="69120" cy="7236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440" y="147600"/>
                                  <a:ext cx="69120" cy="7236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440" y="197640"/>
                                  <a:ext cx="69120" cy="7236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440" y="246960"/>
                                  <a:ext cx="69120" cy="7236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440" y="297360"/>
                                  <a:ext cx="69120" cy="7236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440" y="346680"/>
                                  <a:ext cx="69120" cy="7236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440" y="397080"/>
                                  <a:ext cx="69120" cy="7236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440" y="446400"/>
                                  <a:ext cx="69120" cy="7236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7.8pt;margin-top:76.15pt;width:5.45pt;height:41pt" coordorigin="556,1523" coordsize="109,820">
                      <v:shape id="shape_0" fillcolor="white" stroked="t" o:allowincell="t" style="position:absolute;left:556;top:1523;width:108;height:113;mso-wrap-style:none;v-text-anchor:middle;rotation:90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556;top:1601;width:108;height:113;mso-wrap-style:none;v-text-anchor:middle;rotation:90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556;top:1680;width:108;height:113;mso-wrap-style:none;v-text-anchor:middle;rotation:90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556;top:1758;width:108;height:113;mso-wrap-style:none;v-text-anchor:middle;rotation:90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556;top:1837;width:108;height:113;mso-wrap-style:none;v-text-anchor:middle;rotation:90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556;top:1915;width:108;height:113;mso-wrap-style:none;v-text-anchor:middle;rotation:90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556;top:1994;width:108;height:113;mso-wrap-style:none;v-text-anchor:middle;rotation:90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556;top:2072;width:108;height:113;mso-wrap-style:none;v-text-anchor:middle;rotation:90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556;top:2151;width:108;height:113;mso-wrap-style:none;v-text-anchor:middle;rotation:90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556;top:2229;width:108;height:113;mso-wrap-style:none;v-text-anchor:middle;rotation:90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580390</wp:posOffset>
                      </wp:positionH>
                      <wp:positionV relativeFrom="paragraph">
                        <wp:posOffset>968375</wp:posOffset>
                      </wp:positionV>
                      <wp:extent cx="72390" cy="517525"/>
                      <wp:effectExtent l="12700" t="12700" r="11430" b="12065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360" cy="517680"/>
                                <a:chOff x="0" y="0"/>
                                <a:chExt cx="72360" cy="51768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1440" y="-1440"/>
                                  <a:ext cx="69120" cy="7236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440" y="47880"/>
                                  <a:ext cx="69120" cy="7236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440" y="97920"/>
                                  <a:ext cx="69120" cy="7236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440" y="147600"/>
                                  <a:ext cx="69120" cy="7236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440" y="197640"/>
                                  <a:ext cx="69120" cy="7236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440" y="246960"/>
                                  <a:ext cx="69120" cy="7236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440" y="297360"/>
                                  <a:ext cx="69120" cy="7236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440" y="346680"/>
                                  <a:ext cx="69120" cy="7236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440" y="397080"/>
                                  <a:ext cx="69120" cy="7236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440" y="446400"/>
                                  <a:ext cx="69120" cy="7236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5.8pt;margin-top:76.15pt;width:5.45pt;height:41pt" coordorigin="916,1523" coordsize="109,820">
                      <v:shape id="shape_0" fillcolor="white" stroked="t" o:allowincell="t" style="position:absolute;left:916;top:1523;width:108;height:113;mso-wrap-style:none;v-text-anchor:middle;rotation:90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916;top:1601;width:108;height:113;mso-wrap-style:none;v-text-anchor:middle;rotation:90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916;top:1680;width:108;height:113;mso-wrap-style:none;v-text-anchor:middle;rotation:90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916;top:1758;width:108;height:113;mso-wrap-style:none;v-text-anchor:middle;rotation:90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916;top:1837;width:108;height:113;mso-wrap-style:none;v-text-anchor:middle;rotation:90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916;top:1915;width:108;height:113;mso-wrap-style:none;v-text-anchor:middle;rotation:90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916;top:1994;width:108;height:113;mso-wrap-style:none;v-text-anchor:middle;rotation:90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916;top:2072;width:108;height:113;mso-wrap-style:none;v-text-anchor:middle;rotation:90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916;top:2151;width:108;height:113;mso-wrap-style:none;v-text-anchor:middle;rotation:90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916;top:2229;width:108;height:113;mso-wrap-style:none;v-text-anchor:middle;rotation:90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808990</wp:posOffset>
                      </wp:positionH>
                      <wp:positionV relativeFrom="paragraph">
                        <wp:posOffset>968375</wp:posOffset>
                      </wp:positionV>
                      <wp:extent cx="72390" cy="517525"/>
                      <wp:effectExtent l="12700" t="12700" r="11430" b="12065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360" cy="517680"/>
                                <a:chOff x="0" y="0"/>
                                <a:chExt cx="72360" cy="51768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1440" y="-1440"/>
                                  <a:ext cx="69120" cy="7236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440" y="47880"/>
                                  <a:ext cx="69120" cy="7236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440" y="97920"/>
                                  <a:ext cx="69120" cy="7236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440" y="147600"/>
                                  <a:ext cx="69120" cy="7236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440" y="197640"/>
                                  <a:ext cx="69120" cy="7236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440" y="246960"/>
                                  <a:ext cx="69120" cy="7236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440" y="297360"/>
                                  <a:ext cx="69120" cy="7236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440" y="346680"/>
                                  <a:ext cx="69120" cy="7236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440" y="397080"/>
                                  <a:ext cx="69120" cy="7236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440" y="446400"/>
                                  <a:ext cx="69120" cy="7236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8pt;margin-top:76.15pt;width:5.45pt;height:41pt" coordorigin="1276,1523" coordsize="109,820">
                      <v:shape id="shape_0" fillcolor="white" stroked="t" o:allowincell="t" style="position:absolute;left:1276;top:1523;width:108;height:113;mso-wrap-style:none;v-text-anchor:middle;rotation:90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276;top:1601;width:108;height:113;mso-wrap-style:none;v-text-anchor:middle;rotation:90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276;top:1680;width:108;height:113;mso-wrap-style:none;v-text-anchor:middle;rotation:90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276;top:1758;width:108;height:113;mso-wrap-style:none;v-text-anchor:middle;rotation:90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276;top:1837;width:108;height:113;mso-wrap-style:none;v-text-anchor:middle;rotation:90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276;top:1915;width:108;height:113;mso-wrap-style:none;v-text-anchor:middle;rotation:90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276;top:1994;width:108;height:113;mso-wrap-style:none;v-text-anchor:middle;rotation:90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276;top:2072;width:108;height:113;mso-wrap-style:none;v-text-anchor:middle;rotation:90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276;top:2151;width:108;height:113;mso-wrap-style:none;v-text-anchor:middle;rotation:90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276;top:2229;width:108;height:113;mso-wrap-style:none;v-text-anchor:middle;rotation:90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1037590</wp:posOffset>
                      </wp:positionH>
                      <wp:positionV relativeFrom="paragraph">
                        <wp:posOffset>968375</wp:posOffset>
                      </wp:positionV>
                      <wp:extent cx="72390" cy="517525"/>
                      <wp:effectExtent l="12700" t="12700" r="11430" b="12065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360" cy="517680"/>
                                <a:chOff x="0" y="0"/>
                                <a:chExt cx="72360" cy="51768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1440" y="-1440"/>
                                  <a:ext cx="69120" cy="7236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440" y="47880"/>
                                  <a:ext cx="69120" cy="7236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440" y="97920"/>
                                  <a:ext cx="69120" cy="7236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440" y="147600"/>
                                  <a:ext cx="69120" cy="7236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440" y="197640"/>
                                  <a:ext cx="69120" cy="7236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440" y="246960"/>
                                  <a:ext cx="69120" cy="7236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440" y="297360"/>
                                  <a:ext cx="69120" cy="7236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440" y="346680"/>
                                  <a:ext cx="69120" cy="7236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440" y="397080"/>
                                  <a:ext cx="69120" cy="7236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440" y="446400"/>
                                  <a:ext cx="69120" cy="7236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1.8pt;margin-top:76.15pt;width:5.45pt;height:41pt" coordorigin="1636,1523" coordsize="109,820">
                      <v:shape id="shape_0" fillcolor="white" stroked="t" o:allowincell="t" style="position:absolute;left:1636;top:1523;width:108;height:113;mso-wrap-style:none;v-text-anchor:middle;rotation:90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636;top:1601;width:108;height:113;mso-wrap-style:none;v-text-anchor:middle;rotation:90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636;top:1680;width:108;height:113;mso-wrap-style:none;v-text-anchor:middle;rotation:90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636;top:1758;width:108;height:113;mso-wrap-style:none;v-text-anchor:middle;rotation:90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636;top:1837;width:108;height:113;mso-wrap-style:none;v-text-anchor:middle;rotation:90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636;top:1915;width:108;height:113;mso-wrap-style:none;v-text-anchor:middle;rotation:90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636;top:1994;width:108;height:113;mso-wrap-style:none;v-text-anchor:middle;rotation:90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636;top:2072;width:108;height:113;mso-wrap-style:none;v-text-anchor:middle;rotation:90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636;top:2151;width:108;height:113;mso-wrap-style:none;v-text-anchor:middle;rotation:90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636;top:2229;width:108;height:113;mso-wrap-style:none;v-text-anchor:middle;rotation:90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1266190</wp:posOffset>
                      </wp:positionH>
                      <wp:positionV relativeFrom="paragraph">
                        <wp:posOffset>968375</wp:posOffset>
                      </wp:positionV>
                      <wp:extent cx="72390" cy="517525"/>
                      <wp:effectExtent l="12700" t="12700" r="11430" b="12065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360" cy="517680"/>
                                <a:chOff x="0" y="0"/>
                                <a:chExt cx="72360" cy="51768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1440" y="-1440"/>
                                  <a:ext cx="69120" cy="7236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440" y="47880"/>
                                  <a:ext cx="69120" cy="7236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440" y="97920"/>
                                  <a:ext cx="69120" cy="7236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440" y="147600"/>
                                  <a:ext cx="69120" cy="7236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440" y="197640"/>
                                  <a:ext cx="69120" cy="7236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440" y="246960"/>
                                  <a:ext cx="69120" cy="7236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440" y="297360"/>
                                  <a:ext cx="69120" cy="7236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440" y="346680"/>
                                  <a:ext cx="69120" cy="7236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440" y="397080"/>
                                  <a:ext cx="69120" cy="7236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440" y="446400"/>
                                  <a:ext cx="69120" cy="7236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9.8pt;margin-top:76.15pt;width:5.45pt;height:41pt" coordorigin="1996,1523" coordsize="109,820">
                      <v:shape id="shape_0" fillcolor="white" stroked="t" o:allowincell="t" style="position:absolute;left:1996;top:1523;width:108;height:113;mso-wrap-style:none;v-text-anchor:middle;rotation:90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996;top:1601;width:108;height:113;mso-wrap-style:none;v-text-anchor:middle;rotation:90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996;top:1680;width:108;height:113;mso-wrap-style:none;v-text-anchor:middle;rotation:90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996;top:1758;width:108;height:113;mso-wrap-style:none;v-text-anchor:middle;rotation:90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996;top:1837;width:108;height:113;mso-wrap-style:none;v-text-anchor:middle;rotation:90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996;top:1915;width:108;height:113;mso-wrap-style:none;v-text-anchor:middle;rotation:90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996;top:1994;width:108;height:113;mso-wrap-style:none;v-text-anchor:middle;rotation:90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996;top:2072;width:108;height:113;mso-wrap-style:none;v-text-anchor:middle;rotation:90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996;top:2151;width:108;height:113;mso-wrap-style:none;v-text-anchor:middle;rotation:90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996;top:2229;width:108;height:113;mso-wrap-style:none;v-text-anchor:middle;rotation:90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473710" cy="524510"/>
                  <wp:effectExtent l="0" t="0" r="0" b="0"/>
                  <wp:docPr id="71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30" t="-27" r="-3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3710" cy="524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473710" cy="524510"/>
                  <wp:effectExtent l="0" t="0" r="0" b="0"/>
                  <wp:docPr id="72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30" t="-27" r="-3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3710" cy="524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48"/>
                <w:szCs w:val="48"/>
              </w:rPr>
              <w:t>900+40+9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tbl>
      <w:tblPr>
        <w:tblW w:w="113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66"/>
        <w:gridCol w:w="3767"/>
        <w:gridCol w:w="3767"/>
      </w:tblGrid>
      <w:tr>
        <w:trPr>
          <w:trHeight w:val="349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48"/>
                <w:szCs w:val="48"/>
              </w:rPr>
              <w:t>600+30+1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8 centaines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48"/>
                <w:szCs w:val="48"/>
              </w:rPr>
              <w:t>700+10+6</w:t>
            </w:r>
          </w:p>
        </w:tc>
      </w:tr>
      <w:tr>
        <w:trPr>
          <w:trHeight w:val="349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48"/>
                <w:szCs w:val="48"/>
              </w:rPr>
              <w:t>neuf cent quatre-vingt-huit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</w:r>
          </w:p>
          <w:p>
            <w:pPr>
              <w:pStyle w:val="Normal"/>
              <w:rPr>
                <w:rFonts w:ascii="Arial" w:hAnsi="Arial" w:cs="Arial"/>
                <w:sz w:val="48"/>
                <w:szCs w:val="48"/>
              </w:rPr>
            </w:pPr>
            <w:r>
              <w:rPr/>
              <w:drawing>
                <wp:inline distT="0" distB="0" distL="0" distR="0">
                  <wp:extent cx="473710" cy="524510"/>
                  <wp:effectExtent l="0" t="0" r="0" b="0"/>
                  <wp:docPr id="73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30" t="-27" r="-3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3710" cy="524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473710" cy="524510"/>
                  <wp:effectExtent l="0" t="0" r="0" b="0"/>
                  <wp:docPr id="74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30" t="-27" r="-3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3710" cy="524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48"/>
                <w:szCs w:val="48"/>
                <w:lang w:val="en-US" w:eastAsia="en-US"/>
              </w:rPr>
            </w:pPr>
            <w:r>
              <w:rPr>
                <w:rFonts w:cs="Arial" w:ascii="Arial" w:hAnsi="Arial"/>
                <w:sz w:val="48"/>
                <w:szCs w:val="4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4026535</wp:posOffset>
                      </wp:positionH>
                      <wp:positionV relativeFrom="paragraph">
                        <wp:posOffset>3399790</wp:posOffset>
                      </wp:positionV>
                      <wp:extent cx="72390" cy="517525"/>
                      <wp:effectExtent l="12700" t="12700" r="11430" b="12065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360" cy="517680"/>
                                <a:chOff x="0" y="0"/>
                                <a:chExt cx="72360" cy="51768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1440" y="-1440"/>
                                  <a:ext cx="69120" cy="7236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440" y="47880"/>
                                  <a:ext cx="69120" cy="7236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440" y="97920"/>
                                  <a:ext cx="69120" cy="7236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440" y="147600"/>
                                  <a:ext cx="69120" cy="7236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440" y="197640"/>
                                  <a:ext cx="69120" cy="7236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440" y="246960"/>
                                  <a:ext cx="69120" cy="7236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440" y="297360"/>
                                  <a:ext cx="69120" cy="7236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440" y="346680"/>
                                  <a:ext cx="69120" cy="7236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440" y="397080"/>
                                  <a:ext cx="69120" cy="7236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440" y="446400"/>
                                  <a:ext cx="69120" cy="7236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7.1pt;margin-top:267.6pt;width:5.45pt;height:41pt" coordorigin="6342,5352" coordsize="109,820">
                      <v:shape id="shape_0" fillcolor="white" stroked="t" o:allowincell="t" style="position:absolute;left:6343;top:5352;width:108;height:113;mso-wrap-style:none;v-text-anchor:middle;rotation:90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6343;top:5430;width:108;height:113;mso-wrap-style:none;v-text-anchor:middle;rotation:90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6343;top:5509;width:108;height:113;mso-wrap-style:none;v-text-anchor:middle;rotation:90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6343;top:5587;width:108;height:113;mso-wrap-style:none;v-text-anchor:middle;rotation:90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6343;top:5666;width:108;height:113;mso-wrap-style:none;v-text-anchor:middle;rotation:90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6343;top:5744;width:108;height:113;mso-wrap-style:none;v-text-anchor:middle;rotation:90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6343;top:5823;width:108;height:113;mso-wrap-style:none;v-text-anchor:middle;rotation:90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6343;top:5901;width:108;height:113;mso-wrap-style:none;v-text-anchor:middle;rotation:90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6343;top:5980;width:108;height:113;mso-wrap-style:none;v-text-anchor:middle;rotation:90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6343;top:6058;width:108;height:113;mso-wrap-style:none;v-text-anchor:middle;rotation:90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15875</wp:posOffset>
                      </wp:positionH>
                      <wp:positionV relativeFrom="paragraph">
                        <wp:posOffset>196215</wp:posOffset>
                      </wp:positionV>
                      <wp:extent cx="72390" cy="517525"/>
                      <wp:effectExtent l="12700" t="12700" r="11430" b="12065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360" cy="517680"/>
                                <a:chOff x="0" y="0"/>
                                <a:chExt cx="72360" cy="51768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1440" y="-1440"/>
                                  <a:ext cx="69120" cy="7236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440" y="48240"/>
                                  <a:ext cx="69120" cy="7236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440" y="98640"/>
                                  <a:ext cx="69120" cy="7236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440" y="147960"/>
                                  <a:ext cx="69120" cy="7236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440" y="198360"/>
                                  <a:ext cx="69120" cy="7236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440" y="246960"/>
                                  <a:ext cx="69120" cy="7236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440" y="297360"/>
                                  <a:ext cx="69120" cy="7236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440" y="346680"/>
                                  <a:ext cx="69120" cy="7236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440" y="397080"/>
                                  <a:ext cx="69120" cy="7236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440" y="446400"/>
                                  <a:ext cx="69120" cy="7236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.35pt;margin-top:15.35pt;width:5.45pt;height:41pt" coordorigin="27,307" coordsize="109,820">
                      <v:shape id="shape_0" fillcolor="white" stroked="t" o:allowincell="t" style="position:absolute;left:27;top:307;width:108;height:113;mso-wrap-style:none;v-text-anchor:middle;rotation:90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7;top:386;width:108;height:113;mso-wrap-style:none;v-text-anchor:middle;rotation:90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7;top:465;width:108;height:113;mso-wrap-style:none;v-text-anchor:middle;rotation:90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7;top:543;width:108;height:113;mso-wrap-style:none;v-text-anchor:middle;rotation:90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7;top:622;width:108;height:113;mso-wrap-style:none;v-text-anchor:middle;rotation:90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7;top:699;width:108;height:113;mso-wrap-style:none;v-text-anchor:middle;rotation:90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7;top:778;width:108;height:113;mso-wrap-style:none;v-text-anchor:middle;rotation:90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7;top:856;width:108;height:113;mso-wrap-style:none;v-text-anchor:middle;rotation:90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7;top:935;width:108;height:113;mso-wrap-style:none;v-text-anchor:middle;rotation:90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7;top:1013;width:108;height:113;mso-wrap-style:none;v-text-anchor:middle;rotation:90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237490</wp:posOffset>
                      </wp:positionH>
                      <wp:positionV relativeFrom="paragraph">
                        <wp:posOffset>191770</wp:posOffset>
                      </wp:positionV>
                      <wp:extent cx="72390" cy="517525"/>
                      <wp:effectExtent l="12700" t="12700" r="11430" b="12065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360" cy="517680"/>
                                <a:chOff x="0" y="0"/>
                                <a:chExt cx="72360" cy="51768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1440" y="-1440"/>
                                  <a:ext cx="69120" cy="7236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440" y="47880"/>
                                  <a:ext cx="69120" cy="7236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440" y="97920"/>
                                  <a:ext cx="69120" cy="7236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440" y="147600"/>
                                  <a:ext cx="69120" cy="7236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440" y="197640"/>
                                  <a:ext cx="69120" cy="7236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440" y="246960"/>
                                  <a:ext cx="69120" cy="7236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440" y="297360"/>
                                  <a:ext cx="69120" cy="7236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440" y="346680"/>
                                  <a:ext cx="69120" cy="7236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440" y="397080"/>
                                  <a:ext cx="69120" cy="7236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440" y="446400"/>
                                  <a:ext cx="69120" cy="7236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.75pt;margin-top:14.95pt;width:5.45pt;height:41pt" coordorigin="375,299" coordsize="109,820">
                      <v:shape id="shape_0" fillcolor="white" stroked="t" o:allowincell="t" style="position:absolute;left:376;top:300;width:108;height:113;mso-wrap-style:none;v-text-anchor:middle;rotation:90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376;top:378;width:108;height:113;mso-wrap-style:none;v-text-anchor:middle;rotation:90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376;top:457;width:108;height:113;mso-wrap-style:none;v-text-anchor:middle;rotation:90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376;top:535;width:108;height:113;mso-wrap-style:none;v-text-anchor:middle;rotation:90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376;top:614;width:108;height:113;mso-wrap-style:none;v-text-anchor:middle;rotation:90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376;top:692;width:108;height:113;mso-wrap-style:none;v-text-anchor:middle;rotation:90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376;top:771;width:108;height:113;mso-wrap-style:none;v-text-anchor:middle;rotation:90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376;top:849;width:108;height:113;mso-wrap-style:none;v-text-anchor:middle;rotation:90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376;top:928;width:108;height:113;mso-wrap-style:none;v-text-anchor:middle;rotation:90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376;top:1006;width:108;height:113;mso-wrap-style:none;v-text-anchor:middle;rotation:90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466090</wp:posOffset>
                      </wp:positionH>
                      <wp:positionV relativeFrom="paragraph">
                        <wp:posOffset>191770</wp:posOffset>
                      </wp:positionV>
                      <wp:extent cx="72390" cy="517525"/>
                      <wp:effectExtent l="12700" t="12700" r="11430" b="12065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360" cy="517680"/>
                                <a:chOff x="0" y="0"/>
                                <a:chExt cx="72360" cy="51768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1440" y="-1440"/>
                                  <a:ext cx="69120" cy="7236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440" y="47880"/>
                                  <a:ext cx="69120" cy="7236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440" y="97920"/>
                                  <a:ext cx="69120" cy="7236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440" y="147600"/>
                                  <a:ext cx="69120" cy="7236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440" y="197640"/>
                                  <a:ext cx="69120" cy="7236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440" y="246960"/>
                                  <a:ext cx="69120" cy="7236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440" y="297360"/>
                                  <a:ext cx="69120" cy="7236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440" y="346680"/>
                                  <a:ext cx="69120" cy="7236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440" y="397080"/>
                                  <a:ext cx="69120" cy="7236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440" y="446400"/>
                                  <a:ext cx="69120" cy="7236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6.75pt;margin-top:14.95pt;width:5.45pt;height:41pt" coordorigin="735,299" coordsize="109,820">
                      <v:shape id="shape_0" fillcolor="white" stroked="t" o:allowincell="t" style="position:absolute;left:736;top:300;width:108;height:113;mso-wrap-style:none;v-text-anchor:middle;rotation:90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736;top:378;width:108;height:113;mso-wrap-style:none;v-text-anchor:middle;rotation:90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736;top:457;width:108;height:113;mso-wrap-style:none;v-text-anchor:middle;rotation:90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736;top:535;width:108;height:113;mso-wrap-style:none;v-text-anchor:middle;rotation:90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736;top:614;width:108;height:113;mso-wrap-style:none;v-text-anchor:middle;rotation:90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736;top:692;width:108;height:113;mso-wrap-style:none;v-text-anchor:middle;rotation:90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736;top:771;width:108;height:113;mso-wrap-style:none;v-text-anchor:middle;rotation:90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736;top:849;width:108;height:113;mso-wrap-style:none;v-text-anchor:middle;rotation:90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736;top:928;width:108;height:113;mso-wrap-style:none;v-text-anchor:middle;rotation:90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736;top:1006;width:108;height:113;mso-wrap-style:none;v-text-anchor:middle;rotation:90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694690</wp:posOffset>
                      </wp:positionH>
                      <wp:positionV relativeFrom="paragraph">
                        <wp:posOffset>191770</wp:posOffset>
                      </wp:positionV>
                      <wp:extent cx="72390" cy="517525"/>
                      <wp:effectExtent l="12700" t="12700" r="11430" b="12065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360" cy="517680"/>
                                <a:chOff x="0" y="0"/>
                                <a:chExt cx="72360" cy="51768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1440" y="-1440"/>
                                  <a:ext cx="69120" cy="7236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440" y="47880"/>
                                  <a:ext cx="69120" cy="7236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440" y="97920"/>
                                  <a:ext cx="69120" cy="7236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440" y="147600"/>
                                  <a:ext cx="69120" cy="7236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440" y="197640"/>
                                  <a:ext cx="69120" cy="7236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440" y="246960"/>
                                  <a:ext cx="69120" cy="7236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440" y="297360"/>
                                  <a:ext cx="69120" cy="7236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440" y="346680"/>
                                  <a:ext cx="69120" cy="7236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440" y="397080"/>
                                  <a:ext cx="69120" cy="7236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440" y="446400"/>
                                  <a:ext cx="69120" cy="7236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4.75pt;margin-top:14.95pt;width:5.45pt;height:41pt" coordorigin="1095,299" coordsize="109,820">
                      <v:shape id="shape_0" fillcolor="white" stroked="t" o:allowincell="t" style="position:absolute;left:1096;top:300;width:108;height:113;mso-wrap-style:none;v-text-anchor:middle;rotation:90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096;top:378;width:108;height:113;mso-wrap-style:none;v-text-anchor:middle;rotation:90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096;top:457;width:108;height:113;mso-wrap-style:none;v-text-anchor:middle;rotation:90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096;top:535;width:108;height:113;mso-wrap-style:none;v-text-anchor:middle;rotation:90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096;top:614;width:108;height:113;mso-wrap-style:none;v-text-anchor:middle;rotation:90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096;top:692;width:108;height:113;mso-wrap-style:none;v-text-anchor:middle;rotation:90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096;top:771;width:108;height:113;mso-wrap-style:none;v-text-anchor:middle;rotation:90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096;top:849;width:108;height:113;mso-wrap-style:none;v-text-anchor:middle;rotation:90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096;top:928;width:108;height:113;mso-wrap-style:none;v-text-anchor:middle;rotation:90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096;top:1006;width:108;height:113;mso-wrap-style:none;v-text-anchor:middle;rotation:90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923290</wp:posOffset>
                      </wp:positionH>
                      <wp:positionV relativeFrom="paragraph">
                        <wp:posOffset>191770</wp:posOffset>
                      </wp:positionV>
                      <wp:extent cx="72390" cy="517525"/>
                      <wp:effectExtent l="12700" t="12700" r="11430" b="12065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360" cy="517680"/>
                                <a:chOff x="0" y="0"/>
                                <a:chExt cx="72360" cy="51768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1440" y="-1440"/>
                                  <a:ext cx="69120" cy="7236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440" y="47880"/>
                                  <a:ext cx="69120" cy="7236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440" y="97920"/>
                                  <a:ext cx="69120" cy="7236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440" y="147600"/>
                                  <a:ext cx="69120" cy="7236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440" y="197640"/>
                                  <a:ext cx="69120" cy="7236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440" y="246960"/>
                                  <a:ext cx="69120" cy="7236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440" y="297360"/>
                                  <a:ext cx="69120" cy="7236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440" y="346680"/>
                                  <a:ext cx="69120" cy="7236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440" y="397080"/>
                                  <a:ext cx="69120" cy="7236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440" y="446400"/>
                                  <a:ext cx="69120" cy="7236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2.75pt;margin-top:14.95pt;width:5.45pt;height:41pt" coordorigin="1455,299" coordsize="109,820">
                      <v:shape id="shape_0" fillcolor="white" stroked="t" o:allowincell="t" style="position:absolute;left:1456;top:300;width:108;height:113;mso-wrap-style:none;v-text-anchor:middle;rotation:90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456;top:378;width:108;height:113;mso-wrap-style:none;v-text-anchor:middle;rotation:90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456;top:457;width:108;height:113;mso-wrap-style:none;v-text-anchor:middle;rotation:90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456;top:535;width:108;height:113;mso-wrap-style:none;v-text-anchor:middle;rotation:90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456;top:614;width:108;height:113;mso-wrap-style:none;v-text-anchor:middle;rotation:90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456;top:692;width:108;height:113;mso-wrap-style:none;v-text-anchor:middle;rotation:90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456;top:771;width:108;height:113;mso-wrap-style:none;v-text-anchor:middle;rotation:90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456;top:849;width:108;height:113;mso-wrap-style:none;v-text-anchor:middle;rotation:90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456;top:928;width:108;height:113;mso-wrap-style:none;v-text-anchor:middle;rotation:90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456;top:1006;width:108;height:113;mso-wrap-style:none;v-text-anchor:middle;rotation:90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1151890</wp:posOffset>
                      </wp:positionH>
                      <wp:positionV relativeFrom="paragraph">
                        <wp:posOffset>191770</wp:posOffset>
                      </wp:positionV>
                      <wp:extent cx="72390" cy="517525"/>
                      <wp:effectExtent l="12700" t="12700" r="11430" b="12065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360" cy="517680"/>
                                <a:chOff x="0" y="0"/>
                                <a:chExt cx="72360" cy="51768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1440" y="-1440"/>
                                  <a:ext cx="69120" cy="7236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440" y="47880"/>
                                  <a:ext cx="69120" cy="7236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440" y="97920"/>
                                  <a:ext cx="69120" cy="7236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440" y="147600"/>
                                  <a:ext cx="69120" cy="7236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440" y="197640"/>
                                  <a:ext cx="69120" cy="7236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440" y="246960"/>
                                  <a:ext cx="69120" cy="7236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440" y="297360"/>
                                  <a:ext cx="69120" cy="7236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440" y="346680"/>
                                  <a:ext cx="69120" cy="7236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440" y="397080"/>
                                  <a:ext cx="69120" cy="7236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440" y="446400"/>
                                  <a:ext cx="69120" cy="7236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0.75pt;margin-top:14.95pt;width:5.45pt;height:41pt" coordorigin="1815,299" coordsize="109,820">
                      <v:shape id="shape_0" fillcolor="white" stroked="t" o:allowincell="t" style="position:absolute;left:1816;top:300;width:108;height:113;mso-wrap-style:none;v-text-anchor:middle;rotation:90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816;top:378;width:108;height:113;mso-wrap-style:none;v-text-anchor:middle;rotation:90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816;top:457;width:108;height:113;mso-wrap-style:none;v-text-anchor:middle;rotation:90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816;top:535;width:108;height:113;mso-wrap-style:none;v-text-anchor:middle;rotation:90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816;top:614;width:108;height:113;mso-wrap-style:none;v-text-anchor:middle;rotation:90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816;top:692;width:108;height:113;mso-wrap-style:none;v-text-anchor:middle;rotation:90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816;top:771;width:108;height:113;mso-wrap-style:none;v-text-anchor:middle;rotation:90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816;top:849;width:108;height:113;mso-wrap-style:none;v-text-anchor:middle;rotation:90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816;top:928;width:108;height:113;mso-wrap-style:none;v-text-anchor:middle;rotation:90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816;top:1006;width:108;height:113;mso-wrap-style:none;v-text-anchor:middle;rotation:90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 xml:space="preserve">               </w:t>
            </w:r>
          </w:p>
          <w:p>
            <w:pPr>
              <w:pStyle w:val="Normal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drawing>
                <wp:inline distT="0" distB="0" distL="0" distR="0">
                  <wp:extent cx="106045" cy="105410"/>
                  <wp:effectExtent l="0" t="0" r="0" b="0"/>
                  <wp:docPr id="82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339" t="-342" r="-339" b="-3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045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48"/>
                <w:szCs w:val="48"/>
              </w:rPr>
              <w:t xml:space="preserve"> </w:t>
            </w:r>
            <w:r>
              <w:rPr>
                <w:rFonts w:cs="Arial" w:ascii="Arial" w:hAnsi="Arial"/>
                <w:sz w:val="48"/>
                <w:szCs w:val="48"/>
              </w:rPr>
              <w:drawing>
                <wp:inline distT="0" distB="0" distL="0" distR="0">
                  <wp:extent cx="106045" cy="105410"/>
                  <wp:effectExtent l="0" t="0" r="0" b="0"/>
                  <wp:docPr id="83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339" t="-342" r="-339" b="-3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045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48"/>
                <w:szCs w:val="48"/>
              </w:rPr>
              <w:t xml:space="preserve"> </w:t>
            </w:r>
            <w:r>
              <w:rPr>
                <w:rFonts w:cs="Arial" w:ascii="Arial" w:hAnsi="Arial"/>
                <w:sz w:val="48"/>
                <w:szCs w:val="48"/>
              </w:rPr>
              <w:drawing>
                <wp:inline distT="0" distB="0" distL="0" distR="0">
                  <wp:extent cx="106045" cy="105410"/>
                  <wp:effectExtent l="0" t="0" r="0" b="0"/>
                  <wp:docPr id="84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339" t="-342" r="-339" b="-3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045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48"/>
                <w:szCs w:val="48"/>
              </w:rPr>
              <w:t xml:space="preserve"> </w:t>
            </w:r>
            <w:r>
              <w:rPr>
                <w:rFonts w:cs="Arial" w:ascii="Arial" w:hAnsi="Arial"/>
                <w:sz w:val="48"/>
                <w:szCs w:val="48"/>
              </w:rPr>
              <w:drawing>
                <wp:inline distT="0" distB="0" distL="0" distR="0">
                  <wp:extent cx="106045" cy="105410"/>
                  <wp:effectExtent l="0" t="0" r="0" b="0"/>
                  <wp:docPr id="85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339" t="-342" r="-339" b="-3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045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48"/>
                <w:szCs w:val="48"/>
              </w:rPr>
              <w:t xml:space="preserve"> </w:t>
            </w:r>
            <w:r>
              <w:rPr>
                <w:rFonts w:cs="Arial" w:ascii="Arial" w:hAnsi="Arial"/>
                <w:sz w:val="48"/>
                <w:szCs w:val="48"/>
              </w:rPr>
              <w:drawing>
                <wp:inline distT="0" distB="0" distL="0" distR="0">
                  <wp:extent cx="106045" cy="105410"/>
                  <wp:effectExtent l="0" t="0" r="0" b="0"/>
                  <wp:docPr id="86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339" t="-342" r="-339" b="-3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045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48"/>
                <w:szCs w:val="48"/>
              </w:rPr>
              <w:t xml:space="preserve"> </w:t>
            </w:r>
            <w:r>
              <w:rPr>
                <w:rFonts w:cs="Arial" w:ascii="Arial" w:hAnsi="Arial"/>
                <w:sz w:val="48"/>
                <w:szCs w:val="48"/>
              </w:rPr>
              <w:drawing>
                <wp:inline distT="0" distB="0" distL="0" distR="0">
                  <wp:extent cx="104140" cy="104140"/>
                  <wp:effectExtent l="0" t="0" r="0" b="0"/>
                  <wp:docPr id="87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339" t="-342" r="-339" b="-3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48"/>
                <w:szCs w:val="48"/>
              </w:rPr>
              <w:t>2 centaines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7 dizaines e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5 unités</w:t>
            </w:r>
          </w:p>
        </w:tc>
      </w:tr>
      <w:tr>
        <w:trPr>
          <w:trHeight w:val="349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900+60+7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7 centaines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8"/>
                <w:szCs w:val="48"/>
              </w:rPr>
            </w:pPr>
            <w:r>
              <w:rPr/>
              <w:drawing>
                <wp:inline distT="0" distB="0" distL="0" distR="0">
                  <wp:extent cx="473710" cy="524510"/>
                  <wp:effectExtent l="0" t="0" r="0" b="0"/>
                  <wp:docPr id="88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30" t="-27" r="-3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3710" cy="524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473710" cy="524510"/>
                  <wp:effectExtent l="0" t="0" r="0" b="0"/>
                  <wp:docPr id="89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30" t="-27" r="-3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3710" cy="524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473710" cy="524510"/>
                  <wp:effectExtent l="0" t="0" r="0" b="0"/>
                  <wp:docPr id="90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30" t="-27" r="-3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3710" cy="524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473710" cy="524510"/>
                  <wp:effectExtent l="0" t="0" r="0" b="0"/>
                  <wp:docPr id="91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30" t="-27" r="-3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3710" cy="524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473710" cy="524510"/>
                  <wp:effectExtent l="0" t="0" r="0" b="0"/>
                  <wp:docPr id="92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30" t="-27" r="-3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3710" cy="524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473710" cy="524510"/>
                  <wp:effectExtent l="0" t="0" r="0" b="0"/>
                  <wp:docPr id="93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30" t="-27" r="-3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3710" cy="524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473710" cy="524510"/>
                  <wp:effectExtent l="0" t="0" r="0" b="0"/>
                  <wp:docPr id="94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30" t="-27" r="-3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3710" cy="524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473710" cy="524510"/>
                  <wp:effectExtent l="0" t="0" r="0" b="0"/>
                  <wp:docPr id="95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30" t="-27" r="-3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3710" cy="524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9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trois cent deux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cent dix huit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7 centaine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48"/>
                <w:szCs w:val="48"/>
              </w:rPr>
              <w:t>7 dizaines et 7 unités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tbl>
      <w:tblPr>
        <w:tblW w:w="113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66"/>
        <w:gridCol w:w="3767"/>
        <w:gridCol w:w="3767"/>
      </w:tblGrid>
      <w:tr>
        <w:trPr>
          <w:trHeight w:val="349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800+16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7 centain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et 2 unités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100+100+100+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10+10+10+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+10+10+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+10 + 6</w:t>
            </w:r>
          </w:p>
        </w:tc>
      </w:tr>
      <w:tr>
        <w:trPr>
          <w:trHeight w:val="349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</w:r>
          </w:p>
          <w:p>
            <w:pPr>
              <w:pStyle w:val="Normal"/>
              <w:rPr>
                <w:rFonts w:ascii="Arial" w:hAnsi="Arial" w:cs="Arial"/>
                <w:sz w:val="48"/>
                <w:szCs w:val="48"/>
              </w:rPr>
            </w:pPr>
            <w:r>
              <w:rPr/>
              <w:drawing>
                <wp:inline distT="0" distB="0" distL="0" distR="0">
                  <wp:extent cx="473710" cy="524510"/>
                  <wp:effectExtent l="0" t="0" r="0" b="0"/>
                  <wp:docPr id="96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30" t="-27" r="-3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3710" cy="524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/>
              <w:drawing>
                <wp:inline distT="0" distB="0" distL="0" distR="0">
                  <wp:extent cx="473710" cy="524510"/>
                  <wp:effectExtent l="0" t="0" r="0" b="0"/>
                  <wp:docPr id="97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30" t="-27" r="-3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3710" cy="524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/>
              <w:drawing>
                <wp:inline distT="0" distB="0" distL="0" distR="0">
                  <wp:extent cx="473710" cy="524510"/>
                  <wp:effectExtent l="0" t="0" r="0" b="0"/>
                  <wp:docPr id="98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30" t="-27" r="-3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3710" cy="524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48"/>
                <w:szCs w:val="48"/>
                <w:lang w:val="en-US" w:eastAsia="en-US"/>
              </w:rPr>
            </w:pPr>
            <w:r>
              <w:rPr>
                <w:rFonts w:cs="Arial" w:ascii="Arial" w:hAnsi="Arial"/>
                <w:sz w:val="48"/>
                <w:szCs w:val="4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6350</wp:posOffset>
                      </wp:positionH>
                      <wp:positionV relativeFrom="paragraph">
                        <wp:posOffset>310515</wp:posOffset>
                      </wp:positionV>
                      <wp:extent cx="72390" cy="517525"/>
                      <wp:effectExtent l="12700" t="12700" r="11430" b="12065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360" cy="517680"/>
                                <a:chOff x="0" y="0"/>
                                <a:chExt cx="72360" cy="51768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1440" y="-1440"/>
                                  <a:ext cx="69120" cy="7236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440" y="48240"/>
                                  <a:ext cx="69120" cy="7236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440" y="98640"/>
                                  <a:ext cx="69120" cy="7236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440" y="147960"/>
                                  <a:ext cx="69120" cy="7236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440" y="198360"/>
                                  <a:ext cx="69120" cy="7236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440" y="246960"/>
                                  <a:ext cx="69120" cy="7236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440" y="297360"/>
                                  <a:ext cx="69120" cy="7236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440" y="346680"/>
                                  <a:ext cx="69120" cy="7236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440" y="397080"/>
                                  <a:ext cx="69120" cy="7236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440" y="446400"/>
                                  <a:ext cx="69120" cy="7236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55pt;margin-top:24.3pt;width:5.45pt;height:41pt" coordorigin="11,486" coordsize="109,820">
                      <v:shape id="shape_0" fillcolor="white" stroked="t" o:allowincell="t" style="position:absolute;left:12;top:487;width:108;height:113;mso-wrap-style:none;v-text-anchor:middle;rotation:90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2;top:566;width:108;height:113;mso-wrap-style:none;v-text-anchor:middle;rotation:90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2;top:645;width:108;height:113;mso-wrap-style:none;v-text-anchor:middle;rotation:90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2;top:723;width:108;height:113;mso-wrap-style:none;v-text-anchor:middle;rotation:90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2;top:802;width:108;height:113;mso-wrap-style:none;v-text-anchor:middle;rotation:90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2;top:879;width:108;height:113;mso-wrap-style:none;v-text-anchor:middle;rotation:90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2;top:958;width:108;height:113;mso-wrap-style:none;v-text-anchor:middle;rotation:90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2;top:1036;width:108;height:113;mso-wrap-style:none;v-text-anchor:middle;rotation:90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2;top:1115;width:108;height:113;mso-wrap-style:none;v-text-anchor:middle;rotation:90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2;top:1193;width:108;height:113;mso-wrap-style:none;v-text-anchor:middle;rotation:90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234950</wp:posOffset>
                      </wp:positionH>
                      <wp:positionV relativeFrom="paragraph">
                        <wp:posOffset>310515</wp:posOffset>
                      </wp:positionV>
                      <wp:extent cx="72390" cy="517525"/>
                      <wp:effectExtent l="12700" t="12700" r="11430" b="12065"/>
                      <wp:wrapNone/>
                      <wp:docPr id="10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360" cy="517680"/>
                                <a:chOff x="0" y="0"/>
                                <a:chExt cx="72360" cy="51768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1440" y="-1440"/>
                                  <a:ext cx="69120" cy="7236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440" y="47880"/>
                                  <a:ext cx="69120" cy="7236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440" y="97920"/>
                                  <a:ext cx="69120" cy="7236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440" y="147600"/>
                                  <a:ext cx="69120" cy="7236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440" y="197640"/>
                                  <a:ext cx="69120" cy="7236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440" y="246960"/>
                                  <a:ext cx="69120" cy="7236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440" y="297360"/>
                                  <a:ext cx="69120" cy="7236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440" y="346680"/>
                                  <a:ext cx="69120" cy="7236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440" y="397080"/>
                                  <a:ext cx="69120" cy="7236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440" y="446400"/>
                                  <a:ext cx="69120" cy="7236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.55pt;margin-top:24.3pt;width:5.45pt;height:41pt" coordorigin="371,486" coordsize="109,820">
                      <v:shape id="shape_0" fillcolor="white" stroked="t" o:allowincell="t" style="position:absolute;left:372;top:487;width:108;height:113;mso-wrap-style:none;v-text-anchor:middle;rotation:90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372;top:565;width:108;height:113;mso-wrap-style:none;v-text-anchor:middle;rotation:90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372;top:644;width:108;height:113;mso-wrap-style:none;v-text-anchor:middle;rotation:90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372;top:723;width:108;height:113;mso-wrap-style:none;v-text-anchor:middle;rotation:90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372;top:801;width:108;height:113;mso-wrap-style:none;v-text-anchor:middle;rotation:90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372;top:879;width:108;height:113;mso-wrap-style:none;v-text-anchor:middle;rotation:90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372;top:958;width:108;height:113;mso-wrap-style:none;v-text-anchor:middle;rotation:90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372;top:1036;width:108;height:113;mso-wrap-style:none;v-text-anchor:middle;rotation:90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372;top:1115;width:108;height:113;mso-wrap-style:none;v-text-anchor:middle;rotation:90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372;top:1193;width:108;height:113;mso-wrap-style:none;v-text-anchor:middle;rotation:90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463550</wp:posOffset>
                      </wp:positionH>
                      <wp:positionV relativeFrom="paragraph">
                        <wp:posOffset>310515</wp:posOffset>
                      </wp:positionV>
                      <wp:extent cx="72390" cy="517525"/>
                      <wp:effectExtent l="12700" t="12700" r="11430" b="12065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360" cy="517680"/>
                                <a:chOff x="0" y="0"/>
                                <a:chExt cx="72360" cy="51768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1440" y="-1440"/>
                                  <a:ext cx="69120" cy="7236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440" y="47880"/>
                                  <a:ext cx="69120" cy="7236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440" y="97920"/>
                                  <a:ext cx="69120" cy="7236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440" y="147600"/>
                                  <a:ext cx="69120" cy="7236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440" y="197640"/>
                                  <a:ext cx="69120" cy="7236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440" y="246960"/>
                                  <a:ext cx="69120" cy="7236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440" y="297360"/>
                                  <a:ext cx="69120" cy="7236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440" y="346680"/>
                                  <a:ext cx="69120" cy="7236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440" y="397080"/>
                                  <a:ext cx="69120" cy="7236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440" y="446400"/>
                                  <a:ext cx="69120" cy="7236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6.55pt;margin-top:24.3pt;width:5.45pt;height:41pt" coordorigin="731,486" coordsize="109,820">
                      <v:shape id="shape_0" fillcolor="white" stroked="t" o:allowincell="t" style="position:absolute;left:732;top:487;width:108;height:113;mso-wrap-style:none;v-text-anchor:middle;rotation:90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732;top:565;width:108;height:113;mso-wrap-style:none;v-text-anchor:middle;rotation:90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732;top:644;width:108;height:113;mso-wrap-style:none;v-text-anchor:middle;rotation:90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732;top:723;width:108;height:113;mso-wrap-style:none;v-text-anchor:middle;rotation:90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732;top:801;width:108;height:113;mso-wrap-style:none;v-text-anchor:middle;rotation:90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732;top:879;width:108;height:113;mso-wrap-style:none;v-text-anchor:middle;rotation:90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732;top:958;width:108;height:113;mso-wrap-style:none;v-text-anchor:middle;rotation:90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732;top:1036;width:108;height:113;mso-wrap-style:none;v-text-anchor:middle;rotation:90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732;top:1115;width:108;height:113;mso-wrap-style:none;v-text-anchor:middle;rotation:90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732;top:1193;width:108;height:113;mso-wrap-style:none;v-text-anchor:middle;rotation:90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692150</wp:posOffset>
                      </wp:positionH>
                      <wp:positionV relativeFrom="paragraph">
                        <wp:posOffset>310515</wp:posOffset>
                      </wp:positionV>
                      <wp:extent cx="72390" cy="517525"/>
                      <wp:effectExtent l="12700" t="12700" r="11430" b="12065"/>
                      <wp:wrapNone/>
                      <wp:docPr id="10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360" cy="517680"/>
                                <a:chOff x="0" y="0"/>
                                <a:chExt cx="72360" cy="51768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1440" y="-1440"/>
                                  <a:ext cx="69120" cy="7236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440" y="47880"/>
                                  <a:ext cx="69120" cy="7236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440" y="97920"/>
                                  <a:ext cx="69120" cy="7236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440" y="147600"/>
                                  <a:ext cx="69120" cy="7236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440" y="197640"/>
                                  <a:ext cx="69120" cy="7236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440" y="246960"/>
                                  <a:ext cx="69120" cy="7236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440" y="297360"/>
                                  <a:ext cx="69120" cy="7236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440" y="346680"/>
                                  <a:ext cx="69120" cy="7236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440" y="397080"/>
                                  <a:ext cx="69120" cy="7236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440" y="446400"/>
                                  <a:ext cx="69120" cy="7236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4.55pt;margin-top:24.3pt;width:5.45pt;height:41pt" coordorigin="1091,486" coordsize="109,820">
                      <v:shape id="shape_0" fillcolor="white" stroked="t" o:allowincell="t" style="position:absolute;left:1092;top:487;width:108;height:113;mso-wrap-style:none;v-text-anchor:middle;rotation:90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092;top:565;width:108;height:113;mso-wrap-style:none;v-text-anchor:middle;rotation:90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092;top:644;width:108;height:113;mso-wrap-style:none;v-text-anchor:middle;rotation:90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092;top:723;width:108;height:113;mso-wrap-style:none;v-text-anchor:middle;rotation:90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092;top:801;width:108;height:113;mso-wrap-style:none;v-text-anchor:middle;rotation:90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092;top:879;width:108;height:113;mso-wrap-style:none;v-text-anchor:middle;rotation:90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092;top:958;width:108;height:113;mso-wrap-style:none;v-text-anchor:middle;rotation:90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092;top:1036;width:108;height:113;mso-wrap-style:none;v-text-anchor:middle;rotation:90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092;top:1115;width:108;height:113;mso-wrap-style:none;v-text-anchor:middle;rotation:90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092;top:1193;width:108;height:113;mso-wrap-style:none;v-text-anchor:middle;rotation:90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920750</wp:posOffset>
                      </wp:positionH>
                      <wp:positionV relativeFrom="paragraph">
                        <wp:posOffset>310515</wp:posOffset>
                      </wp:positionV>
                      <wp:extent cx="72390" cy="517525"/>
                      <wp:effectExtent l="12700" t="12700" r="11430" b="12065"/>
                      <wp:wrapNone/>
                      <wp:docPr id="10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360" cy="517680"/>
                                <a:chOff x="0" y="0"/>
                                <a:chExt cx="72360" cy="51768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1440" y="-1440"/>
                                  <a:ext cx="69120" cy="7236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440" y="47880"/>
                                  <a:ext cx="69120" cy="7236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440" y="97920"/>
                                  <a:ext cx="69120" cy="7236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440" y="147600"/>
                                  <a:ext cx="69120" cy="7236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440" y="197640"/>
                                  <a:ext cx="69120" cy="7236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440" y="246960"/>
                                  <a:ext cx="69120" cy="7236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440" y="297360"/>
                                  <a:ext cx="69120" cy="7236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440" y="346680"/>
                                  <a:ext cx="69120" cy="7236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440" y="397080"/>
                                  <a:ext cx="69120" cy="7236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440" y="446400"/>
                                  <a:ext cx="69120" cy="7236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2.55pt;margin-top:24.3pt;width:5.45pt;height:41pt" coordorigin="1451,486" coordsize="109,820">
                      <v:shape id="shape_0" fillcolor="white" stroked="t" o:allowincell="t" style="position:absolute;left:1452;top:487;width:108;height:113;mso-wrap-style:none;v-text-anchor:middle;rotation:90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452;top:565;width:108;height:113;mso-wrap-style:none;v-text-anchor:middle;rotation:90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452;top:644;width:108;height:113;mso-wrap-style:none;v-text-anchor:middle;rotation:90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452;top:723;width:108;height:113;mso-wrap-style:none;v-text-anchor:middle;rotation:90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452;top:801;width:108;height:113;mso-wrap-style:none;v-text-anchor:middle;rotation:90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452;top:879;width:108;height:113;mso-wrap-style:none;v-text-anchor:middle;rotation:90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452;top:958;width:108;height:113;mso-wrap-style:none;v-text-anchor:middle;rotation:90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452;top:1036;width:108;height:113;mso-wrap-style:none;v-text-anchor:middle;rotation:90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452;top:1115;width:108;height:113;mso-wrap-style:none;v-text-anchor:middle;rotation:90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452;top:1193;width:108;height:113;mso-wrap-style:none;v-text-anchor:middle;rotation:90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 xml:space="preserve">               </w:t>
            </w:r>
            <w:r>
              <w:rPr>
                <w:rFonts w:cs="Arial" w:ascii="Arial" w:hAnsi="Arial"/>
                <w:sz w:val="48"/>
                <w:szCs w:val="48"/>
              </w:rPr>
              <w:drawing>
                <wp:inline distT="0" distB="0" distL="0" distR="0">
                  <wp:extent cx="106045" cy="105410"/>
                  <wp:effectExtent l="0" t="0" r="0" b="0"/>
                  <wp:docPr id="104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339" t="-342" r="-339" b="-3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045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48"/>
                <w:szCs w:val="48"/>
              </w:rPr>
              <w:t xml:space="preserve"> </w:t>
            </w:r>
            <w:r>
              <w:rPr>
                <w:rFonts w:cs="Arial" w:ascii="Arial" w:hAnsi="Arial"/>
                <w:sz w:val="48"/>
                <w:szCs w:val="48"/>
              </w:rPr>
              <w:drawing>
                <wp:inline distT="0" distB="0" distL="0" distR="0">
                  <wp:extent cx="106045" cy="105410"/>
                  <wp:effectExtent l="0" t="0" r="0" b="0"/>
                  <wp:docPr id="105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339" t="-342" r="-339" b="-3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045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48"/>
                <w:szCs w:val="48"/>
              </w:rPr>
              <w:t xml:space="preserve"> </w:t>
            </w:r>
            <w:r>
              <w:rPr>
                <w:rFonts w:cs="Arial" w:ascii="Arial" w:hAnsi="Arial"/>
                <w:sz w:val="48"/>
                <w:szCs w:val="48"/>
              </w:rPr>
              <w:drawing>
                <wp:inline distT="0" distB="0" distL="0" distR="0">
                  <wp:extent cx="106045" cy="105410"/>
                  <wp:effectExtent l="0" t="0" r="0" b="0"/>
                  <wp:docPr id="106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339" t="-342" r="-339" b="-3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045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 xml:space="preserve">     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sz w:val="48"/>
                <w:szCs w:val="48"/>
              </w:rPr>
              <w:t xml:space="preserve"> 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cen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quatre-vingt-quinze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2 centaines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48"/>
                <w:szCs w:val="48"/>
              </w:rPr>
              <w:t>8 dizaines e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9 unités</w:t>
            </w:r>
          </w:p>
        </w:tc>
      </w:tr>
      <w:tr>
        <w:trPr>
          <w:trHeight w:val="349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119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203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304</w:t>
            </w:r>
          </w:p>
        </w:tc>
      </w:tr>
      <w:tr>
        <w:trPr>
          <w:trHeight w:val="349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213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339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123</w:t>
            </w:r>
          </w:p>
        </w:tc>
      </w:tr>
      <w:tr>
        <w:trPr>
          <w:trHeight w:val="349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121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316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533</w:t>
            </w:r>
          </w:p>
        </w:tc>
      </w:tr>
      <w:tr>
        <w:trPr>
          <w:trHeight w:val="349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757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325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218</w:t>
            </w:r>
          </w:p>
        </w:tc>
      </w:tr>
      <w:tr>
        <w:trPr>
          <w:trHeight w:val="349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631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859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944</w:t>
            </w:r>
          </w:p>
        </w:tc>
      </w:tr>
      <w:tr>
        <w:trPr>
          <w:trHeight w:val="349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245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253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738</w:t>
            </w:r>
          </w:p>
        </w:tc>
      </w:tr>
      <w:tr>
        <w:trPr>
          <w:trHeight w:val="349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100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847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549</w:t>
            </w:r>
          </w:p>
        </w:tc>
      </w:tr>
      <w:tr>
        <w:trPr>
          <w:trHeight w:val="349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48"/>
                <w:u w:val="single"/>
              </w:rPr>
            </w:pPr>
            <w:r>
              <w:rPr>
                <w:rFonts w:cs="Arial" w:ascii="Arial" w:hAnsi="Arial"/>
                <w:sz w:val="48"/>
                <w:szCs w:val="48"/>
                <w:u w:val="single"/>
              </w:rPr>
              <w:t>608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426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427</w:t>
            </w:r>
          </w:p>
        </w:tc>
      </w:tr>
      <w:tr>
        <w:trPr>
          <w:trHeight w:val="349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469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737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623</w:t>
            </w:r>
          </w:p>
        </w:tc>
      </w:tr>
      <w:tr>
        <w:trPr>
          <w:trHeight w:val="349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418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155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670</w:t>
            </w:r>
          </w:p>
        </w:tc>
      </w:tr>
      <w:tr>
        <w:trPr>
          <w:trHeight w:val="349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958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226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455</w:t>
            </w:r>
          </w:p>
        </w:tc>
      </w:tr>
      <w:tr>
        <w:trPr>
          <w:trHeight w:val="349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554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422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332</w:t>
            </w:r>
          </w:p>
        </w:tc>
      </w:tr>
      <w:tr>
        <w:trPr>
          <w:trHeight w:val="349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254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320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152</w:t>
            </w:r>
          </w:p>
        </w:tc>
      </w:tr>
      <w:tr>
        <w:trPr>
          <w:trHeight w:val="349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241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347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238</w:t>
            </w:r>
          </w:p>
        </w:tc>
      </w:tr>
      <w:tr>
        <w:trPr>
          <w:trHeight w:val="349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48"/>
                <w:u w:val="single"/>
              </w:rPr>
            </w:pPr>
            <w:r>
              <w:rPr>
                <w:rFonts w:cs="Arial" w:ascii="Arial" w:hAnsi="Arial"/>
                <w:sz w:val="48"/>
                <w:szCs w:val="48"/>
                <w:u w:val="single"/>
              </w:rPr>
              <w:t>666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417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743</w:t>
            </w:r>
          </w:p>
        </w:tc>
      </w:tr>
      <w:tr>
        <w:trPr>
          <w:trHeight w:val="349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248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424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336</w:t>
            </w:r>
          </w:p>
        </w:tc>
      </w:tr>
      <w:tr>
        <w:trPr>
          <w:trHeight w:val="349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802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350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172</w:t>
            </w:r>
          </w:p>
        </w:tc>
      </w:tr>
      <w:tr>
        <w:trPr>
          <w:trHeight w:val="349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685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360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949</w:t>
            </w:r>
          </w:p>
        </w:tc>
      </w:tr>
      <w:tr>
        <w:trPr>
          <w:trHeight w:val="349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631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800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716</w:t>
            </w:r>
          </w:p>
        </w:tc>
      </w:tr>
      <w:tr>
        <w:trPr>
          <w:trHeight w:val="349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48"/>
                <w:u w:val="single"/>
              </w:rPr>
            </w:pPr>
            <w:r>
              <w:rPr>
                <w:rFonts w:cs="Arial" w:ascii="Arial" w:hAnsi="Arial"/>
                <w:sz w:val="48"/>
                <w:szCs w:val="48"/>
                <w:u w:val="single"/>
              </w:rPr>
              <w:t>988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266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275</w:t>
            </w:r>
          </w:p>
        </w:tc>
      </w:tr>
      <w:tr>
        <w:trPr>
          <w:trHeight w:val="349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967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700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800</w:t>
            </w:r>
          </w:p>
        </w:tc>
      </w:tr>
      <w:tr>
        <w:trPr>
          <w:trHeight w:val="349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302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118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777</w:t>
            </w:r>
          </w:p>
        </w:tc>
      </w:tr>
      <w:tr>
        <w:trPr>
          <w:trHeight w:val="349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816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702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386</w:t>
            </w:r>
          </w:p>
        </w:tc>
      </w:tr>
      <w:tr>
        <w:trPr>
          <w:trHeight w:val="349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353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195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289</w:t>
            </w:r>
          </w:p>
        </w:tc>
      </w:tr>
    </w:tbl>
    <w:p>
      <w:pPr>
        <w:pStyle w:val="Normal"/>
        <w:jc w:val="center"/>
        <w:rPr>
          <w:rFonts w:ascii="Arial" w:hAnsi="Arial" w:cs="Arial"/>
          <w:vanish/>
          <w:sz w:val="48"/>
          <w:szCs w:val="48"/>
        </w:rPr>
      </w:pPr>
      <w:r>
        <w:rPr>
          <w:rFonts w:cs="Arial" w:ascii="Arial" w:hAnsi="Arial"/>
          <w:vanish/>
          <w:sz w:val="48"/>
          <w:szCs w:val="48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360" w:right="386" w:gutter="0" w:header="0" w:top="18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umBAL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PlumBAL" w:hAnsi="PlumBAL" w:cs="Arial"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image" Target="media/image2.wmf"/><Relationship Id="rId12" Type="http://schemas.openxmlformats.org/officeDocument/2006/relationships/image" Target="media/image2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image" Target="media/image1.wmf"/><Relationship Id="rId18" Type="http://schemas.openxmlformats.org/officeDocument/2006/relationships/image" Target="media/image1.wmf"/><Relationship Id="rId19" Type="http://schemas.openxmlformats.org/officeDocument/2006/relationships/image" Target="media/image1.wmf"/><Relationship Id="rId20" Type="http://schemas.openxmlformats.org/officeDocument/2006/relationships/image" Target="media/image2.wmf"/><Relationship Id="rId21" Type="http://schemas.openxmlformats.org/officeDocument/2006/relationships/image" Target="media/image2.wmf"/><Relationship Id="rId22" Type="http://schemas.openxmlformats.org/officeDocument/2006/relationships/image" Target="media/image2.wmf"/><Relationship Id="rId23" Type="http://schemas.openxmlformats.org/officeDocument/2006/relationships/image" Target="media/image2.wmf"/><Relationship Id="rId24" Type="http://schemas.openxmlformats.org/officeDocument/2006/relationships/image" Target="media/image1.wmf"/><Relationship Id="rId25" Type="http://schemas.openxmlformats.org/officeDocument/2006/relationships/image" Target="media/image1.wmf"/><Relationship Id="rId26" Type="http://schemas.openxmlformats.org/officeDocument/2006/relationships/image" Target="media/image1.wmf"/><Relationship Id="rId27" Type="http://schemas.openxmlformats.org/officeDocument/2006/relationships/image" Target="media/image1.wmf"/><Relationship Id="rId28" Type="http://schemas.openxmlformats.org/officeDocument/2006/relationships/image" Target="media/image1.wmf"/><Relationship Id="rId29" Type="http://schemas.openxmlformats.org/officeDocument/2006/relationships/image" Target="media/image1.wmf"/><Relationship Id="rId30" Type="http://schemas.openxmlformats.org/officeDocument/2006/relationships/image" Target="media/image1.wmf"/><Relationship Id="rId31" Type="http://schemas.openxmlformats.org/officeDocument/2006/relationships/image" Target="media/image1.wmf"/><Relationship Id="rId32" Type="http://schemas.openxmlformats.org/officeDocument/2006/relationships/image" Target="media/image1.wmf"/><Relationship Id="rId33" Type="http://schemas.openxmlformats.org/officeDocument/2006/relationships/image" Target="media/image2.wmf"/><Relationship Id="rId34" Type="http://schemas.openxmlformats.org/officeDocument/2006/relationships/image" Target="media/image2.wmf"/><Relationship Id="rId35" Type="http://schemas.openxmlformats.org/officeDocument/2006/relationships/image" Target="media/image2.wmf"/><Relationship Id="rId36" Type="http://schemas.openxmlformats.org/officeDocument/2006/relationships/image" Target="media/image2.wmf"/><Relationship Id="rId37" Type="http://schemas.openxmlformats.org/officeDocument/2006/relationships/image" Target="media/image1.wmf"/><Relationship Id="rId38" Type="http://schemas.openxmlformats.org/officeDocument/2006/relationships/image" Target="media/image1.wmf"/><Relationship Id="rId39" Type="http://schemas.openxmlformats.org/officeDocument/2006/relationships/image" Target="media/image2.wmf"/><Relationship Id="rId40" Type="http://schemas.openxmlformats.org/officeDocument/2006/relationships/image" Target="media/image2.wmf"/><Relationship Id="rId41" Type="http://schemas.openxmlformats.org/officeDocument/2006/relationships/image" Target="media/image1.wmf"/><Relationship Id="rId42" Type="http://schemas.openxmlformats.org/officeDocument/2006/relationships/image" Target="media/image1.wmf"/><Relationship Id="rId43" Type="http://schemas.openxmlformats.org/officeDocument/2006/relationships/image" Target="media/image1.wmf"/><Relationship Id="rId44" Type="http://schemas.openxmlformats.org/officeDocument/2006/relationships/image" Target="media/image1.wmf"/><Relationship Id="rId45" Type="http://schemas.openxmlformats.org/officeDocument/2006/relationships/image" Target="media/image2.wmf"/><Relationship Id="rId46" Type="http://schemas.openxmlformats.org/officeDocument/2006/relationships/image" Target="media/image2.wmf"/><Relationship Id="rId47" Type="http://schemas.openxmlformats.org/officeDocument/2006/relationships/image" Target="media/image2.wmf"/><Relationship Id="rId48" Type="http://schemas.openxmlformats.org/officeDocument/2006/relationships/image" Target="media/image2.wmf"/><Relationship Id="rId49" Type="http://schemas.openxmlformats.org/officeDocument/2006/relationships/image" Target="media/image2.wmf"/><Relationship Id="rId50" Type="http://schemas.openxmlformats.org/officeDocument/2006/relationships/image" Target="media/image1.wmf"/><Relationship Id="rId51" Type="http://schemas.openxmlformats.org/officeDocument/2006/relationships/image" Target="media/image1.wmf"/><Relationship Id="rId52" Type="http://schemas.openxmlformats.org/officeDocument/2006/relationships/image" Target="media/image1.wmf"/><Relationship Id="rId53" Type="http://schemas.openxmlformats.org/officeDocument/2006/relationships/image" Target="media/image1.wmf"/><Relationship Id="rId54" Type="http://schemas.openxmlformats.org/officeDocument/2006/relationships/image" Target="media/image1.wmf"/><Relationship Id="rId55" Type="http://schemas.openxmlformats.org/officeDocument/2006/relationships/image" Target="media/image1.wmf"/><Relationship Id="rId56" Type="http://schemas.openxmlformats.org/officeDocument/2006/relationships/image" Target="media/image2.wmf"/><Relationship Id="rId57" Type="http://schemas.openxmlformats.org/officeDocument/2006/relationships/image" Target="media/image2.wmf"/><Relationship Id="rId58" Type="http://schemas.openxmlformats.org/officeDocument/2006/relationships/image" Target="media/image2.wmf"/><Relationship Id="rId59" Type="http://schemas.openxmlformats.org/officeDocument/2006/relationships/image" Target="media/image2.wmf"/><Relationship Id="rId60" Type="http://schemas.openxmlformats.org/officeDocument/2006/relationships/image" Target="media/image2.wmf"/><Relationship Id="rId61" Type="http://schemas.openxmlformats.org/officeDocument/2006/relationships/image" Target="media/image2.wmf"/><Relationship Id="rId62" Type="http://schemas.openxmlformats.org/officeDocument/2006/relationships/image" Target="media/image2.wmf"/><Relationship Id="rId63" Type="http://schemas.openxmlformats.org/officeDocument/2006/relationships/image" Target="media/image2.wmf"/><Relationship Id="rId64" Type="http://schemas.openxmlformats.org/officeDocument/2006/relationships/image" Target="media/image2.wmf"/><Relationship Id="rId65" Type="http://schemas.openxmlformats.org/officeDocument/2006/relationships/image" Target="media/image2.wmf"/><Relationship Id="rId66" Type="http://schemas.openxmlformats.org/officeDocument/2006/relationships/image" Target="media/image2.wmf"/><Relationship Id="rId67" Type="http://schemas.openxmlformats.org/officeDocument/2006/relationships/image" Target="media/image1.wmf"/><Relationship Id="rId68" Type="http://schemas.openxmlformats.org/officeDocument/2006/relationships/image" Target="media/image1.wmf"/><Relationship Id="rId69" Type="http://schemas.openxmlformats.org/officeDocument/2006/relationships/image" Target="media/image1.wmf"/><Relationship Id="rId70" Type="http://schemas.openxmlformats.org/officeDocument/2006/relationships/fontTable" Target="fontTable.xml"/><Relationship Id="rId7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ve standard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7T07:27:00Z</dcterms:created>
  <dc:creator>Famille Plazolles</dc:creator>
  <dc:description/>
  <cp:keywords/>
  <dc:language>en-US</dc:language>
  <cp:lastModifiedBy>cri</cp:lastModifiedBy>
  <cp:lastPrinted>2008-03-05T13:52:00Z</cp:lastPrinted>
  <dcterms:modified xsi:type="dcterms:W3CDTF">2008-03-16T08:30:00Z</dcterms:modified>
  <cp:revision>64</cp:revision>
  <dc:subject/>
  <dc:title>dix-neuf</dc:title>
</cp:coreProperties>
</file>